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21.Виды, признаки, понятие органов исполнительной вла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 исполнительной власти – </w:t>
      </w:r>
      <w:r>
        <w:rPr/>
        <w:t>организация, которая является частью государственного аппарата, имеет свою структуру, компетенцию, территориальный масштаб деятельности, наделена правом осуществлять руководство и выступать по поручению госуда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ки органов исполнительной вла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административной правоспособности и дееспособности (возникают с момента образования, прекращается с моментом упраздн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образования, деятельности и компетенция закреплены в соответствующих закон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ют организационно-распорядительную деятель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уются и подотчётные вышестоящим орган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ы исполнительной власти деля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оответствии с федеративным государственным устройством на </w:t>
      </w:r>
      <w:r>
        <w:rPr>
          <w:b/>
        </w:rPr>
        <w:t>федеральные органы исполнительной власти и органы субъе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характеру компетенции на </w:t>
      </w:r>
      <w:r>
        <w:rPr>
          <w:b/>
        </w:rPr>
        <w:t xml:space="preserve">органы общей и специальной компетенции </w:t>
      </w:r>
      <w:r>
        <w:rPr/>
        <w:t xml:space="preserve">(осуществляют отраслевое, межотраслевое и смешанное управление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оответствии с организационно-правовой формой на </w:t>
      </w:r>
      <w:r>
        <w:rPr>
          <w:b/>
        </w:rPr>
        <w:t>правительства, министерства, государственные комитеты, комитеты, службы, управления, инспекции, агентства, департаменты, администрации, мэрии, отделы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порядку разрешения подведомственных вопросов на </w:t>
      </w:r>
      <w:r>
        <w:rPr>
          <w:b/>
        </w:rPr>
        <w:t>единоначальные и коллегиальны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7:47:00Z</dcterms:created>
  <dc:creator>Сергей член клана</dc:creator>
  <dc:description/>
  <dc:language>en-US</dc:language>
  <cp:lastModifiedBy>BioTime</cp:lastModifiedBy>
  <dcterms:modified xsi:type="dcterms:W3CDTF">2004-01-09T15:37:00Z</dcterms:modified>
  <cp:revision>3</cp:revision>
  <dc:subject/>
  <dc:title>21</dc:title>
</cp:coreProperties>
</file>