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Задачи административного права как отрасли права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Административное право</w:t>
      </w:r>
      <w:r>
        <w:rPr>
          <w:rFonts w:cs="Verdana" w:ascii="Verdana" w:hAnsi="Verdana"/>
        </w:rPr>
        <w:t xml:space="preserve"> – отрасль права, нормы которой регулируют общественные отношения, возникающие в процессе организации и реализации исполнительной власти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Нормы АП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Устанавливают формы и методы государственного управления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Регламентируют порядок образования органов исполнительной власти, их компетенцию, полномочия и взаимоотношения с другими государственными органами, общественными объединениями, предприятиями и гражданами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пределяют правовое положение граждан, местных органов самоуправления, общественных объединений и иных негосударственных формирований в сфере  управления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Регулируют общественные отношения в социально-политической, культурной и экономической сферах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дачи АП как отрасти права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оздание условий для эффективной деятельности исполнительной власти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беспечение граждан, общественных объединений и предприятий возможностью реализации прав и свобод, осуществление которых связано с функционированием исполнительной власти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щита граждан и общества от административного произвола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11:53:00Z</dcterms:created>
  <dc:creator>Сергей член клана</dc:creator>
  <dc:description/>
  <dc:language>en-US</dc:language>
  <cp:lastModifiedBy>Сергей член клана</cp:lastModifiedBy>
  <dcterms:modified xsi:type="dcterms:W3CDTF">2004-01-09T14:09:00Z</dcterms:modified>
  <cp:revision>3</cp:revision>
  <dc:subject/>
  <dc:title>1</dc:title>
</cp:coreProperties>
</file>