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4.Принципы наложения взысканий. Законность и целесообразность применения административных взыск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правила административного назначения наказа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дминистративное наказание назначается в пределах, установленных законом за данное правонаруш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азначении административного наказания физическому лицу учитывается характер совершённого правонарушения, личность и имущественное положение виновного, смягчающие и отягчающие обстоя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азначении административного наказания юридическому лицу учитывается характер совершённого правонарушения, финансовое и имущественное положение, смягчающие и отягчающие обстоя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административного наказания не освобождает от исполнения обязанностей, за неисполнение которых оно было назначе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то не может нести административную ответственность за одно и тоже правонарушение дваж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совершении двух и более административных правонарушений наказание назначается за каждое из н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ры о возмещении имущественного ущерба и морального вреда решаются в порядке гражданского суд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0:59:00Z</dcterms:created>
  <dc:creator>Сергей член клана</dc:creator>
  <dc:description/>
  <dc:language>en-US</dc:language>
  <cp:lastModifiedBy>Сергей член клана</cp:lastModifiedBy>
  <dcterms:modified xsi:type="dcterms:W3CDTF">2004-01-09T15:47:00Z</dcterms:modified>
  <cp:revision>2</cp:revision>
  <dc:subject/>
  <dc:title>34</dc:title>
</cp:coreProperties>
</file>