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9.Право гражданина на общую и специальную административную жалоб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авом на общую жалобу </w:t>
      </w:r>
      <w:r>
        <w:rPr/>
        <w:t>обладают все граждане. Обжалованию подлежат действия, нарущающие или создающие препятствия для реализации прав и свобод гражданина, а так же незаконное возложение обязанности или ответ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права на общую жалобу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аво на административное обжалование – </w:t>
      </w:r>
      <w:r>
        <w:rPr/>
        <w:t>в вышестоящую инстанцию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аво на судебное обжалование – </w:t>
      </w:r>
      <w:r>
        <w:rPr/>
        <w:t>в течение 3 месяцев со дня, когда стало известно о нарушении прав; в течение месяца со дня отказа или отсутствия в удовлетворении жалобы вышестоящим начальством.</w:t>
      </w:r>
    </w:p>
    <w:p>
      <w:pPr>
        <w:pStyle w:val="Normal"/>
        <w:jc w:val="both"/>
        <w:rPr/>
      </w:pPr>
      <w:r>
        <w:rPr>
          <w:b/>
        </w:rPr>
        <w:t xml:space="preserve">Право на специальную жалобу предоставлено – </w:t>
      </w:r>
      <w:r>
        <w:rPr/>
        <w:t>участникам судебных процессов, административного и дисциплинарного производства, трудовых сп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7:06:00Z</dcterms:created>
  <dc:creator>Сергей член клана</dc:creator>
  <dc:description/>
  <dc:language>en-US</dc:language>
  <cp:lastModifiedBy>BioTime</cp:lastModifiedBy>
  <dcterms:modified xsi:type="dcterms:W3CDTF">2004-01-09T15:35:00Z</dcterms:modified>
  <cp:revision>2</cp:revision>
  <dc:subject/>
  <dc:title>19</dc:title>
</cp:coreProperties>
</file>