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>ПЛАН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ведение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1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дминистративно- правовые методы, их сущность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2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Классификация административно- правовых методов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3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дминистративное принуждение, его виды.</w:t>
      </w:r>
    </w:p>
    <w:p>
      <w:pPr>
        <w:sectPr>
          <w:type w:val="nextPage"/>
          <w:pgSz w:w="11906" w:h="1682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Заключение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>ВВЕДЕНИЕ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В общепринятом понимани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значает способ, приём практического осуществления чего- либо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рименительно к государственно- управленческой деятельности под мето</w:t>
        <w:softHyphen/>
        <w:t>дом понимается способ, приём практической реализации задач и функций испол</w:t>
        <w:softHyphen/>
        <w:t>нительной власти в повседневной деятельности исполнительными органами</w:t>
      </w:r>
      <w:r>
        <w:rPr>
          <w:color w:val="000000"/>
          <w:sz w:val="26"/>
          <w:szCs w:val="26"/>
          <w:lang w:val="en-US"/>
        </w:rPr>
        <w:t xml:space="preserve"> (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олжностными лицами</w:t>
      </w:r>
      <w:r>
        <w:rPr>
          <w:color w:val="000000"/>
          <w:sz w:val="26"/>
          <w:szCs w:val="26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на основе закреплённой за ними компетенции, в устано</w:t>
        <w:softHyphen/>
        <w:t>вленных границах и в соответствующей форме. В подобном виде</w:t>
      </w:r>
      <w:r>
        <w:rPr>
          <w:color w:val="000000"/>
          <w:sz w:val="26"/>
          <w:szCs w:val="26"/>
          <w:lang w:val="en-US"/>
        </w:rPr>
        <w:t xml:space="preserve"> "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етод" позво</w:t>
        <w:softHyphen/>
        <w:t>ляет получить необходимое представление о том, как функционирует механизм исполнительной власти, как практически осуществляются управленческие функ</w:t>
        <w:softHyphen/>
        <w:t>ции, с помощью использования каких средств. Данная категория имеет в силу этого прямое отношение к характеристике сущности процесса реализации испол</w:t>
        <w:softHyphen/>
        <w:t>нительной власти, являясь одним из её непременных элементов. Она служит так</w:t>
        <w:softHyphen/>
        <w:t>же целям придания управлению динамики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Следовательно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 управления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есть средство практического осущест</w:t>
        <w:softHyphen/>
        <w:t>вления функций государственно- управленческой деятельности, достижения её целей.</w:t>
      </w:r>
    </w:p>
    <w:p>
      <w:pPr>
        <w:sectPr>
          <w:type w:val="nextPage"/>
          <w:pgSz w:w="11906" w:h="1682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Методы любой деятельности разнообразны. В равной степени это отно</w:t>
        <w:softHyphen/>
        <w:t>сится и к методам управления, ибо различны по своему назначению субъекты ис</w:t>
        <w:softHyphen/>
        <w:t>полнительной власти, различны и находящиеся под их воздействием объекты. Но это не исключает возможности определённым образом титуировать в их интере</w:t>
        <w:softHyphen/>
        <w:t>сах присущие им наиболее значимые свойства и специфические черты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 xml:space="preserve"> Административно- правовые методы, их сущность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ам управления присущи следующие наиболее характерные черты:</w:t>
      </w:r>
    </w:p>
    <w:p>
      <w:pPr>
        <w:pStyle w:val="Normal"/>
        <w:spacing w:lineRule="auto" w:line="360" w:before="0" w:after="120"/>
        <w:rPr/>
      </w:pPr>
      <w:r>
        <w:rPr>
          <w:i/>
          <w:iCs/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рганическая связь целевым подчинением этого вида государственной деятельности как особого варианта практической реализации единой государ</w:t>
        <w:softHyphen/>
        <w:t>ственной власти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ыражение управляющего воздействия субъектов исполнительной власти на соответствующие объекты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непосредственное выражение в связях между субъектами и объектами го</w:t>
        <w:softHyphen/>
        <w:t>сударственного управления как формы практической реализации единой испол</w:t>
        <w:softHyphen/>
        <w:t>нительной власти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использование субъектами исполнительной власти в качестве средств реализации закреплённой за ними компетенции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етод управления всегда имеет своим адресатом соответствующий объ</w:t>
        <w:softHyphen/>
        <w:t>ект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с учётом многообразия приёмов и способов реализации управленческой компетенции метод управления есть определённая возможность решения управ</w:t>
        <w:softHyphen/>
        <w:t>ленческих задач, стоящих перед субъектом исполнительной власти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 методах управления в соответствующем объёме находит своё выраже</w:t>
        <w:softHyphen/>
        <w:t>ние государственный интерес, управляющая воля государства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непосредственное выражение в методе управления принадлежащих и его исполнительному аппарату полномочий юридически властного характера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для методов управления характерна правовая форма их непосредственно</w:t>
        <w:softHyphen/>
        <w:t>го практического выражения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ыбор конкретных методов управления и воздействия находится в пря</w:t>
        <w:softHyphen/>
        <w:t>мой зависимости не только от особенностей субъектов исполнительной власти, но прежде всего- от особенностей управления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так, по своим показателям метод управления есть средство целена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val="en-US"/>
        </w:rPr>
        <w:t>п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рав-ленного управляющего воздействия. Такой подход к его пониманию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val="en-US"/>
        </w:rPr>
        <w:t xml:space="preserve"> сб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лижает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с методом правового регулирования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управленческих общественных отношений. Общее для них- и тот и другой являются регулирующими средствами, т.е. высту</w:t>
        <w:softHyphen/>
        <w:t>пают в роли "носителей" административно- правовых дозволений, запретов, предписаний. Однако акценты при этом различны: либо речь идёт о механизме правового регулирования, в принципе едином для всех отраслей права, либо об управленческом инструменте, используемом конкретными исполнительными ор</w:t>
        <w:softHyphen/>
        <w:t>ганами для решения стоящих перед ними повседневных задач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Главный критерий, необходимый для разграничения названных ва</w:t>
        <w:softHyphen/>
        <w:t>риантов в методологическом смысле следующий: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 правового регулирования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функция административного права;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 управления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функция субъекта административного права, причем не всякого, а лишь того, который одновременно является субъектом исполни</w:t>
        <w:softHyphen/>
        <w:t>тельной власти (государственного управления)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ажность иных средств, используемых в работе органов управления, несомненна, но связываются они с решением задач иного порядка. Так для при</w:t>
        <w:softHyphen/>
        <w:t>нятия решения в виде правового акта субъект исполнительной власти предварительно проводит значительную работу, используя при этом различные средства-социологические, математические, графические, выполняемую до принятия ре</w:t>
        <w:softHyphen/>
        <w:t>шения в целях выработки его наиболее эффективного варианта. Но самого управляющего воздействия еще нет; оно найдет свое выражение в будущем управленческом решении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есомненно, что налицо определенные приемы или способы управлен</w:t>
        <w:softHyphen/>
        <w:t>ческой работы, но если нет управляющего воздействия, нет и собственно методов управления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от почему не следует выделять в качестве самостоятельных мето</w:t>
        <w:softHyphen/>
        <w:t>дов управления математические, графические, социологические, исследователь</w:t>
        <w:softHyphen/>
        <w:t>ские, воспитательные и прочие средства. Подобного рода действия можно отнес</w:t>
        <w:softHyphen/>
        <w:t>ти к так называемым организационным мероприятиям, находящим свое выраже</w:t>
        <w:softHyphen/>
        <w:t>ние, как правило в неправовых формах государственно-управленческой деятель</w:t>
        <w:softHyphen/>
        <w:t>ности и не вызывающих прямых юридических последствий внешнего характера, т.е. не оказывающих влияния на объект управления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Таким образом следует различать: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а)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ы управленческого воздействия,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ни всегда имеют внешнее юриди</w:t>
        <w:softHyphen/>
        <w:t>чески-властное значение и выражение и выявляются собственно методами управ</w:t>
        <w:softHyphen/>
        <w:t>ления;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б)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ы организации работы аппарата управления;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имеют чисто внутри-аппаратное значение;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в)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ы совершенствования отдельных управленческих действий;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это ме</w:t>
        <w:softHyphen/>
        <w:t>тоды процедурного характера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Первые из них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о- правовые методы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 них проявля</w:t>
        <w:softHyphen/>
        <w:t>ются все основные качества, присущие государственно-управленческой деятель</w:t>
        <w:softHyphen/>
        <w:t>ности, в рамках которой реализуется исполнительная власть. С помощью ряда методов, имеющихся в том или ином наборе в распоряжении каждого субъекта исполнительной власти, управляющее воздействие на объект практически осу</w:t>
        <w:softHyphen/>
        <w:t>ществляется путем использования административно-правовых форм и методов. Практически тот или иной метод управления находит свое выражение в норма</w:t>
        <w:softHyphen/>
        <w:t>тивных либо индивидуальных правовых актах управления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ная точка зрения на понятие применения методов государственно</w:t>
        <w:softHyphen/>
        <w:t>го управления заключается в том, что в каждом конкретном случае субъект управления должен найти наиболее целесообразные и прогрессивные методы, пу</w:t>
        <w:softHyphen/>
        <w:t>ти, средства решения задачи. Можно назвать их наиболее существенные черты: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это способы воздействия одного человека на другого, одного коллектива на другой, одного человека на коллектив или коллектива на человека. Во всех случаях метод управления выступает как особые связи людей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это способы обеспечения преобладания, подчинения воли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это способы организации, упорядочения происходящих в системе процес</w:t>
        <w:softHyphen/>
        <w:t>сов, приемы осуществления общих функций, возникающих в процессе совместной деятельности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это средства достижения цели.</w:t>
      </w:r>
    </w:p>
    <w:p>
      <w:pPr>
        <w:sectPr>
          <w:type w:val="nextPage"/>
          <w:pgSz w:w="11906" w:h="1682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Методы при правильном применении образуют единую систему способов воздействия, связанных друг с другом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 xml:space="preserve"> Классификация административно-правовых методов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Средства реализации управленческих задач и функций разнообразны, что дает основу для их классификации. Подобный подход к проблеме администра</w:t>
        <w:softHyphen/>
        <w:t>тивно-правовых методов допустим как с общеюридических, так и специальных позиций; последние основываются на первых и являются конкретизацией осо</w:t>
        <w:softHyphen/>
        <w:t>бенностей сферы применения методов. С общетеоритических позиций проявляет</w:t>
        <w:softHyphen/>
        <w:t xml:space="preserve">ся действие универсальных методов любой деятельности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убеждение и принужде</w:t>
        <w:softHyphen/>
        <w:t>ние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С помощью средств убеждения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ежде всего стимулируется должное пове</w:t>
        <w:softHyphen/>
        <w:t xml:space="preserve">дение участников управленческих общественных отношений путём проведения воспитательных, разъяснительных, рекомендательных, поощрительных и иных мер преимущественно морального воздействия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Принуждение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рассматривается в качестве вспомогательного метода воздействия, используемого в силу нерезуль</w:t>
        <w:softHyphen/>
        <w:t>тативности убеждения. В случае нарушения требований административно-правовых норм оно выражается в применении дисциплинарной и администра</w:t>
        <w:softHyphen/>
        <w:t>тивной ответственности. При необходимости обеспечения общественной без</w:t>
        <w:softHyphen/>
        <w:t xml:space="preserve">опасности действует особый комплекс принудительных мер, в совокупности с юридической ответственностью обозначаемых ка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ое принужде</w:t>
        <w:softHyphen/>
        <w:t>ние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Специальный подход к проблематике видовой классификации админи</w:t>
        <w:softHyphen/>
        <w:t>стративно-правовых методов исходит прежде всего из характера</w:t>
      </w:r>
      <w:r>
        <w:rPr>
          <w:color w:val="000000"/>
          <w:sz w:val="26"/>
          <w:szCs w:val="26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содержания</w:t>
      </w:r>
      <w:r>
        <w:rPr>
          <w:color w:val="000000"/>
          <w:sz w:val="26"/>
          <w:szCs w:val="26"/>
          <w:lang w:val="en-US"/>
        </w:rPr>
        <w:t xml:space="preserve"> )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управляющего воздействия. Из множества классификационных вариантов, как правило, наиболее распространённым является выделение двух групп методов, а именно- административных и экономических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ые методы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бычно квалифицируются в качестве способов или средств внеэкономического или прямого управляющего воздействия со сто</w:t>
        <w:softHyphen/>
        <w:t>роны субъектов государственно- управленческой деятельности на соответствую</w:t>
        <w:softHyphen/>
        <w:t>щие объекты управления независимо от конкретной области общественной жиз</w:t>
        <w:softHyphen/>
        <w:t>ни. Своё выражение они находят в совершении субъектом управления таких управленческих действий, в содержании которых проявляется властное обеспече</w:t>
        <w:softHyphen/>
        <w:t xml:space="preserve">ние должного поведения управляемых объектов. Прямой их характер означает, что объект управления в рамках своей компетенции принимает управленческое решение, юридически обязательное для объекта управления, т.е. адреса!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л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Нали</w:t>
        <w:softHyphen/>
        <w:t>цо- прямое предписание, ибо управляющее воздействие предполагает императив</w:t>
        <w:softHyphen/>
        <w:t>ный</w:t>
      </w:r>
      <w:r>
        <w:rPr>
          <w:color w:val="000000"/>
          <w:sz w:val="26"/>
          <w:szCs w:val="26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директивный</w:t>
      </w:r>
      <w:r>
        <w:rPr>
          <w:color w:val="000000"/>
          <w:sz w:val="26"/>
          <w:szCs w:val="26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ариант волеизлияния субъекта управления. Такой характер управляющего воздействия вытекает из властной природы управления, являю</w:t>
        <w:softHyphen/>
        <w:t>щегося одним из существенных каналов практической реализации государствен</w:t>
        <w:softHyphen/>
        <w:t>ной власти. Подразумевается реализация исполнительной власти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неэкономический характер данных методов означает, что реальным объ</w:t>
        <w:softHyphen/>
        <w:t>ектом управления является сознательно- волевое поведение управляемых. Долж</w:t>
        <w:softHyphen/>
        <w:t>ное поведение в сфере государственного управления обеспечивается через волю и сознание управляемых. При этом используются в необходимой мере средства убеждения и принуждения. Допускается возможность юридического принужде</w:t>
        <w:softHyphen/>
        <w:t>ния к должному поведению, что, однако, не даёт оснований для отождествления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рямого управляющего воздействия с принуждением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С учётом названных качеств административных методов очевидно,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. Кто-то должен решать повседневно возникающие в этой сфере вопросы, для чего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 необходимы соответствующие рычаги юридического властвования. И они на</w:t>
        <w:softHyphen/>
        <w:t>ходятся в руках субъектов государственно-управленческой деятельности, кото</w:t>
        <w:softHyphen/>
        <w:t>рые осуществляют администрирование, т. е. управление. На этой базе и возникло наименование наиболее характерных для этих субъектов методов</w:t>
      </w:r>
      <w:r>
        <w:rPr>
          <w:color w:val="000000"/>
          <w:sz w:val="26"/>
          <w:szCs w:val="26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дминистра</w:t>
        <w:softHyphen/>
        <w:t>тивные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Экономические методы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бычно характеризуются в качестве способов или средств экономического или косвенного воздействия со стороны субъектов госу</w:t>
        <w:softHyphen/>
        <w:t>дарственно-управленческой деятельности на соответствующие объекты управле</w:t>
        <w:softHyphen/>
        <w:t>ния. Главное при этом заключается в том, что с их помощью субъект управления добивается должного поведения управляемых путем воздействия на их матери</w:t>
        <w:softHyphen/>
        <w:t>альные интересы, т. е. опосредствованно в отличии от способов прямого властно</w:t>
        <w:softHyphen/>
        <w:t>го воздействия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оследние здесь отсутствуют. Объект управления ставится в такие усло</w:t>
        <w:softHyphen/>
        <w:t>вия, когда он сам начинает действовать должным образом не под влиянием ди</w:t>
        <w:softHyphen/>
        <w:t>рективных предписаний субъекта управления, а в силу того, что такое его пове</w:t>
        <w:softHyphen/>
        <w:t>дение материально стимулируется. Чаще всего стимулирующие средства сводятся к экономическим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 научной литературе, в директивных документах много внимания уделено соотношению административных и экономических методов. Но это разновид</w:t>
        <w:softHyphen/>
        <w:t>ности прямого и косвенного воздействия, которое осуществляется на экономиче</w:t>
        <w:softHyphen/>
        <w:t>ские процессы. В обороне, образовании экономические методы применяются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ма</w:t>
        <w:softHyphen/>
        <w:t>ло, но другие разновидности косвенного влияния используются широко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Для методов прямого воздействия характерны следующие признаки'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) прямое воздействие на волю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б) директивность, приказной характер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) однозначность команд, которые, как правило, не оставляют подчинен</w:t>
        <w:softHyphen/>
        <w:t>ным возможности выбора вариантов и обязывают делать как приказано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г) поскольку жизнь разнообразна, а приказы однозначны, их приходится издавать много, что обуславливает существование многих норм и указаний, ко</w:t>
        <w:softHyphen/>
        <w:t>торыми стремятся как можно полнее регулировать деятельность подчиненных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) наличие большого аппарата, контролирующего выполнение команд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) стимулирование осуществляется по усмотрению руководителя за выпол</w:t>
        <w:softHyphen/>
        <w:t>нение команд, а то и просто за послушание, готовность выполнить любой приказ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ж) широкое использование внеэкономического принуждения. Прямое воздействие во многих случаях позволяет быстро добиться резуль</w:t>
        <w:softHyphen/>
        <w:t>татов. Часто без него не возможно обойтись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тодам косвенного воздействия присущи следующие особенности: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) руководящее воздействие осуществляется косвенно, через создание си</w:t>
        <w:softHyphen/>
        <w:t>туации, заинтересовывающей в нужном поведении, через интересы, потребности исполнителей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б) управленческие акты управомачивают на определенные действия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) у подвластных существует возможность выбора одного или даже нескольких вариантов поведения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г) юридическими нормами и обычаями закреплен автоматически дей</w:t>
        <w:softHyphen/>
        <w:t>ствующий механизм стимулирования;</w:t>
      </w:r>
    </w:p>
    <w:p>
      <w:pPr>
        <w:sectPr>
          <w:type w:val="nextPage"/>
          <w:pgSz w:w="11906" w:h="1682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) наличие развитого механизма правосудия, решения споров, обеспечи</w:t>
        <w:softHyphen/>
        <w:t>вающего защиту законных интересов граждан и их коллективов, цивилизованные процедуры разрешения противоречий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 xml:space="preserve"> Административное принуждение, его виды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 числе административно-правовых методов были упомянуты и средства индивидуального характера, используя которые исполнительные органы обеспе</w:t>
        <w:softHyphen/>
        <w:t>чивают необходимое упорядочивающее воздействие на регулирование обще</w:t>
        <w:softHyphen/>
        <w:t>ственных отношений. В своей совокупности меры принудительного обеспечения должного поведения управляемых составляют институт административного при</w:t>
        <w:softHyphen/>
        <w:t>нуждения. Естественно, что в первую очередь имеются в виду административно-правовые нормы, регулирующие применение такого рода средств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Являясь разновидностью государственного принуждения, администра</w:t>
        <w:softHyphen/>
        <w:t>тивное принуждение используется главным образом как крайнее средство обес</w:t>
        <w:softHyphen/>
        <w:t>печения и охраны правопорядка в сфере государственного управления, т. е. вы</w:t>
        <w:softHyphen/>
        <w:t>полняет карательную функцию. Однако его значение не исчерпывается только этим. Одновременно в целях правоохраны административно-принудительные ме</w:t>
        <w:softHyphen/>
        <w:t>ры выполняют и иного рода функции т. е. применяются не только в качестве на</w:t>
        <w:softHyphen/>
        <w:t>казания за правонарушения, но и для их предупреждения. Это означает, что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х следует понимать значительно шире, чем реализация санкций административно-правовых норм. В таком понимании они обеспечивают общественный порядок и общественную безопасность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Для административного принуждения характерно следующее: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) как правило, внесудебное применение предусмотренных законом или подзаконными актами правовых мер властью уполномоченных на то исполнительных органов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б) применение принудительных мер не всеми без исключения исполнитель</w:t>
        <w:softHyphen/>
        <w:t>ными органами, а лишь теми, которые наделены специальными полномочиями по осуществлению административной власти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) меры административного принуждения применяются в целях обеспече</w:t>
        <w:softHyphen/>
        <w:t>ния соблюдения не всех административно-правовых норм, а только тех, которые формируют обязательные правила поведения в сфере государственного управле</w:t>
        <w:softHyphen/>
        <w:t>ния, не имеющие ведомственных границ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г) как правило, меры административного принуждения применяются ис</w:t>
        <w:softHyphen/>
        <w:t>полнительными органами, уполномоченными на осуществление правоохрани</w:t>
        <w:softHyphen/>
        <w:t>тельных функций в сфере государственного управления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Особое место отводится мерам дисциплинарного принуждения, реализуе</w:t>
        <w:softHyphen/>
        <w:t>мым в рамках государственно-служебных отношений. Оно заключается в том, чтобы обеспечить надлежащее и своевременное выполнение каждым нижестоя</w:t>
        <w:softHyphen/>
        <w:t>щим органом управления, его структурным подразделением или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отдельным слу</w:t>
        <w:softHyphen/>
        <w:t>жащим распоряжений вышестоящих органов, подразделений и должностных лиц. Речь идет об обеспечении требований необходимой дисциплины там, где они не соблюдаются добровольно. В качестве мер дисциплинарного принуждения при</w:t>
        <w:softHyphen/>
        <w:t>меняются, с одной стороны, психическое, волевое принуждение, направленное на то, чтобы потребовать, заставить выполнить соответствующее распоряжение, а с другой</w:t>
      </w:r>
      <w:r>
        <w:rPr>
          <w:color w:val="000000"/>
          <w:sz w:val="26"/>
          <w:szCs w:val="26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дисциплинарная ответственность. Однако непосредственными мерами административного принуждения они не являются, так как не каждый руководи</w:t>
        <w:softHyphen/>
        <w:t>тель наделен полномочиями административной власти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Меры административного принуждения разнообразны. П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целевому назна</w:t>
        <w:softHyphen/>
        <w:t>чению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ни могут быть подразделены на три группы: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дминистративно-предупредительные меры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дминистративно-пресекательные меры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еры административной ответственности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Кодекс Российской Федерации об административных правонарушениях </w:t>
      </w:r>
      <w:r>
        <w:rPr>
          <w:color w:val="000000"/>
          <w:sz w:val="26"/>
          <w:szCs w:val="26"/>
          <w:lang w:val="en-US"/>
        </w:rPr>
        <w:t>(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КоАП</w:t>
      </w:r>
      <w:r>
        <w:rPr>
          <w:color w:val="000000"/>
          <w:sz w:val="26"/>
          <w:szCs w:val="26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ыделяет также меры процессуального обеспечения производства по делам об административных правонарушениях. Однако они самостоятельного юридического значения не имеют, так как поглощаются тремя названными вида</w:t>
        <w:softHyphen/>
        <w:t>ми мер административного принуждения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о-предупредительные меры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инудительного характера, применяются, как это вытекает из их наименования, с целью предупреждения возможных правонарушений в сфере государственного управления, предотвра</w:t>
        <w:softHyphen/>
        <w:t>щения иных, вредных для режима общественной безопасности явлений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есмотря на ярко выраженный профилактический характер, меры подоб</w:t>
        <w:softHyphen/>
        <w:t>ного рода осуществляются в принудительном порядке, т. е. в процессе односто</w:t>
        <w:softHyphen/>
        <w:t>ронней реализации юридически-властных полномочий компетентных исполни</w:t>
        <w:softHyphen/>
        <w:t>тельных органов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дминистративно-предупредительные меры не связаны с совершением правонарушений. Они их предотвращают и, в этом смысле, предшествуют при</w:t>
        <w:softHyphen/>
        <w:t>менению других мер принуждения, направленных против виновных в совершении административных правонарушений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Меры такого рода многообразны, применяются в различных областях об</w:t>
        <w:softHyphen/>
        <w:t>щественной жизни и различными субъектами с компетенцией контрольно-надзорного характера. В основном они носят отраслевой профиль, но могут осу</w:t>
        <w:softHyphen/>
        <w:t>ществляться и органами с общей управленческой компетенцией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Наиболее   типичными   являются   следующие   административно-предупредительные меры: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) контроль и надзорные проверки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б) досмотр вещей и личный досмотр (таможенный, милицейский)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) проверка документов, удостоверяющих личность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г) введение карантина (при эпидемиях, эпизоотиях)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) прекращение движения транспорта и пешеходов при возникновении уг</w:t>
        <w:softHyphen/>
        <w:t>розы общественной безопасности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) освидетельствование медицинского состояния лиц и санитарного со</w:t>
        <w:softHyphen/>
        <w:t>стояния предприятий общественного питания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ж) реквизиция имущества;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з) закрытие участков государственной границы и т. п. Применение этих и других мер строго регламентировано. Например, Зако</w:t>
        <w:softHyphen/>
        <w:t>ном Российской Федерации от</w:t>
      </w:r>
      <w:r>
        <w:rPr>
          <w:color w:val="000000"/>
          <w:sz w:val="26"/>
          <w:szCs w:val="26"/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преля</w:t>
      </w:r>
      <w:r>
        <w:rPr>
          <w:color w:val="000000"/>
          <w:sz w:val="26"/>
          <w:szCs w:val="26"/>
          <w:lang w:val="en-US"/>
        </w:rPr>
        <w:t xml:space="preserve"> 1991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года "О милиции" предусмотрено, ч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органы (должностные лица) милиции вправе осуществлять административный надзор за лицами, освобожденными их мест лишения свободы; входить беспрепят</w:t>
        <w:softHyphen/>
        <w:t>ственно в жилые помещения граждан, причем о всех случаях проникновения в жи</w:t>
        <w:softHyphen/>
        <w:t>лище против воли проживающих в них граждан уведомляется в течение 24-х часов прокурор; освидетельствовать лиц для определения наличия в организме алкоголя или наркотических средств; доставлять этих лиц для освидетельствования в меди</w:t>
        <w:softHyphen/>
        <w:t>цинские учреждения; оцеплять (блокировать) участки местности для ликвидации последствий стихийных бедствий, аварий катастроф; проводить карантинные ме</w:t>
        <w:softHyphen/>
        <w:t>роприятия при эпидемиях и эпизоотиях; осматривать места хранения и использо</w:t>
        <w:softHyphen/>
        <w:t>вания оружия и боеприпасов и т. п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о-пресекателъные меры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своим назначением имеют пре</w:t>
        <w:softHyphen/>
        <w:t>кращение противоправных действий и предотвращение их вредных последствий. Сами по себе они не являются мерами административной ответственности, но обеспечивают возможность применения таких мер и обычно предшествуют им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К их числу относятся: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) требование прекратить противоправные действия (например, милиция вправе требовать от граждан и должностных лиц прекращения администра</w:t>
        <w:softHyphen/>
        <w:t>тивных правонарушений, а также действий, препятствующих осуществлению полномочий милиции)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б) непосредственное физическое воздействие;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) применение специальных средств (резиновые палки, слезоточивый газ, наручники, водометы и т. п.) для пресечения массовых беспорядков и групповых действий, нарушающих работу транспорта, связи</w:t>
      </w:r>
      <w:r>
        <w:rPr>
          <w:color w:val="000000"/>
          <w:sz w:val="26"/>
          <w:szCs w:val="26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едприятий и учреждений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г) административное задержание лица для составления протокола об ад</w:t>
        <w:softHyphen/>
        <w:t>министративном правонарушении (по общему правилу, задержание не может превышать трех часов, но в отдельных случаях закон допускает более длительные сроки задержания);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) применение оружия (например, для остановки транспортного средства, если водитель создает реальную опасность здоровью и жизни людей)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) принудительное лечение лиц, страдающих заболеваниями, опасными для окружающих (может применяться в отношении лиц, больных венерическими бо</w:t>
        <w:softHyphen/>
        <w:t>лезнями, СПИДом, психически больных, совершивших опасные деяния, а также хронических алкоголиков и наркоманов, если они уклоняются от обычного лече</w:t>
        <w:softHyphen/>
        <w:t>ния);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ж) временное отстранение от работы инфекционных больных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з) запрещение эксплуатации транспортных средств, техническое состояние которых не отвечает установленным требованиям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) запрещение или ограничение ремонтно-строительных работ на дорогах и улицах, если не соблюдаются требования по обеспечению общественной без</w:t>
        <w:softHyphen/>
        <w:t>опасности и т. п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Меры административной ответственности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едставляют собой вид юри</w:t>
        <w:softHyphen/>
        <w:t xml:space="preserve">дической ответственности, которая именуетс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ой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ни применя</w:t>
        <w:softHyphen/>
        <w:t>ются за совершение административных правонарушений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ая ответственность применяется в целях: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) воспитания лица, совершившего административное правонарушение, в духе соблюдения законов и уважения к правопорядку;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б) предупреждения совершения им новых правонарушений;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в) предупреждения совершения правонарушений другими лицами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ые взыскания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ыражаются, как правило, либо в мораль</w:t>
        <w:softHyphen/>
        <w:t>ном, либо в материальном воздействии на правонарушителя. Некоторые админи</w:t>
        <w:softHyphen/>
        <w:t>стративные взыскания сочетают в себе одновременно и моральное осуждение, и материальное воздействие, и временное ограничение прав нарушителя.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Основными видами административных взысканий являются:</w:t>
      </w:r>
    </w:p>
    <w:p>
      <w:pPr>
        <w:pStyle w:val="Normal"/>
        <w:spacing w:lineRule="auto" w:line="360" w:before="0" w:after="120"/>
        <w:rPr/>
      </w:pPr>
      <w:r>
        <w:rPr>
          <w:i/>
          <w:iCs/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едупрежден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штраф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озмездное изъятие предмета, являвшегося орудием совершения админи</w:t>
        <w:softHyphen/>
        <w:t>стративного правонарушения или непосредственным объектом администра</w:t>
        <w:softHyphen/>
        <w:t>тивного правонарушения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лишение специального права, предоставленного данному лицу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исправительные работы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дминистративный арест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ыдворение за пределы Российской Федерации иностранных граждан и лиц без гражданства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о иной трактовке административного принуждения и его видов юридиче</w:t>
        <w:softHyphen/>
        <w:t>ская наука занимается принуждением к соблюдению государственно-властных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редписаний, изучает правовое принуждение, которое применяется на основе юридических норм и в связи с их нарушением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Оно осуществляется в связи с неправомерным, вредным для общества дея</w:t>
        <w:softHyphen/>
        <w:t>нием как реакция на вредоносное поведение. Если же нет неправомерных дей</w:t>
        <w:softHyphen/>
        <w:t>ствий, нет и принудительных акций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равовое принуждение применяется только к конкретным субъектам пра</w:t>
        <w:softHyphen/>
        <w:t>ва (лицам и организациям), которые нарушили юридические нормы. Цели прину</w:t>
        <w:softHyphen/>
        <w:t>дительной деятельности достигаются путем воздействия на моральную, имуще</w:t>
        <w:softHyphen/>
        <w:t>ственную, организационную, физическую сферу конкретного субъекта права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равовое принуждение осуществляется посредством юрисдикционных, правоприменительных актов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ринуждение применяется строго на основании закона. Юридические нормы регулируют, какие нормы, при каких условиях, в каком порядке и какими органами могут применяться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Только государство в праве издавать юридические нормы и применять установленные санкции, и обладая специальным аппаратом принуждения, вправе применять принудительные меры к гражданам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Таким образом, принуждение, как способ обеспечения правопорядка, должно применяться строго на правовой основе, как правило, специально упол</w:t>
        <w:softHyphen/>
        <w:t>номоченными государством органами, только к конкретным субъектам права в связи с их неправомерными действиями, путем принятия актов применения права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оскольку меры правового принуждения разнообразны и обладают мно</w:t>
        <w:softHyphen/>
        <w:t>гочисленными признаками, возможна различная классификация их в зависимости от избранного критерия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Так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по субъекту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ожно различать: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государственно-правовое принуждение, которое в свою очередь делится 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судебное и внесудебное</w:t>
      </w:r>
      <w:r>
        <w:rPr>
          <w:i/>
          <w:iCs/>
          <w:color w:val="000000"/>
          <w:sz w:val="26"/>
          <w:szCs w:val="26"/>
          <w:lang w:val="en-US"/>
        </w:rPr>
        <w:t xml:space="preserve"> ',</w:t>
      </w:r>
    </w:p>
    <w:p>
      <w:pPr>
        <w:pStyle w:val="Normal"/>
        <w:spacing w:lineRule="auto" w:line="360" w:before="0" w:after="120"/>
        <w:rPr/>
      </w:pPr>
      <w:r>
        <w:rPr>
          <w:i/>
          <w:iCs/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бщественно-правовое принуждение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Основная задача принудительных актов</w:t>
      </w:r>
      <w:r>
        <w:rPr>
          <w:color w:val="000000"/>
          <w:sz w:val="26"/>
          <w:szCs w:val="26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защита правопорядка. П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спосо</w:t>
        <w:softHyphen/>
        <w:t>бу его охраны, по функциональному назначению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следует различать: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есечен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осстановлен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наказание (взыскание)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Административно-правовое принуждение</w:t>
      </w:r>
      <w:r>
        <w:rPr>
          <w:i/>
          <w:iCs/>
          <w:color w:val="000000"/>
          <w:sz w:val="26"/>
          <w:szCs w:val="26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дин из видов государственно-правового принуждения. Поэтому ему присущи все признаки последнего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 то же время оно обладает рядом особенностей, которые предопределяют его качественное своеобразие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Особенности административно-правового принуждения:</w:t>
      </w:r>
    </w:p>
    <w:p>
      <w:pPr>
        <w:pStyle w:val="Normal"/>
        <w:spacing w:lineRule="auto" w:line="360" w:before="0" w:after="120"/>
        <w:rPr/>
      </w:pPr>
      <w:r>
        <w:rPr>
          <w:i/>
          <w:iCs/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еры административно-правового принуждения применяют в связи с ад</w:t>
        <w:softHyphen/>
        <w:t>министративными правонарушениями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но осуществляется в рамках внеслужебного подчинения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ножественность субъектов, осуществляющих административную юрис</w:t>
        <w:softHyphen/>
        <w:t>дикцию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но всесторонне регулируется административно-правовыми нормами Принуждение осуществляется с целью охраны правопорядка. Эта цель до</w:t>
        <w:softHyphen/>
        <w:t>стигается различными способами: путем пресечения правонарушений, восста</w:t>
        <w:softHyphen/>
        <w:t>новления вреда, причиненного проступком, наказания. Поэтому в зависимости от той непосредственной цели, ради которой используются средства принуждения, можно различать меры пресечения, восстановительные меры, взыскания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 отличие от других авторов Д.Н. Бахрах считает, что нельзя делить на меры предупреждения, пресечения и наказания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оводом является то, что по мнению коллектива авторов (А.П Алёхина, Ю.М. Козлова</w:t>
      </w:r>
      <w:r>
        <w:rPr>
          <w:color w:val="000000"/>
          <w:sz w:val="26"/>
          <w:szCs w:val="26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ерами предупреждения являются разнообразные средства, на</w:t>
        <w:softHyphen/>
        <w:t>правляемые на предотвращение правонарушений и других последствий. При на</w:t>
        <w:softHyphen/>
        <w:t>личии чрезвычайных обстоятельств органы вынуждены устанавливать дополни</w:t>
        <w:softHyphen/>
        <w:t>тельные обязанности, которые распространяются на многих граждан, большин</w:t>
        <w:softHyphen/>
        <w:t>ство из них выполняет данные обязанности. Однако по мнению Д.Н. Бахраха принудительные меры применяются к тем, кто не выполняет обязанности, нару</w:t>
        <w:softHyphen/>
        <w:t>шает запреты, т.е. совершает правонарушения. Отмечая большое значение при</w:t>
        <w:softHyphen/>
        <w:t>нудительных мер, следует признать, что они не являются принудительными средствами. А вот восстановительные санкции</w:t>
      </w:r>
      <w:r>
        <w:rPr>
          <w:color w:val="000000"/>
          <w:sz w:val="26"/>
          <w:szCs w:val="26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снос самовольно возведённых строений, изъятие незаконно полученного и др.</w:t>
      </w:r>
      <w:r>
        <w:rPr>
          <w:color w:val="000000"/>
          <w:sz w:val="26"/>
          <w:szCs w:val="26"/>
          <w:lang w:val="en-US"/>
        </w:rPr>
        <w:t xml:space="preserve"> )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это особый вид администра</w:t>
        <w:softHyphen/>
        <w:t>тивного принуждения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По мнению Д.Н. Бахраха в принудительной деятельности исполнительной власти главное- пресечение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Цель пресечения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екратить противоправные дей</w:t>
        <w:softHyphen/>
        <w:t>ствия и не допустить возникновения новых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Исходя, и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цели воздействия,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еры пресечения могут быть: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бщ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специальные и процессуальные.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общим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тносятся: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евентивное задержан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инудительное лечен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дминистративный надзор за лицами, прибывшими из мест лишения сво</w:t>
        <w:softHyphen/>
        <w:t>боды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едписан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запрещение эксплуатации транспортных средств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иостановление работ и др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екоторые из них применяются только к гражданам, другие- только к кол</w:t>
        <w:softHyphen/>
        <w:t>лективным субъектам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Специальные меры пресечения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именяются только к гражданам, очи нару</w:t>
        <w:softHyphen/>
        <w:t>шают их физическую неприкосновенность для того, чтобы прекратить противо</w:t>
        <w:softHyphen/>
        <w:t>правное поведение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Специальные меры пресечения: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lang w:val="en-US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средства простого физического воздействия</w:t>
      </w:r>
      <w:r>
        <w:rPr>
          <w:color w:val="000000"/>
          <w:sz w:val="26"/>
          <w:szCs w:val="26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иёмы боевой борьбы, ис</w:t>
        <w:softHyphen/>
        <w:t>пользование служебных собак</w:t>
      </w:r>
      <w:r>
        <w:rPr>
          <w:color w:val="000000"/>
          <w:sz w:val="26"/>
          <w:szCs w:val="26"/>
          <w:lang w:val="en-US"/>
        </w:rPr>
        <w:t>);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воздействие с помощью технических средств (дубинок, наручников и т.п</w:t>
      </w:r>
      <w:r>
        <w:rPr>
          <w:color w:val="000000"/>
          <w:sz w:val="26"/>
          <w:szCs w:val="26"/>
          <w:lang w:val="en-US"/>
        </w:rPr>
        <w:t>)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использование огнестрельного оружия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Процессуальные меры пресечения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именяются с целью обеспечения нор</w:t>
        <w:softHyphen/>
        <w:t>мального хода производства по делам об административных правонарушениях. К ним относятся: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доставлен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задержание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ривод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личный досмотр вещей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изъятие вещей и документов;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тстранение от управления транспортными средствами. Одной из основных мер пресечения является административное задержа</w:t>
        <w:softHyphen/>
        <w:t>ние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Говоря об административном задержании в деятельности органов ФСБ необходимо отметить, что в КоАП органы ФСБ не указаны в качестве органов осуществляющих административное задержание, однако в Федеральном законе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>"Об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рганах Федеральной службы безопасности в Российской Федерации" от</w:t>
      </w:r>
      <w:r>
        <w:rPr>
          <w:color w:val="000000"/>
          <w:sz w:val="26"/>
          <w:szCs w:val="26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преля</w:t>
      </w:r>
      <w:r>
        <w:rPr>
          <w:color w:val="000000"/>
          <w:sz w:val="26"/>
          <w:szCs w:val="26"/>
          <w:lang w:val="en-US"/>
        </w:rPr>
        <w:t xml:space="preserve"> 1995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г. в ст.</w:t>
      </w:r>
      <w:r>
        <w:rPr>
          <w:color w:val="000000"/>
          <w:sz w:val="26"/>
          <w:szCs w:val="26"/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п. "к" сказано, ч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органы Федеральной службы без</w:t>
        <w:softHyphen/>
        <w:t>опасности имеют право: осуществлять административное задержание лиц, со</w:t>
        <w:softHyphen/>
        <w:t>вершивших правонарушения, связанные с попытками проникновения и проникновени</w:t>
        <w:softHyphen/>
        <w:t>ем на специально охраняемые территории оборонительных объектов, закрытых административно-территориальных образований и иных охраняемых объектов, а также проверять у этих лиц документы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6"/>
          <w:szCs w:val="26"/>
        </w:rPr>
        <w:t>удостоверяющие их личность, получать от них объяснения, осуществлять их личный досмотр и изъятие вещей.</w:t>
      </w:r>
    </w:p>
    <w:p>
      <w:pPr>
        <w:sectPr>
          <w:type w:val="nextPage"/>
          <w:pgSz w:w="11906" w:h="1682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Однако, если данное административное нарушение не входит в компетен</w:t>
        <w:softHyphen/>
        <w:t>цию органов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 xml:space="preserve"> ФСБ,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то рассмотрение этих дел передается в соответствующие орга</w:t>
        <w:softHyphen/>
        <w:t>ны</w:t>
      </w:r>
      <w:r>
        <w:rPr>
          <w:color w:val="000000"/>
          <w:sz w:val="26"/>
          <w:szCs w:val="26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ВД и т.д.)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>Заключение.</w:t>
      </w:r>
    </w:p>
    <w:p>
      <w:pPr>
        <w:pStyle w:val="Normal"/>
        <w:spacing w:lineRule="auto" w:line="360" w:before="0" w:after="120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В заключении хотелось бы отметить актуальность рассмотрения проблемы административно- правовых методов. Она обострена в настоящее время в связи с переходом к рыночным отношениям, с серьезными изменениями в механизме го</w:t>
        <w:softHyphen/>
        <w:t>сударственного управления и в организационно-правовом статусе многих субъ</w:t>
        <w:softHyphen/>
        <w:t>ектов, и</w:t>
      </w:r>
      <w:r>
        <w:rPr>
          <w:color w:val="000000"/>
          <w:sz w:val="26"/>
          <w:szCs w:val="26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что особенно важно, объектов (например, резкое усиление самостоя</w:t>
        <w:softHyphen/>
        <w:t>тельности предприятий и территорий), и с известным развитием договорных свя</w:t>
        <w:softHyphen/>
        <w:t>зей в сфере государственного управления.</w:t>
      </w:r>
    </w:p>
    <w:p>
      <w:p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ктивность и эффективность экономических и иных факторов реформ во многом определяется характером воздействия со стороны государства на разви</w:t>
        <w:softHyphen/>
        <w:t>тие прежде всего экономических процессов.</w:t>
      </w:r>
    </w:p>
    <w:p>
      <w:pPr>
        <w:sectPr>
          <w:type w:val="nextPage"/>
          <w:pgSz w:w="11906" w:h="1682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 w:before="0" w:after="12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Оно находит свое выражение не только в законодательстве, но и в управ</w:t>
        <w:softHyphen/>
        <w:t>ленческой деятельности, методах ее практического осуществления. Соответ</w:t>
        <w:softHyphen/>
        <w:t>ственно в еще большей степени актуализируются проблемы административно-правовых методов.</w:t>
      </w:r>
    </w:p>
    <w:p>
      <w:pPr>
        <w:pStyle w:val="Normal"/>
        <w:spacing w:lineRule="auto" w:line="360" w:before="0" w:after="120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>Список используемой литературы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1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Алехин А.П., Козлов Ю.М. Административное право Российской Федера</w:t>
        <w:softHyphen/>
        <w:t>ции. Часть</w:t>
      </w:r>
      <w:r>
        <w:rPr>
          <w:color w:val="000000"/>
          <w:sz w:val="26"/>
          <w:szCs w:val="26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Учебник.</w:t>
      </w:r>
      <w:r>
        <w:rPr>
          <w:b/>
          <w:bCs/>
          <w:color w:val="000000"/>
          <w:sz w:val="26"/>
          <w:szCs w:val="26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 xml:space="preserve"> М.: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"ТЕИС",</w:t>
      </w:r>
      <w:r>
        <w:rPr>
          <w:color w:val="000000"/>
          <w:sz w:val="26"/>
          <w:szCs w:val="26"/>
          <w:lang w:val="en-US"/>
        </w:rPr>
        <w:t xml:space="preserve"> 1994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г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2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Советское административное право: Учебник под редакцией Василенкова П.Т.</w:t>
      </w:r>
      <w:r>
        <w:rPr>
          <w:color w:val="000000"/>
          <w:sz w:val="26"/>
          <w:szCs w:val="26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. Юрид. лит.,</w:t>
      </w:r>
      <w:r>
        <w:rPr>
          <w:color w:val="000000"/>
          <w:sz w:val="26"/>
          <w:szCs w:val="26"/>
          <w:lang w:val="en-US"/>
        </w:rPr>
        <w:t xml:space="preserve"> 1990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г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3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Д.Н. Бахрах. Административное право. Учебник. Часть общая.</w:t>
      </w:r>
      <w:r>
        <w:rPr>
          <w:color w:val="000000"/>
          <w:sz w:val="26"/>
          <w:szCs w:val="26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М.: Изд-во БЕК,</w:t>
      </w:r>
      <w:r>
        <w:rPr>
          <w:color w:val="000000"/>
          <w:sz w:val="26"/>
          <w:szCs w:val="26"/>
          <w:lang w:val="en-US"/>
        </w:rPr>
        <w:t xml:space="preserve"> 1993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г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4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Комментарий к Кодексу об административных правонарушениях/Под ред. И.И. Веремеенко, Н.Г. Салищевой, М.С. Студеникиной.-М.,</w:t>
      </w:r>
      <w:r>
        <w:rPr>
          <w:color w:val="000000"/>
          <w:sz w:val="26"/>
          <w:szCs w:val="26"/>
          <w:lang w:val="en-US"/>
        </w:rPr>
        <w:t xml:space="preserve"> 000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"Издательская группа ПРОСПЕКТ", 1997г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5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"Таможенный кодекс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6"/>
          <w:szCs w:val="26"/>
        </w:rPr>
        <w:t xml:space="preserve"> РФ"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от</w:t>
      </w:r>
      <w:r>
        <w:rPr>
          <w:color w:val="000000"/>
          <w:sz w:val="26"/>
          <w:szCs w:val="26"/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июля</w:t>
      </w:r>
      <w:r>
        <w:rPr>
          <w:color w:val="000000"/>
          <w:sz w:val="26"/>
          <w:szCs w:val="26"/>
          <w:lang w:val="en-US"/>
        </w:rPr>
        <w:t xml:space="preserve"> 1993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г.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26"/>
          <w:szCs w:val="26"/>
          <w:lang w:val="en-US"/>
        </w:rPr>
        <w:t>6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Федеральный Закон от</w:t>
      </w:r>
      <w:r>
        <w:rPr>
          <w:color w:val="000000"/>
          <w:sz w:val="26"/>
          <w:szCs w:val="26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января</w:t>
      </w:r>
      <w:r>
        <w:rPr>
          <w:color w:val="000000"/>
          <w:sz w:val="26"/>
          <w:szCs w:val="26"/>
          <w:lang w:val="en-US"/>
        </w:rPr>
        <w:t xml:space="preserve"> 1995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г. "Об органах Федеральной службы безопасности Российской Федерации."</w:t>
      </w:r>
    </w:p>
    <w:sectPr>
      <w:type w:val="nextPage"/>
      <w:pgSz w:w="11906" w:h="16820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5400" w:hanging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BodyText2">
    <w:name w:val="Body Text 2"/>
    <w:basedOn w:val="Normal"/>
    <w:qFormat/>
    <w:pPr>
      <w:widowControl/>
      <w:spacing w:lineRule="auto" w:line="240"/>
      <w:ind w:left="851" w:hanging="0"/>
      <w:jc w:val="left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2:26:00Z</dcterms:created>
  <dc:creator>Антон М. Лазарев</dc:creator>
  <dc:description/>
  <dc:language>en-US</dc:language>
  <cp:lastModifiedBy>Антон М. Лазарев</cp:lastModifiedBy>
  <dcterms:modified xsi:type="dcterms:W3CDTF">1999-04-04T12:26:00Z</dcterms:modified>
  <cp:revision>1</cp:revision>
  <dc:subject/>
  <dc:title>ПЛАН</dc:title>
</cp:coreProperties>
</file>