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УНИЦИПАЛЬНОЕ ПРАВО</w:t>
      </w:r>
    </w:p>
    <w:p>
      <w:pPr>
        <w:pStyle w:val="Normal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101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09"/>
      </w:tblGrid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ятие муниципального права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ь права, совокупность правовых норм и институтов, регулирующих определенные общественные отношения в области местного самоуправления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право как наука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Совокупность знаний, разработок, исследований, опыт международного права в области местного самоуправления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права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отношения, которые возникают в той сфере жизни общества, которая в Конституции РФ получила название "Местное самоуправление".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я, связанные с местом местного самоуправления в конституционном механизме РФ;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договорные отношения по взаимным обязательствам муниципальных органов и органов государственной власти различного уровня;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я, связанные с образованием, видами и структурой муниципальных органов и других организационных форм осуществления местного самоуправления;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, связанные с установлением, разграничением и реализацией компетенции (полномочий) в области местного самоуправления;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я, касающиеся особенностей организации и деятельности муниципальных образований различного уровня;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в сфере местных налогов, местного бюджета, муниципальной собственности и т.п.;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я, вытекающие из статуса муниципальных органов как юридических лиц;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деятельности муниципальных органов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ми объединительными критериями этих отношений являются их локально-территориальный уровень и специфический характер их содержания (исключительно вопросы местного значения)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ропейская Хартия мест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велась с 1968 года. Открыта для подписания в октябре 1985 года и вступила в силу в сентябре 1988 года. К началу 1996 года Хартию подписали 25 государств. Россия подписала Хартию в начале 1996 года и ратифицировала ее в 1998 году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Юридическая природа Хартии касается формулирования прав и обязанностей местных сообществ и закрепляет необходимость подведения под независимость местных властей конституционной и иных законных основ, а также определяет принципы деятельности и концепцию формирования местных органов власти, отражающие природу и масштаб их правомочности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:</w:t>
            </w:r>
          </w:p>
          <w:p>
            <w:pPr>
              <w:pStyle w:val="Normal1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амбула.</w:t>
            </w:r>
          </w:p>
          <w:p>
            <w:pPr>
              <w:pStyle w:val="Normal1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асти.</w:t>
            </w:r>
          </w:p>
          <w:p>
            <w:pPr>
              <w:pStyle w:val="Normal1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статей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В Преамбуле сформулированы цели и основополагающие идеи, в соответствии с которыми разработана Хартия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тье 1 зафиксировано обязательство сторон соблюдать статьи Хартии в том порядке и объеме, предусмотренного ст. 12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Часть 1 Хартии: «Конституционные и законодательные основы местного самоуправления» (принципиальные положения, касающиеся местного самоуправления: понятие, сфера, объем полномочий, финансовая основа, правовая защита)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Часть 2 включает «Особые положения» (ст. 12-14). Ст. 12 закрепляет обязательства сторон соблюдать по меньшей мере двадцать пунктов части 1 Хартии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3 касается вопросов процедурного характера, связанных с порядком подписания, ратификации и вступления в силу настоящей Хартии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ое самоуправление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знаваемая и гарантируемая Конституцией РФ самостоятельная и под свою ответственность </w:t>
            </w:r>
            <w:r>
              <w:rPr>
                <w:rFonts w:cs="Times New Roman" w:ascii="Times New Roman" w:hAnsi="Times New Roman"/>
                <w:b/>
              </w:rPr>
              <w:t>деятельность населения</w:t>
            </w:r>
            <w:r>
              <w:rPr>
                <w:rFonts w:cs="Times New Roman" w:ascii="Times New Roman" w:hAnsi="Times New Roman"/>
              </w:rPr>
              <w:t xml:space="preserve"> по решению, непосредственно или через ОМС, вопросов местного значения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о-правовые отноше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Это регулируемые нормами муниципального права общественные отношения, связанные с организацией и функционированием местного самоуправления в городских и сельских поселениях, а также в других муниципальных образованиях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знаки отношений в области мест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 отношения имеют локально-территориальный характер.</w:t>
            </w:r>
          </w:p>
          <w:p>
            <w:pPr>
              <w:pStyle w:val="Normal1"/>
              <w:numPr>
                <w:ilvl w:val="0"/>
                <w:numId w:val="18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ят комплексный характер – касаются различных отраслей права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муниципального права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арактерно преобладание публично-правовых методов правового регулирования, но в сферах правового регулирования местного самоуправления, которые касаются деятельности его органов как юридических лиц, управлении муниципальной собственностью, местными финансами, используются, как правило, частноправовые методы. В муниципальном праве характерно использование в механизме правового регулирования таких способов правового воздействия как </w:t>
            </w:r>
            <w:r>
              <w:rPr>
                <w:rFonts w:cs="Times New Roman" w:ascii="Times New Roman" w:hAnsi="Times New Roman"/>
                <w:i/>
              </w:rPr>
              <w:t>дозволение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обязывани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ъект муниципаль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оссийскому законодательству:</w:t>
            </w:r>
          </w:p>
          <w:p>
            <w:pPr>
              <w:pStyle w:val="Normal1"/>
              <w:numPr>
                <w:ilvl w:val="0"/>
                <w:numId w:val="31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 население муниципального образования.</w:t>
            </w:r>
          </w:p>
          <w:p>
            <w:pPr>
              <w:pStyle w:val="Normal1"/>
              <w:numPr>
                <w:ilvl w:val="0"/>
                <w:numId w:val="31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ные и иные органы местного самоуправления.</w:t>
            </w:r>
          </w:p>
          <w:p>
            <w:pPr>
              <w:pStyle w:val="Normal1"/>
              <w:numPr>
                <w:ilvl w:val="0"/>
                <w:numId w:val="31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ные и иные должностные лица местного самоуправления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ъекты муниципальных правовых отношений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Участники отношений, связанных с осуществлением местного самоуправления и урегулированных нормами муниципального права, т.е. кроме перечисленных субъектов местного самоуправления сюда добавляются собрание, сход граждан; депутаты представительных ОМС; ТОСы; ассоциации и союзы; госорганы и их должностные лица; общественные объединения и движения; различные юридические и физические лица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и муниципального права 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А) Европейская хартия местного самоуправления (октябрь 1988г.), международно-правовые акты, касающиеся местного самоуправления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Внутрироссийская система источников муниципального права: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вого уровня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итуция РФ (ст.12, 130, 131, 132, 133); 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З от 12.08.95 № 154 "Об общих принципах организации местного самоуправления в РФ"</w:t>
            </w:r>
            <w:r>
              <w:rPr>
                <w:rFonts w:cs="Times New Roman" w:ascii="Times New Roman" w:hAnsi="Times New Roman"/>
              </w:rPr>
              <w:t xml:space="preserve">;  ФЗ 126 "О финансовых основах местного самоуправления в РФ"; ФЗ 8 "Об основах муниципальной службы в РФ"; ФЗ 124 "Об основных гарантиях избирательных прав граждан РФ"; "О милиции", "Об основах налоговой системы РФ", "Об охране природной среды", "О недрах", "О закрытом административно-территориальном образовании" и др.;  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правовые акты (кодексы).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казы Президента РФ, содержащие нормы муниципального права – от 11.06.97 № 568 "Об основных направлениях реформы местного самоуправления в РФ", от 10.03.97 № 193 "О мерах по реализации постановления Конституционного Суда РФ от 24 января 1997 года" и др.;  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ормативные постановления палат Федерального Собрания РФ по вопросам местного самоуправления (постановление Госдумы ФС РФ от 10.06.94 "Об обеспечении конституционных прав населения на местное самоуправление в нормативных актах субъектов РФ" и др.);  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я Правительства РФ, содержащие нормы муниципального права (от 27.12.95 "Об утверждении Федеральной программы государственной поддержки местного самоуправления в РФ");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я и другие акты Конституционного Суда РФ, касающиеся местного самоуправления;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торого уровня:</w:t>
            </w:r>
          </w:p>
          <w:p>
            <w:pPr>
              <w:pStyle w:val="BodyText"/>
              <w:numPr>
                <w:ilvl w:val="0"/>
                <w:numId w:val="1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ормативно-правовые акты субъектов РФ, содержащие нормы муниципального права (Конституции и уставы Субъектов РФ, законы субъектов РФ о местном самоуправлении, о выборах депутатов представительных органов местного самоуправления, глав муниципальных образований, о муниципальной службе; Постановления Уставных судов и др.) и детализирующие федеральные законы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етьего уровня:</w:t>
            </w:r>
          </w:p>
          <w:p>
            <w:pPr>
              <w:pStyle w:val="Normal1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естные нормативно-правовые акты, содержащие нормы муниципального права (Уставы муниципальных образований, регламенты органов местного самоуправления, решения местных референдумов, нормативные решения представительных органов местного самоуправления, различного рода положения о тех или иных структурных подразделениях органов местного самоуправления и т.д.)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став муниципального образова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ждое муниципальное образование </w:t>
            </w:r>
            <w:r>
              <w:rPr>
                <w:rFonts w:cs="Times New Roman" w:ascii="Times New Roman" w:hAnsi="Times New Roman"/>
                <w:b/>
              </w:rPr>
              <w:t>обязано</w:t>
            </w:r>
            <w:r>
              <w:rPr>
                <w:rFonts w:cs="Times New Roman" w:ascii="Times New Roman" w:hAnsi="Times New Roman"/>
              </w:rPr>
              <w:t xml:space="preserve"> иметь свой Устав, разработанный, принятый и зарегистрированный в установленном законом порядке.</w:t>
            </w:r>
          </w:p>
          <w:p>
            <w:pPr>
              <w:pStyle w:val="Normal1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рядок разработки, принятия и регистрации устанавливается в соответствии с ФЗ № 154 и разрабатывается муниципальным образованием </w:t>
            </w:r>
            <w:r>
              <w:rPr>
                <w:rFonts w:cs="Times New Roman" w:ascii="Times New Roman" w:hAnsi="Times New Roman"/>
                <w:b/>
              </w:rPr>
              <w:t>самостоятельно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1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есообразно создание для разработки Устава </w:t>
            </w:r>
            <w:r>
              <w:rPr>
                <w:rFonts w:cs="Times New Roman" w:ascii="Times New Roman" w:hAnsi="Times New Roman"/>
                <w:b/>
              </w:rPr>
              <w:t>специальной рабочей комисси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1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есообразна </w:t>
            </w:r>
            <w:r>
              <w:rPr>
                <w:rFonts w:cs="Times New Roman" w:ascii="Times New Roman" w:hAnsi="Times New Roman"/>
                <w:b/>
              </w:rPr>
              <w:t>согласованность действий</w:t>
            </w:r>
            <w:r>
              <w:rPr>
                <w:rFonts w:cs="Times New Roman" w:ascii="Times New Roman" w:hAnsi="Times New Roman"/>
              </w:rPr>
              <w:t xml:space="preserve"> с государственными органами при разработке Устава.</w:t>
            </w:r>
          </w:p>
          <w:p>
            <w:pPr>
              <w:pStyle w:val="Normal1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законно </w:t>
            </w:r>
            <w:r>
              <w:rPr>
                <w:rFonts w:cs="Times New Roman" w:ascii="Times New Roman" w:hAnsi="Times New Roman"/>
                <w:b/>
              </w:rPr>
              <w:t>обязывание</w:t>
            </w:r>
            <w:r>
              <w:rPr>
                <w:rFonts w:cs="Times New Roman" w:ascii="Times New Roman" w:hAnsi="Times New Roman"/>
              </w:rPr>
              <w:t xml:space="preserve"> согласования проектов уставов с соответствующими государственными органами и их экспертная оценка на эти проекты.</w:t>
            </w:r>
          </w:p>
          <w:p>
            <w:pPr>
              <w:pStyle w:val="Normal1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в муниципального образования </w:t>
            </w:r>
            <w:r>
              <w:rPr>
                <w:rFonts w:cs="Times New Roman" w:ascii="Times New Roman" w:hAnsi="Times New Roman"/>
                <w:b/>
              </w:rPr>
              <w:t>принимается</w:t>
            </w:r>
            <w:r>
              <w:rPr>
                <w:rFonts w:cs="Times New Roman" w:ascii="Times New Roman" w:hAnsi="Times New Roman"/>
              </w:rPr>
              <w:t xml:space="preserve"> представительным органом местного самоуправления или населением непосредственно.</w:t>
            </w:r>
          </w:p>
          <w:p>
            <w:pPr>
              <w:pStyle w:val="Normal1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в муниципального образования </w:t>
            </w:r>
            <w:r>
              <w:rPr>
                <w:rFonts w:cs="Times New Roman" w:ascii="Times New Roman" w:hAnsi="Times New Roman"/>
                <w:b/>
              </w:rPr>
              <w:t xml:space="preserve">подлежит государственной регистрации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ядке, установленном законом субъекта РФ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держание Устава муниципального образова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, его территория, границы и символы.</w:t>
            </w:r>
          </w:p>
          <w:p>
            <w:pPr>
              <w:pStyle w:val="Normal1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Вопросы местного значения, относящиеся к ведению соответствующего муниципального образования (ст. 6 ФЗ № 154). Также должны быть закреплены вопросы, относящиеся к ведению соответствующих государственных органов, но законом переданные в ведение органов местного самоуправления.</w:t>
            </w:r>
          </w:p>
          <w:p>
            <w:pPr>
              <w:pStyle w:val="Normal1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ы, порядок и гарантии непосредственного осуществления населением конкретного муниципального образования самоуправления на своей территории (местный референдум, муниципальные выборы, собрания, сходы, конференции граждан).</w:t>
            </w:r>
          </w:p>
          <w:p>
            <w:pPr>
              <w:pStyle w:val="Normal1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именование, порядок образования, полномочия, сроки и формы деятельности, правовые акты выборных и иных органов и должностных лиц местного самоуправления на территории данного муниципального образования.</w:t>
            </w:r>
          </w:p>
          <w:p>
            <w:pPr>
              <w:pStyle w:val="Normal1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Экономическая и финансовая основа осуществления местного самоуправления на территории соответствующего муниципального образования, перечень объектов, находящихся в собственности населения данного образования, порядок управления муниципальной собственностью, конкретные источники финансовых ресурсов (местные налоги, сборы).</w:t>
            </w:r>
          </w:p>
          <w:p>
            <w:pPr>
              <w:pStyle w:val="Normal1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местного самоуправления на территории данного муниципального образования, гарантии прав органов и должностных лиц местного самоуправления, социальные гарантии.</w:t>
            </w:r>
          </w:p>
          <w:p>
            <w:pPr>
              <w:pStyle w:val="Normal1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 органов и должностных лиц местного самоуправления на территории данного муниципального образования перед населением последнего, перед государством и перед физическими и юридическими лицами в гражданско-правовых отношениях.</w:t>
            </w:r>
          </w:p>
          <w:p>
            <w:pPr>
              <w:pStyle w:val="Normal1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торические и иные местные традиции и особенности, которые характерны для данной территории, ее населения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се основные положения трактуются в той логической последовательности, как она указана в ФЗ № 154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знаки мест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е самоуправление это: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рганизация или организация деятельности граждан РФ;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, сельских поселениях и на других территориях;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амостоятельного решения вопросов местного значения;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бо непосредственно, либо через органы местного самоуправления;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свою собственную ответственность;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 основе Конституции РФ и законов РФ, конституций, уставов и законов субъектов РФ, а также уставов муниципальных образований;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й материальной и финансовой базы;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я из интересов населения;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его исторических, национально-этнических и иных местных особенностей и традиций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ринципы мест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еукоснительное соблюдение прав и свобод человека и граждан, в том числе права на осуществление местного самоуправления (ст. 18 Конституции РФ)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Выборность муниципальных органов и главы муниципального образования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лновластие органов местного самоуправления в пределах установленной для них законом компетенции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онтрольность и подотчетность всех сторон деятельности органов и должностных лиц местного самоуправления населению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ность в организации и деятельности муниципальных образований, органов и должностных лиц, ответственность за свои действия и решения в установленном законом порядке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онтрольность представительным органам местного самоуправления деятельности всех других муниципальных органов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 правовых актов представительных органов над актами всех других муниципальных органов и должностных лиц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Экономическая и финансовая самостоятельность местного самоуправления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оответствие материальных и финансовых ресурсов местного самоуправления установленным законом для него полномочиям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гласности, публичности в организации и функционировании органов местного самоуправления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чет в деятельности органов местного самоуправления интересов населения, общефедеральных и региональных интересов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государственной поддержки местного самоуправления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Конструктивное сотрудничество и взаимодействие муниципальных органов и должностных лиц с политическими партиями, общественными организациями и движениями, действующих на территории муниципального образования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образование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Городское, сельское поселение, несколько поселений, объединенных общей территорией, часть поселения, иная населенная территория, предусмотренная ФЗ 154, в пределах которых осуществляется местное самоуправление, имеется муниципальная собственность, местный бюджет и выборные органы местного самоуправления.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лены муниципального образова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граждане РФ, проживающие на его территории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ссоциации (союзы)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О в целях координации своей деятельности, более эффективного осуществления своих прав и интересов вправе создавать объединения в форме ассоциаций или союзов, подлежащих регистрации в порядке, установленном для некоммерческих организаций.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 не могут передаваться  полномочия ОМС, выборных должностных лиц ОМС ни под каким предлогом.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х  решения носят только рекомендательный характер и принимаются на основе консенсуса.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мволика МО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О вправе иметь собственную символику (герб, эмблемы, др. символику), отражающую исторические, культурные, социально-экономические, национально-этнические и иные традиции и особенности. Это право МО, но не обязанность.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Характерные признаки муниципального образова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территории городского или сельского типа;</w:t>
            </w:r>
          </w:p>
          <w:p>
            <w:pPr>
              <w:pStyle w:val="Normal1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личие на этой территории компактно проживающего населения, объединенного общими интересами;</w:t>
            </w:r>
          </w:p>
          <w:p>
            <w:pPr>
              <w:pStyle w:val="Normal1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акт прямого волеизъявления населения данной территории на создание муниципального образования, а также его санкционирование соответствующими государственными органами субъекта РФ;</w:t>
            </w:r>
          </w:p>
          <w:p>
            <w:pPr>
              <w:pStyle w:val="Normal1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в данных территориальных пределах  местного самоуправления;</w:t>
            </w:r>
          </w:p>
          <w:p>
            <w:pPr>
              <w:pStyle w:val="Normal1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 данной территории муниципальной собственности;</w:t>
            </w:r>
          </w:p>
          <w:p>
            <w:pPr>
              <w:pStyle w:val="Normal1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естного бюджета;</w:t>
            </w:r>
          </w:p>
          <w:p>
            <w:pPr>
              <w:pStyle w:val="Normal1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ыборных органов местного самоуправления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альные основы  МС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В РФ МС осуществляется на всей ее территории в городских, сельских поселениях и на других территориях. К территориям относятся: : территории городов, поселков, станиц, районов, сельских округов и других МО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Городские поселения: города федерального значения, республиканского, областного, краевого, окружного и районного значения; поселки городского типа - рабочие, курортные, дачные поселки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вые основы МС в РФ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МС осуществляется на основе Конституции РФ, ФЗ 154, другими ФЗ, конституциями, уставами и законами субъектов РФ, а также уставами МО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ное регулирование субъектами РФ вопросов местного значения осуществляется в соответствии с Конституцией РФ и ФЗ 154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ФЗ, законы субъектов РФ, устанавливающие нормы муниципального права, не могут противоречить Конституции РФ и ФЗ 154, ограничивать гарантированные ими права МС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едметы ведения мест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ются вопросы местного значения, которыми должно заниматься местное самоуправление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 вопросы непосредственно обеспечивают жизнедеятельность населения муниципального образования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едметов ведения может быть увеличен законом субъекта РФ, или муниципальное образование в своем уставе предусматривает иные вопросы, если они не отнесены к ведению органов государственной власти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З 154 ст.6: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1. В ведении муниципальных образований находятся вопросы местного значения, а также отдельные государственные полномочия, которыми могут наделяться органы местного самоуправления.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 вопросам местного значения относятся: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принятие и изменение уставов муниципальных образований, контроль за их соблюдением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владение, пользование и распоряжение муниципальной собственностью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3) местные финансы, формирование, утверждение и исполнение местного бюджета, установление местных налогов и сборов, решение других финансовых вопросов местного значения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4) комплексное социально - экономическое развитие муниципального образования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5) содержание и использование муниципальных жилищного фонда и нежилых помещений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6) организация, содержание и развитие муниципальных учреждений дошкольного, основного общего и профессионального образования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7) организация, содержание и развитие муниципальных учреждений здравоохранения, обеспечение санитарного благополучия населения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8) охрана общественного порядка, организация и содержание муниципальных органов охраны общественного порядка, осуществление контроля за их деятельностью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9) регулирование планировки и застройки территорий муниципальных образований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10) создание условий для жилищного и социально - культурного строительства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11) контроль за использованием земель на территории муниципального образования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12) регулирование использования водных объектов местного значения, месторождений общераспространенных полезных ископаемых, также недр для строительства подземных сооружений местного значения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13) организация, содержание и развитие муниципальных энерго -, газо-, тепло- и водоснабжения и канализации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14) организация снабжения населения и муниципальных учреждений топливом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) муниципальное дорожное строительство и содержание дорог местного значения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) благоустройство и озеленение территории муниципального образования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) организация утилизации и переработки бытовых отходов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) организация ритуальных услуг и содержание мест захоронения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) организация и содержание муниципальных архивов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) организация транспортного обслуживания населения и муниципальных учреждений, обеспечения населения услугами связи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21) создание условий для обеспечения населения услугами торговли, общественного питания и бытового обслуживания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22) создание условий для деятельности учреждений культуры в муниципальном образовании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23) сохранение памятников истории и культуры, находящихся в муниципальной собственности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) организация и содержание муниципальной информационной службы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25) создание условий для деятельности средств массовой информации муниципального образования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) создание условий для организации зрелищных мероприятий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27) создание условий для развития физической культуры и спорта в муниципальном образовании;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) обеспечение социальной поддержки и содействие занятости населения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29) участие в охране окружающей среды на территории муниципального образования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30) обеспечение противопожарной безопасности в муниципальном образовании, организация муниципальной пожарной службы. Муниципальные образования вправе принимать к своему рассмотрению иные вопросы, отнесенные к вопросам местного значения законами субъектов Российской Федерации, а также вопросы, не исключенные из их ведения и не отнесенные к ведению других муниципальных образований и органов государственной власти. 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лассификация предметов веде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3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е предметы (ст.6 ФЗ 154).</w:t>
            </w:r>
          </w:p>
          <w:p>
            <w:pPr>
              <w:pStyle w:val="Normal1"/>
              <w:numPr>
                <w:ilvl w:val="0"/>
                <w:numId w:val="32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ольные – те, которые муниципальное образование добровольно берет на себя.</w:t>
            </w:r>
          </w:p>
          <w:p>
            <w:pPr>
              <w:pStyle w:val="Normal1"/>
              <w:numPr>
                <w:ilvl w:val="0"/>
                <w:numId w:val="32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ереданные – государственные полномочия, переданные к ведению ОМС на основе ФЗ или законов субъектов РФ с передачей материальных и финансовых ресурсов; их выполнение контролируется соответствующими государственными органами и эти полномочия в любой момент могут быть взяты обратно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граничения мест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Связаны с местным самоуправлением в закрытых административных образованиях (ФЗ "О закрытом административно-территориальном образовании")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осуществления 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Способ выражения, содержание деятельности населения либо выборных ОМС по вопросам местного самоуправления (ст.3, 130 Конституции РФ)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истема организационных форм осуществления местного самоуправления (ФЗ №154 ст.3, ст.4)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Первая группа</w:t>
            </w:r>
            <w:r>
              <w:rPr>
                <w:rFonts w:cs="Times New Roman" w:ascii="Times New Roman" w:hAnsi="Times New Roman"/>
                <w:u w:val="single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ямые формы</w:t>
            </w:r>
            <w:r>
              <w:rPr>
                <w:rFonts w:cs="Times New Roman" w:ascii="Times New Roman" w:hAnsi="Times New Roman"/>
              </w:rPr>
              <w:t xml:space="preserve"> осуществления населением муниципального образования местного самоуправления (местный референдум; муниципальные выборы; собрания, конференции, сходы граждан (ТОС); народная правотворческая инициатива; обращения граждан в органы местного самоуправления и к должностным лицам местного самоуправления; иные формы МС)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Вторая группа</w:t>
            </w:r>
            <w:r>
              <w:rPr>
                <w:rFonts w:cs="Times New Roman" w:ascii="Times New Roman" w:hAnsi="Times New Roman"/>
                <w:i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осредованные формы</w:t>
            </w:r>
            <w:r>
              <w:rPr>
                <w:rFonts w:cs="Times New Roman" w:ascii="Times New Roman" w:hAnsi="Times New Roman"/>
              </w:rPr>
              <w:t xml:space="preserve"> - представительные выборные органы местного самоуправления, выборные и иные должностные лица местного самоуправления.</w:t>
            </w:r>
          </w:p>
          <w:p>
            <w:pPr>
              <w:pStyle w:val="BodyText"/>
              <w:rPr/>
            </w:pPr>
            <w:r>
              <w:rPr/>
              <w:t>ч.2 ст. 3 Европейской хартии: "2. Это право осуществляется советами или собраниями, состоящими из членов, избранных путем свободного, тайного, равного, прямого и всеобщего голосования. Советы или собрания могут располагать подотчетными им исполнительными органами. Это положение не исключает обращения к собраниям граждан, референдуму или любой другой форме прямого участия граждан, там, где это допускается по закону".</w:t>
            </w:r>
          </w:p>
          <w:p>
            <w:pPr>
              <w:pStyle w:val="BodyText"/>
              <w:rPr/>
            </w:pPr>
            <w:r>
              <w:rPr>
                <w:lang w:val="en-US"/>
              </w:rPr>
              <w:t>PS</w:t>
            </w:r>
            <w:r>
              <w:rPr/>
              <w:t>: В Хартии на первое место ставится опосредованные формы МС, а прямые – на второе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референдум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Голосование граждан по вопросам местного значения и является высшим непосредственным актом выражения власти народа (ст.3 Конституции РФ. ФКЗ «О референдуме», ФЗ №  124)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, принятое на референдуме, обязательно к исполнению и опубликованию в СМИ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может быть признано недействительным:</w:t>
            </w:r>
          </w:p>
          <w:p>
            <w:pPr>
              <w:pStyle w:val="Normal1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рушении процедуры проведения референдума.</w:t>
            </w:r>
          </w:p>
          <w:p>
            <w:pPr>
              <w:pStyle w:val="Normal1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протестовании решения судом.</w:t>
            </w:r>
          </w:p>
          <w:p>
            <w:pPr>
              <w:pStyle w:val="Normal1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м референдумом (по истечении 2 лет)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референдум субъекта Российской Федерации, местный референдум не могут быть вынесены вопросы: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а) о досрочном прекращении или продлении срока полномочий, приостановлении осуществления полномочий органов государственной власти субъекта Российской Федерации, органов местного самоуправления, а также о проведении досрочных выборов органов государственной власти субъекта Российской Федерации, органов местного самоуправления либо об отсрочке указанных выборов;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б) о формировании состава органов государственной власти субъекта Российской Федерации или органов местного самоуправления, персональном составе органов государственной власти субъектов Российской Федерации и органов местного самоуправления;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в) об избрании, утверждении, о назначении либо о даче согласия на назначение на должность или на освобождение от должности депутатов и должностных лиц;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г) о принятии или об изменении соответствующего бюджета, исполнении и изменении финансовых обязательств субъекта Российской Федерации, муниципального образования;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о принятии чрезвычайных и срочных мер по обеспечению здоровья и безопасности населения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о проведении местного референдума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ется представительным органом местного самоуправления самостоятельно или по требованию населения МО (ФЗ 154 ст.22). Только в случае, если в данном муниципальном образовании не сформирован представительный орган, право назначения местного референдума предоставляется главе местной администрации (муниципального образования) (ст.57 п.2 ФЗ № 154)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ъекты инициативы проведения местного референдума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ный орган местного самоуправления.</w:t>
            </w:r>
          </w:p>
          <w:p>
            <w:pPr>
              <w:pStyle w:val="Normal1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 требованию граждан, проживающих на территории муниципального образования в соответствии с уставом последнего. (Количество граждан, проявляющих инициативу, должно быть закреплено в Уставе муниципального образования в соответствии с законом субъекта РФ).(5% от числа избирателей – ст.57 п.2 ФЗ № 154)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боры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Конституциональный институт прямого народовластия, обеспечивающий легитимный порядок формирования ОМС путем народного голосования (ст.1 Избирательного кодекса Свердловской области)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вовая основа муниципальных выборов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итуция РФ (ст.3, 130);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З 154 ст.23, 57, 58, 59;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З 138 "Об  обеспечении конституционных прав граждан …"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З 124;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ные акты субъектов РФ;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ы МО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граничение пассивного права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ФЗ 124 ст.4 п.6 субъектам РФ разрешается увеличивать минимальный возраст: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збрания в законодательные органы – до 21 года;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 исполнительной власти субъекта РФ – 30 лет;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глав ОМС – 21 год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арантии проведения муниципальных выборов: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20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олитические – проявление государственной воли, направленной на проведение выборов (ст.8 Избирательного Кодекса Свердловской области).</w:t>
            </w:r>
          </w:p>
          <w:p>
            <w:pPr>
              <w:pStyle w:val="Normal1"/>
              <w:numPr>
                <w:ilvl w:val="0"/>
                <w:numId w:val="20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– издание соответствующих правовых актов.</w:t>
            </w:r>
          </w:p>
          <w:p>
            <w:pPr>
              <w:pStyle w:val="Normal1"/>
              <w:numPr>
                <w:ilvl w:val="0"/>
                <w:numId w:val="20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– фиксирование в местных бюджетах статей расходов на проведение выборов.</w:t>
            </w:r>
          </w:p>
          <w:p>
            <w:pPr>
              <w:pStyle w:val="Normal1"/>
              <w:numPr>
                <w:ilvl w:val="0"/>
                <w:numId w:val="20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онные – методическая помощь ОМС при проведении выборов, материальная помощь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рания, конференции, сходы граждан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огут созываться, а могут не созываться (диспозитивный характер). Устанавливаются уставами МО  на основе закона субъекта РФ.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Если сход обладает функциями представительного органа, то он обладает и полномочиями. В таком случае решения схода будут считаться правомочными  при участии более 50% жителей МО.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ожет выступать в форме территориального общественного самоуправления (ТОС). Может созываться по мере необходимости представительными органами, собрания проходят в присутствии представителей ОМС.</w:t>
            </w:r>
          </w:p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родная правотворческая инициатива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Возможность население на создание проектов правовых актов по вопросам местного значения. Данный проект  направляется в представительный ОМС, где рассматривается в открытом заседании в присутствии инициаторов. Это подлежит обязательному опубликованию.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этом применяются положения о местном референдуме.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ая возможность и порядок обращения фиксируется в уставе МО.</w:t>
            </w:r>
          </w:p>
          <w:p>
            <w:pPr>
              <w:pStyle w:val="Normal1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щения граждан в органы МС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ет Указ ПВС ССР от 12.04.68 ( в редакции от 4.07.80 г.) "О порядке рассмотрения предложений, заявлений и жалоб граждан"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которых субъектах РФ приняты свои правовые акты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В них должна быть предусмотрена ответственность за волокиту в рассмотрении жалоб и предложений граждан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альное общественное самоуправление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Самоорганизация граждан по месту их местожительства для решения вопросов местного значения, но на ограниченной территории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тся в лице исполнительных  ОМС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С могут иметь иногда статус юридического лица (с разрешения ОМС)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рганы местного самоуправления (ОМС)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Это выборные и другие органы, наделенные полномочиями на решение вопросов местного значения и не входящие в систему органов государственной власти: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выборные ОМС, образуемые в соответствии с ФЗ № 154, законами субъектов РФ, уставами муниципальных образований;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ные органы, образуемые в соответствии с уставами муниципальных образований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 органам местного самоуправления не относятся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общественного территориального самоуправления населения;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рганы общественных объединений, действующие на территории муниципального образования;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государственной власти РФ или соответствующих субъектов РФ, действующие на территории муниципального образования;</w:t>
            </w:r>
          </w:p>
          <w:p>
            <w:pPr>
              <w:pStyle w:val="Normal1"/>
              <w:numPr>
                <w:ilvl w:val="0"/>
                <w:numId w:val="3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муниципальных образований, другие выборные должностные лица местного самоуправления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ОМС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самостоятельно муниципальным образованием.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определяется:</w:t>
            </w:r>
          </w:p>
          <w:p>
            <w:pPr>
              <w:pStyle w:val="Normal1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ю населения;</w:t>
            </w:r>
          </w:p>
          <w:p>
            <w:pPr>
              <w:pStyle w:val="Normal1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ом территории;</w:t>
            </w:r>
          </w:p>
          <w:p>
            <w:pPr>
              <w:pStyle w:val="Normal1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игурацией территории;</w:t>
            </w:r>
          </w:p>
          <w:p>
            <w:pPr>
              <w:pStyle w:val="Normal1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раструктурой;</w:t>
            </w:r>
          </w:p>
          <w:p>
            <w:pPr>
              <w:pStyle w:val="Normal1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м финансово-экономических ресурсов;</w:t>
            </w:r>
          </w:p>
          <w:p>
            <w:pPr>
              <w:pStyle w:val="Normal1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им, географическими и другими особенностями;</w:t>
            </w:r>
          </w:p>
          <w:p>
            <w:pPr>
              <w:pStyle w:val="Normal1"/>
              <w:numPr>
                <w:ilvl w:val="0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ом населения, этническими и национальными характеристиками.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ция ОМС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упность их полномочий, установленных Конституцией, законами и другими нормативно-правовыми актами, в соответствии и в рамках которых они осуществляют свою деятельность в тех или иных сферах местной жизни, в пределах соответствующих муниципальных образований.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>Здесь под полномочиями понимаются предметы ведения МС и тот круг юридических прав и обязанностей, который закреплен за органами МС законом.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. 71, 72, 73 Конституции РФ; ФЗ 154 ст. 6)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номочия  представительных ОМС (ст. 15 ФЗ 154)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1) принятие общеобязательных правил по предметам ведения муниципального образования, предусмотренных уставом муниципального образования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утверждение местного бюджета и отчета о его исполнении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3) принятие планов и программ развития муниципального образования, утверждение отчетов об их исполнении;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установление местных налогов и сборов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5) установление порядка управления и распоряжения муниципальной собственностью; </w:t>
            </w:r>
          </w:p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</w:rPr>
              <w:t xml:space="preserve">6) контроль за деятельностью органов местного самоуправления и должностных лиц местного самоуправления, предусмотренных уставами муниципальных образований. 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 полномочия обязательно должны быть зафиксированы в уставе МО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 контроля ни при каких обстоятельствах не может быть передана никакому другому органу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олномочия должны быть также зафиксированы в Уставе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дополнительных полномочий определяются схемой ОМС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органы О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На основании ст.17 ФЗ 154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положения об иных органах МС фиксируются в Уставе МО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олжностные лица мест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Должностное лицо </w:t>
            </w:r>
            <w:r>
              <w:rPr>
                <w:rFonts w:cs="Times New Roman" w:ascii="Times New Roman" w:hAnsi="Times New Roman"/>
              </w:rPr>
              <w:t>– выборное либо работающее по контракту лицо, выполняющее организационно-распорядительные функции в органах местного самоуправления и не относящееся к категории государственных служащих.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ыборное должностное лицо</w:t>
            </w:r>
            <w:r>
              <w:rPr>
                <w:rFonts w:cs="Times New Roman" w:ascii="Times New Roman" w:hAnsi="Times New Roman"/>
              </w:rPr>
              <w:t xml:space="preserve"> – должностное лицо, избранное населением непосредственно или представительным органом местного самоуправления из своего состава, наделенное согласно Уставу муниципального образования полномочиями на решение вопросов местного значения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тавительные О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Это выборный орган местного самоуправления, обладающий правом представлять интересы населения и принимать от его имени решения, действующие на территории муниципального образования. Это:</w:t>
            </w:r>
          </w:p>
          <w:p>
            <w:pPr>
              <w:pStyle w:val="Normal1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ный орган;</w:t>
            </w:r>
          </w:p>
          <w:p>
            <w:pPr>
              <w:pStyle w:val="Normal1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 все население МО;</w:t>
            </w:r>
          </w:p>
          <w:p>
            <w:pPr>
              <w:pStyle w:val="Normal1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ладает исключительными полномочиями на решение вопросов местного значения;</w:t>
            </w:r>
          </w:p>
          <w:p>
            <w:pPr>
              <w:pStyle w:val="Normal1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правотворческой функцией;</w:t>
            </w:r>
          </w:p>
          <w:p>
            <w:pPr>
              <w:pStyle w:val="Normal1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ует деятельность всех других ОМС;</w:t>
            </w:r>
          </w:p>
          <w:p>
            <w:pPr>
              <w:pStyle w:val="Normal1"/>
              <w:numPr>
                <w:ilvl w:val="0"/>
                <w:numId w:val="15"/>
              </w:numPr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гиальный орган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исленный состав представительного О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Численные состав представительного ОМС, избираемого впервые, устанавливается законодательным (представительным) органом соответствующего субъекта РФ (ст.58 ФЗ № 154).</w:t>
            </w:r>
          </w:p>
          <w:p>
            <w:pPr>
              <w:pStyle w:val="BodyText"/>
              <w:rPr/>
            </w:pPr>
            <w:r>
              <w:rPr/>
              <w:t>Далее определяется Уставом МО.</w:t>
            </w:r>
          </w:p>
          <w:p>
            <w:pPr>
              <w:pStyle w:val="BodyText"/>
              <w:rPr/>
            </w:pPr>
            <w:r>
              <w:rPr/>
              <w:t>При определении численности необходимо учитывать:</w:t>
            </w:r>
          </w:p>
          <w:p>
            <w:pPr>
              <w:pStyle w:val="BodyText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оличество населения (ФЗ № 138 от 23.10.96 "Об обеспечении конституционных прав граждан РФ избирать и быть избранными в органы местного самоуправления")  устанавливает следующие рамки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500 т.ч. – 50 депутат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200 до 500 т.ч. – 30 депутат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50 до 200 т.ч. – 20 депутат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10 до 50 т.ч. – 10 депутат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ене 10 т.ч. – 7 депутатов.)</w:t>
            </w:r>
          </w:p>
          <w:p>
            <w:pPr>
              <w:pStyle w:val="BodyText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ъем полномочий, который предстоит осуществлять;</w:t>
            </w:r>
          </w:p>
          <w:p>
            <w:pPr>
              <w:pStyle w:val="BodyText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личие в местном бюджете средств на содержание представительного ОМС;</w:t>
            </w:r>
          </w:p>
          <w:p>
            <w:pPr>
              <w:pStyle w:val="BodyText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территория МО, ее пространственные пределы, географические и климатические условия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лава муниципального образования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 xml:space="preserve">Выборная должность. Согласно Устава МО </w:t>
            </w:r>
            <w:r>
              <w:rPr>
                <w:b/>
              </w:rPr>
              <w:t>может быть</w:t>
            </w:r>
            <w:r>
              <w:rPr/>
              <w:t xml:space="preserve"> предусмотрена должность главы МО, а также должности иных выборных, должностных лиц местного самоуправления (ст.16 п.1 ФЗ № 154).</w:t>
            </w:r>
          </w:p>
          <w:p>
            <w:pPr>
              <w:pStyle w:val="BodyText"/>
              <w:rPr/>
            </w:pPr>
            <w:r>
              <w:rPr/>
              <w:t>Два варианта избрания главы МО (действовать может только один из представленных):</w:t>
            </w:r>
          </w:p>
          <w:p>
            <w:pPr>
              <w:pStyle w:val="BodyText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вободными непосредственными муниципальными выборами.</w:t>
            </w:r>
          </w:p>
          <w:p>
            <w:pPr>
              <w:pStyle w:val="BodyText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едставительным органом МО из состава депутатов данного представительного ОМС.</w:t>
            </w:r>
          </w:p>
          <w:p>
            <w:pPr>
              <w:pStyle w:val="BodyText"/>
              <w:rPr/>
            </w:pPr>
            <w:r>
              <w:rPr/>
              <w:t>Если в Уставе МО должность главы МО не предусмотрена, то:</w:t>
            </w:r>
          </w:p>
          <w:p>
            <w:pPr>
              <w:pStyle w:val="BodyText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либо представительный орган МО сам непосредственно берет на себя функции исполнительно-распорядительного характера;</w:t>
            </w:r>
          </w:p>
          <w:p>
            <w:pPr>
              <w:pStyle w:val="BodyText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либо представительный орган МО заключает контракт с определенным физическим лицом, предоставляя ему и образуемой им муниципальной администрации осуществлять исполнительно-распорядительные функции и полномочия. В этом случае данное должностное лицо не является главой МО, а главным менеджером.</w:t>
            </w:r>
          </w:p>
          <w:p>
            <w:pPr>
              <w:pStyle w:val="BodyText"/>
              <w:rPr/>
            </w:pPr>
            <w:r>
              <w:rPr/>
              <w:t>Глава МО возглавляет деятельность по осуществлению местного самоуправления на территории МО.</w:t>
            </w:r>
          </w:p>
          <w:p>
            <w:pPr>
              <w:pStyle w:val="BodyText"/>
              <w:rPr/>
            </w:pPr>
            <w:r>
              <w:rPr/>
              <w:t>Избранный глава МО, согласно Уставу МО, может быть наделен правом входить в состав представительного ОМС, председательствовать на его заседаниях. Глава МО и другие выборные должностные лица МС в соответствии с Уставом МО</w:t>
              <w:softHyphen/>
              <w:t xml:space="preserve"> подотчетны населению непосредственно и представительному ОМС. </w:t>
            </w:r>
          </w:p>
          <w:p>
            <w:pPr>
              <w:pStyle w:val="BodyTex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татус депутата, члена выборного ОМС, выборного должностного лица 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Ст.7 Европейской хартии, ст.18 ФЗ № 154, Областной закон от 22.04.97 "О статусе депутата представительного органа местного самоуправления муниципального образования в Свердловской области", Областной закон от 245.07.97 "О статусе глав муниципальных образований и выборных глав администраций поселений, сельсоветов в Свердловской области".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татус входят: 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руются условия для беспрепятственного и эффективного осуществления своих полномочий, защите прав, чести и достоинства;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лномочий депутата;</w:t>
            </w:r>
          </w:p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гарантии;</w:t>
            </w:r>
          </w:p>
          <w:p>
            <w:pPr>
              <w:pStyle w:val="BodyText"/>
              <w:rPr/>
            </w:pPr>
            <w:r>
              <w:rPr/>
              <w:t>неприкосновенность;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идическая природа правовых актов ОМС и должностных лиц 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осят локальный характер, т.е. юридическая сила не выходит за рамки МО, а содержание затрагивает только вопросы местного значения.</w:t>
            </w:r>
          </w:p>
          <w:p>
            <w:pPr>
              <w:pStyle w:val="BodyText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осят подзаконный характер, т.е. должны соответствовать и не противоречить Конституции РФ, ФЗ, конституциям, уставам и законам соответствующих субъектов РФ.</w:t>
            </w:r>
          </w:p>
          <w:p>
            <w:pPr>
              <w:pStyle w:val="BodyText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Являются правовыми, т.е. обладают характером общеобязательности на территории МО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правовых актов О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  <w:u w:val="single"/>
              </w:rPr>
              <w:t>решения</w:t>
            </w:r>
            <w:r>
              <w:rPr/>
              <w:t xml:space="preserve"> – издаются представительным ОМС в коллегиальном порядке и носят нормативно-правовой характер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  <w:u w:val="single"/>
              </w:rPr>
              <w:t>постановления и распоряжения главы муниципального образования</w:t>
            </w:r>
            <w:r>
              <w:rPr/>
              <w:t xml:space="preserve"> – принимаются на принципе единоначалия, занимают место ниже решений ОМС. Издаются в рамках компетенции главы МО и не должны противоречить законодательству РФ, субъектов РФ, Уставу МО и решениям представительного ОМС.</w:t>
            </w:r>
          </w:p>
          <w:p>
            <w:pPr>
              <w:pStyle w:val="BodyText"/>
              <w:numPr>
                <w:ilvl w:val="0"/>
                <w:numId w:val="0"/>
              </w:numPr>
              <w:ind w:left="317" w:hanging="0"/>
              <w:rPr/>
            </w:pPr>
            <w:r>
              <w:rPr>
                <w:i/>
              </w:rPr>
              <w:t>Постановления</w:t>
            </w:r>
            <w:r>
              <w:rPr/>
              <w:t xml:space="preserve"> – нормативно-регулирующий характер.</w:t>
            </w:r>
          </w:p>
          <w:p>
            <w:pPr>
              <w:pStyle w:val="BodyText"/>
              <w:numPr>
                <w:ilvl w:val="0"/>
                <w:numId w:val="0"/>
              </w:numPr>
              <w:ind w:left="317" w:hanging="0"/>
              <w:rPr/>
            </w:pPr>
            <w:r>
              <w:rPr>
                <w:i/>
              </w:rPr>
              <w:t>Распоряжения</w:t>
            </w:r>
            <w:r>
              <w:rPr/>
              <w:t xml:space="preserve"> – вопросы индивидуально-конкретного, оперативного характера.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  <w:u w:val="single"/>
              </w:rPr>
              <w:t>приказы, инструкции, методические письма, указания и распоряжения</w:t>
            </w:r>
            <w:r>
              <w:rPr/>
              <w:t xml:space="preserve"> – издаются руководителями отделов, управлений, служб и других структурных подразделений местной администрации и подконтрольны главе МО, который вправе отменять эти акты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служба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фессиональная деятельность лиц на постоянной основе в органах МС по исполнению своих полномочий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ципы муниципальной службы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сновополагающие идеи, начала, закрепленные в нормах права, определяющие сущность и назначение муниципальной службы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принципам относятся: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оритет прав и свобод человека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нцип законност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амостоятельность ОМС в пределах своих полномочи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гласность в осуществлении 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авный доступ граждан РФ к муниципальной службе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офессионализм и компетентность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одконтрольность и ответственность муниципальных служащих перед населением и государством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единство основных требований, предъявляемых к муниципальной службе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экономическая, социальная и правовая защищенность муниципальных служащих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табильность кадров 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нцип внепартийности МС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вая регламентация 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пределяется федеральными законами, законами и другими нормативно-правовыми актами субъектов РФ, уставами МО и локальными нормативно-правовыми актами ОМС и выборных должностных лиц МС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(ФЗ № 154 (ст.21 и др.); Областной закон от 13.03.96 "О муниципальной службе в Свердловской области"; Областной закон от 24.07.96 "О Едином реестре муниципальных должностей и должностей муниципальной службы в Свердловской области"; Областной закон от 19.12.96 "Об аттестации государственных и муниципальных служащих Свердловской области"; Областной закон от 19.12.96 "О стаже государственной, муниципальной службы Свердловской области" и др.). 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лномочия органов государственной власти РФ в области мест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нятие и изменение федеральных законов об общих принципах организации местного самоуправления, контроль за их соблюдением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еспечение соответствия законодательства субъектов РФ о местном самоуправлении Конституции РФ и федеральному законодательству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еспечение гарантий осуществления предусмотренных Конституцией РФ и законами РФ обязанностей государства в области местного самоуправлени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гулирование законами порядка передачи объектов федеральной собственности в муниципальную собственность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деление ОМС федеральным законом отдельными полномочиями РФ, передача им материальных и финансовых средств, необходимых для осуществления указанных полномочий, контроль за их реализацие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овление государственных минимальных социальных стандарт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гулирование отношений между федеральным бюджетом и местными бюджетам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нятие федеральных программ развития местного самоуправлени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омпенсация местному самоуправлению дополнительных расходов, возникших в результате решений, принятых федеральными органами государственной власт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гулирование и защита прав граждан на осуществление местного самоуправлени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еспечение федеральных гарантий финансовой самостоятельности 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овление федеральных гарантий избирательных прав граждан при выборах органов МС и должностных лиц 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овление порядка судебной защиты и судебная защита прав 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гулирование и установление ответственности ОМС и должностных лиц МС за нарушение закон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существление прокурорского надзора за соблюдением законности в деятельности ОМС и должностных лиц 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гулирование особенностей организации МС в приграничных территориях, закрытых административно-территориальных образованиях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гулирование основ муниципальной службы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лномочия органов государственной власти субъектов РФ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нятие и изменение законов субъектов РФ о МС, контроль над их соблюдением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еспечение соответствия законов субъектов РФ о МС Конституции РФ и законам РФ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гулирование порядка передачи и передача объектов собственности субъектов РФ в муниципальную собственность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гулирование отношений между бюджетами субъектов РФ и местными бюджетам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еспечение сбалансированности минимальных местных бюджетов на основе нормативов минимальной бюджетной обеспеченност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деление ОМС законом отдельными полномочиями субъектов РФ, передача материальных и финансовых средств, необходимых для осуществления переданных полномочий, контроль над их реализацие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нятие региональных программ развития 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защита прав граждан на осуществление местного самоуправлени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еспечение гарантий финансовой самостоятельности 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еспечение государственных минимальных социальных стандарт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овление и изменение порядка образования, преобразования или упразднения муниципальных образований, установление их границ и наименовани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омпенсация МС дополнительных расходов, возникших в результате решений, принятых органами государственной власти субъектов РФ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гулирование законами в соответствии с ФЗ № 154 особенностей организации МС с учетом исторических и иных местных традици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законодательство о муниципальной службе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нятие и изменение законов субъектов РФ об административных правонарушениях по вопросам, связанным с осуществлением 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овление порядка регистрации уставов муниципальных образований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 местного значения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опросы непосредственного обеспечения жизнедеятельности населения муниципального образования, отнесенные к таковым Уставом МО в соответствии с Конституцией РФ, ФЗ № 154, законами субъектов РФ и решаемые непосредственно ОМС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боты ОМС и должностных лиц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д этим необходимо понимать способ их жизнедеятельности. Основными элементами организации работы ОМС являются организационно-правовые формы и методы их деятельности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рганизационно-правовые формы деятельности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мки, в которых ОМС определенными методами и в определенном порядке реализуют свои разнообразные функции и полномочия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рганизационные методы деятельности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иемы, способы работы ОМС и должностных лиц местного самоуправления, с помощью которых достигаются и решаются поставленные перед ними цели и задачи, т.е. каким образом в рамках той или иной организационно-правовой формы реализуются конкретные полномочия тех или иных ОМС и должностных лиц МС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ые организационные методы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нятие решени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рганизация исполнения решени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онтроль за их исполнением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одбор, расстановка, подготовка, переподготовка, аттестация кадров муниципальной службы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оординация деятельност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рганизационное планирование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информационное обеспечение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одготовка и проведение разнообразных организационных мероприяти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и т.п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рганизация работы представительных О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соответствии с ФЗ № 154 представительный ОМС состоит из депутатов, является коллегиальным органом. Следовательно, их работа носит форму совместной деятельности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ормы работы представительного ОМС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заседания (иногда – сессии)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заседания определенных групп (депутатских комиссий, комитетов)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убличные слушания (в рамках всего представительного ОМС либо в рамках его отдельных комитетов или комиссий);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еятельность депутатов может носить индивидуальный характер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ем избирателе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ассмотрение жалоб, заявлени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ращение депутата с запросами и вопросам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ыступления депутата перед своими избирателями с отчетам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и др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рганизация работы главы муниципального образования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Деятельность главы МО базируется на принципе единоначалия, т.е. он несет непосредственную ответственность за свои решения, а также за решения органов и структурных подразделений, им образованных.</w:t>
            </w:r>
          </w:p>
          <w:p>
            <w:pPr>
              <w:pStyle w:val="BodyText"/>
              <w:rPr/>
            </w:pPr>
            <w:r>
              <w:rPr/>
              <w:t>Организация его работы характеризуется значительным разнообразием, вместе с тем основные методы и формы деятельности главы МО должны быть введены в определенные рамки, закреплены в специальных регламентах работы главы МО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петенция местного самоуправления и О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Совокупность их полномочий, установленных Конституцией, законами и другими нормативно-правовыми актами, в соответствии и в рамках которых они осуществляют свою деятельность в тех или иных сферах местной жизни, в пределах соответствующих муниципальных образований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номочия 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24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едметы ведения местного самоуправления.</w:t>
            </w:r>
          </w:p>
          <w:p>
            <w:pPr>
              <w:pStyle w:val="BodyText"/>
              <w:numPr>
                <w:ilvl w:val="0"/>
                <w:numId w:val="24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руг юридических прав и обязанностей, который закреплен за органами местного самоуправления законом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 ведения 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Вопросы местного значения МО определены ФЗ № 154 ст.6 п.1 и п.2.</w:t>
            </w:r>
          </w:p>
          <w:p>
            <w:pPr>
              <w:pStyle w:val="BodyText"/>
              <w:rPr/>
            </w:pPr>
            <w:r>
              <w:rPr/>
              <w:t>Задача отдельного МО состоит в том, чтобы в Уставе конкретизировать этот круг вопросов, предметов ведения, исходя из следующих критериев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достаточности финансово-экономических ресурсов для осуществления своих функций и полномочи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собенности данного поселения (исторических, этнических, географических и т.п.)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личия соответствующей инфраструктуры для осуществления вопросов, отнесенных к их ведению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вовые источники, закрепляющие компетенцию МО и ОМС в РФ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онституция РФ – ст.12; ст.15 ч.2; ст.18; ст.24 ч.2; ст.33; ст.40 ч.2 и ч.3; ст.41 ч.1; ст.43 ч.2 и ч.3; ст.130 ч.1; ст.132 ч.1 и ч.2; ст.133.</w:t>
            </w:r>
          </w:p>
          <w:p>
            <w:pPr>
              <w:pStyle w:val="BodyText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ФЗ № 154 – ст. ст. 1, 2, 6, 12, 13, 14, 15, 16, 29, 30, 31, 32, 33, 34, 35, 36, 39 и др.</w:t>
            </w:r>
          </w:p>
          <w:p>
            <w:pPr>
              <w:pStyle w:val="BodyText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 соответствии со ст. 56 ФЗ № 154 продолжают действовать нормы ст. ст. 49-76 прежнего Закона РФ "О местном самоуправлении в РФ".</w:t>
            </w:r>
          </w:p>
          <w:p>
            <w:pPr>
              <w:pStyle w:val="BodyText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Федеральные законы: об охране окружающей среды; о недрах; о земле; о милиции и др.</w:t>
            </w:r>
          </w:p>
          <w:p>
            <w:pPr>
              <w:pStyle w:val="BodyText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онституции и уставы субъектов РФ, в специальных законах о местном самоуправлении, действующих на их территории, в других нормативно-правовых актах.</w:t>
            </w:r>
          </w:p>
          <w:p>
            <w:pPr>
              <w:pStyle w:val="BodyText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>
                <w:b/>
              </w:rPr>
              <w:t>Но детальное закрепление исчерпывающего перечня полномочий соответствующего муниципального образования, муниципальных органов и муниципальных должностных лиц – это прерогатива Устава соответствующего муниципального образования.</w:t>
            </w:r>
          </w:p>
          <w:p>
            <w:pPr>
              <w:pStyle w:val="BodyTex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иды полномочий, составляющих компетенцию О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>
                <w:b/>
                <w:i/>
              </w:rPr>
              <w:t>Первый критерий</w:t>
            </w:r>
            <w:r>
              <w:rPr/>
              <w:t xml:space="preserve"> (исходя из юридической природы полномочий):</w:t>
            </w:r>
          </w:p>
          <w:p>
            <w:pPr>
              <w:pStyle w:val="BodyText"/>
              <w:numPr>
                <w:ilvl w:val="0"/>
                <w:numId w:val="22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</w:rPr>
              <w:t>Собственные полномочия</w:t>
            </w:r>
            <w:r>
              <w:rPr/>
              <w:t xml:space="preserve"> – такие полномочия, которыми наделяются исключительно ОМС, которые собственно принадлежат им в силу закрепления в законе и в силу того, что с их помощью решаются вопросы местного значения  (ФЗ № 154 п.3 ст.14, ст.6).</w:t>
            </w:r>
          </w:p>
          <w:p>
            <w:pPr>
              <w:pStyle w:val="BodyText"/>
              <w:rPr/>
            </w:pPr>
            <w:r>
              <w:rPr/>
              <w:t>Собственные полномочия подразделяются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  <w:u w:val="single"/>
              </w:rPr>
              <w:t xml:space="preserve">на собственные обязательные </w:t>
            </w:r>
            <w:r>
              <w:rPr/>
              <w:t>– такие полномочия, которые прямо законом закреплены за ОМС и которые они обязаны осуществлять в своей деятельности самостоятельно, без делегирования их кому-либо, в т.ч. и государственным органам. Эти полномочия должны быть особенно тщательно сформулированы и закреплены в Уставе МО.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  <w:u w:val="single"/>
              </w:rPr>
              <w:t xml:space="preserve">на собственные добровольные </w:t>
            </w:r>
            <w:r>
              <w:rPr/>
              <w:t>– это такие полномочия ОМС, которые также принадлежат ОМС, однако они прямо в законе за органами МС не закреплены, но и не исключены из их ведения. Кроме того, эти полномочия не отнесены к ведению госорганов или других муниципальных органов. Эти полномочия носят добровольный характер и ОМС могут принять их к своему ведению, при наличии материально-финансовых ресурсов, закрепив их в своем Уставе (ФЗ № 154 п.2 ч.2 ст.6)</w:t>
            </w:r>
          </w:p>
          <w:p>
            <w:pPr>
              <w:pStyle w:val="BodyText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</w:rPr>
              <w:t>Делегированные полномочия</w:t>
            </w:r>
            <w:r>
              <w:rPr/>
              <w:t xml:space="preserve"> – наделение ОМС </w:t>
            </w:r>
            <w:r>
              <w:rPr>
                <w:i/>
              </w:rPr>
              <w:t>отдельными</w:t>
            </w:r>
            <w:r>
              <w:rPr/>
              <w:t xml:space="preserve"> государственными полномочиями  (Конституция РФ ч.2 ст.132). Наделение осуществляется только федеральными законами, законами субъектов РФ с </w:t>
            </w:r>
            <w:r>
              <w:rPr>
                <w:i/>
              </w:rPr>
              <w:t>одновременной передачей</w:t>
            </w:r>
            <w:r>
              <w:rPr/>
              <w:t xml:space="preserve"> необходимых материальных и финансовых средств (ФЗ № 154 п.4 ст.6).  Кроме того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Реализация переданных полномочий подконтрольна государству. 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Делегированные полномочия не теряют характер государственных полномочий и могут быть в любое время  возвращены в компетенцию соответствующих государственных органов. 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Эти полномочия могут делегироваться ОМС лишь в каждом конкретном случае. Каждое делегированное полномочие должно быть обязательно предварительно определено соответственно ФЗ, законом субъекта РФ.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 </w:t>
            </w:r>
            <w:r>
              <w:rPr/>
              <w:t>Для реализации переданных полномочий ОМС соответствующими государственными органами должны быть одновременно переданы необходимые материальные и финансовые средства, ресурсы. Без этого ОМС вправе не принимать к своему ведению передаваемые государственные полномочия.</w:t>
            </w:r>
          </w:p>
          <w:p>
            <w:pPr>
              <w:pStyle w:val="BodyText"/>
              <w:rPr/>
            </w:pPr>
            <w:r>
              <w:rPr>
                <w:b/>
                <w:i/>
              </w:rPr>
              <w:t>Второй критерий</w:t>
            </w:r>
            <w:r>
              <w:rPr/>
              <w:t xml:space="preserve"> (по принадлежности их тем или иным ОМС и выборным должностным лицам местного самоуправления):</w:t>
            </w:r>
          </w:p>
          <w:p>
            <w:pPr>
              <w:pStyle w:val="BodyText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</w:rPr>
              <w:t>Полномочия представительного ОМС</w:t>
            </w:r>
            <w:r>
              <w:rPr/>
              <w:t xml:space="preserve"> – исключительные полномочия, т.е. относятся к ведению только исключительно представительному ОМС и эти полномочия представительный орган самостоятельно не вправе передавать каким либо другим органам местного самоуправления или должностным лицам. Этот перечень полномочий носит исчерпывающий характер и должен быть зафиксирован в Уставе МО в полном объеме (ФЗ № 154  п.3 ст.15): 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нятие общеобязательных правил по предметам ведения МО, предусмотренных Уставом МО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тверждение местного бюджета и отчета о его выполнени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нятие планов и программ развития МО, утверждение отчетов об их исполнени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овление местных налогов и сбор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овление порядка управления и распоряжения  муниципальной собственностью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онтроль за деятельностью ОМС и должностных лиц местного самоуправления, предусмотренных Уставом МО.</w:t>
            </w:r>
          </w:p>
          <w:p>
            <w:pPr>
              <w:pStyle w:val="BodyText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</w:rPr>
              <w:t>Полномочия главы МО и местной администрации</w:t>
            </w:r>
            <w:r>
              <w:rPr/>
              <w:t>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глава муниципального образования – наделяется собственной компетенцией по решению вопросов местного значения в соответствии с Уставом МО (ФЗ № 154 п.3 ст.16). Он возглавляет деятельность по осуществлению местного самоуправления на территории МО. Глава МО и другие выборные должностные лица в соответствии с Уставом МО подотчетны населению непосредственно и представительному ОМС.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иные органы местного самоуправления и должностные лица местного самоуправления – например, городская администрация г.Екатеринбурга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i/>
              </w:rPr>
              <w:t>Третий критерий</w:t>
            </w:r>
            <w:r>
              <w:rPr/>
              <w:t xml:space="preserve"> (по конкретным областям их деятельности)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 области планирования, бюджета, финансов, учета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 области управления муниципальной собственностью, взаимоотношений с предприятиями, учреждениями, организациям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 </w:t>
            </w:r>
            <w:r>
              <w:rPr/>
              <w:t>в области аграрного сектора, использования земли, других природных ресурсов, охраны природы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 </w:t>
            </w:r>
            <w:r>
              <w:rPr/>
              <w:t>в области строительства, транспорта и связ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 области жилищного хозяйства, коммунально-бытового и торгового обслуживания населени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 области социально-культурного обслуживания и социальной поддержки и занятости населени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 области охраны общественного порядка, прав и свобод граждан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енняя структура 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униципальная собственность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естные финансы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имущество, находящееся в государственной собственности и переданное в управление органам 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иная собственность, служащая удовлетворению потребностей населения МО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ормативно-правовые  источники экономических основ 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онституция РФ (статьи 8, 9, 130, 132, 133 и др.)</w:t>
            </w:r>
          </w:p>
          <w:p>
            <w:pPr>
              <w:pStyle w:val="BodyText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ФЗ № 154 (статьи 28-34, 61 и др.)</w:t>
            </w:r>
          </w:p>
          <w:p>
            <w:pPr>
              <w:pStyle w:val="BodyText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остановление Верховного Совета РСФСР от 27.12.91 "О разграничении государственной собственности в РФ на федеральную собственность, государственную собственность субъектов РФ и муниципальную собственность" и Приложение № 3 к данному постановлению.</w:t>
            </w:r>
          </w:p>
          <w:p>
            <w:pPr>
              <w:pStyle w:val="BodyText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Гражданский Кодекс РФ, в части, касающейся муниципальной собственности, муниципальных унитарных предприятий и т.п.</w:t>
            </w:r>
          </w:p>
          <w:p>
            <w:pPr>
              <w:pStyle w:val="BodyText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Федеральное законодательство, регулирующее отношения, связанные с приватизацией государственной и муниципальной собственности.</w:t>
            </w:r>
          </w:p>
          <w:p>
            <w:pPr>
              <w:pStyle w:val="BodyText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Другие федеральные законодательные акты.</w:t>
            </w:r>
          </w:p>
          <w:p>
            <w:pPr>
              <w:pStyle w:val="BodyText"/>
              <w:rPr/>
            </w:pPr>
            <w:r>
              <w:rPr/>
              <w:t>В Свердловской области приняты следующие областные законы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13.06.96 "Об объектах культурного достояния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12.07.96 "О статусе лечебно-оздоровительных местностей и курорто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28.06.96 "Об объединениях работодателей 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12.07.96, с изм. и доп. "О плате за землю на территории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24.07.96, с изм. и доп. от 27.11.96 "О недрах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28.11.96 "О финансово-промышленных группах и инвестиционно-промышленных объединениях 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20.01.97 "О статусе областных государственных и муниципальных учреждений социальной сферы 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18.02.97 "О государственном регулировании сельскохозяйственного производства 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18.03.97 "О государственной поддержке малого предпринимательства 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 21.06.97 "О регулировании оплаты труда 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и другие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Экономические основы муниципаль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34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униципальная собственность;</w:t>
            </w:r>
          </w:p>
          <w:p>
            <w:pPr>
              <w:pStyle w:val="BodyText"/>
              <w:numPr>
                <w:ilvl w:val="0"/>
                <w:numId w:val="34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естные финансы;</w:t>
            </w:r>
          </w:p>
          <w:p>
            <w:pPr>
              <w:pStyle w:val="BodyText"/>
              <w:numPr>
                <w:ilvl w:val="0"/>
                <w:numId w:val="34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имущество, находящееся в государственной собственности и переданное в ведение ОМС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во муниципальной собственности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Согласно ГК РФ, ФЗ 3 154 муниципальная собственность – это собственность муниципального образования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 муниципальной собственности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Регламентируется различными правовыми актами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редства местного бюджета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униципальные внебюджетные фонды; (по этим двум пунктам существует противоречие с финансовыми ресурсами МС).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имущество О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униципальные земл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иродные ресурсы, находящиеся в муниципальной собственност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униципальные предприятия и организаци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униципальные банки и другие финансово-кредитные организаци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униципальные жилищный фонд и нежилые помещени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униципальные учреждения образования, здравоохранения, культуры и спорта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другое движимое и недвижимое имущество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здание муниципальной собственности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ВС РСФСР от 27.12.91 с приложением № 3 "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 Санкт-Петербурга и муниципальную собственность",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споряжение Президента РФ от 18.03.92 "Об утверждении положения об определении пообъектного состава федеральной, государственной и муниципальной собственности и порядке оформления прав собственности"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кон РФ от 3.07.91 г. "О приватизации государственной и муниципальной собственности",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каз Президента РФ от 24.12.93 г. "О программе приватизации государственной и муниципальной собственности"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</w:rPr>
              <w:t>Первое</w:t>
            </w:r>
            <w:r>
              <w:rPr/>
              <w:t xml:space="preserve"> – </w:t>
            </w:r>
            <w:r>
              <w:rPr>
                <w:b/>
              </w:rPr>
              <w:t xml:space="preserve">передача </w:t>
            </w:r>
            <w:r>
              <w:rPr/>
              <w:t>МО в установленном законом порядке федеральной собственности, государственной собственности субъектов РФ (Указ Президента от 11.06.97 "Об основных направлениях реформы местного самоуправления в РФ", ст.61 ФЗ № 154)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</w:rPr>
              <w:t>Второе</w:t>
            </w:r>
            <w:r>
              <w:rPr/>
              <w:t xml:space="preserve"> – создание и приобретение МО, ОМС объектов муниципальной собственности за счет собственных средств. 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</w:rPr>
              <w:t>Третье</w:t>
            </w:r>
            <w:r>
              <w:rPr/>
              <w:t xml:space="preserve"> – участие ОМС в иных формах собственности путем формирования в них своей доли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</w:rPr>
              <w:t>Четвертое</w:t>
            </w:r>
            <w:r>
              <w:rPr/>
              <w:t xml:space="preserve"> – передача или приобретение в муниципальную собственность объектов негосударственной собственности (частных, общественных и т.д.)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дним из видов создания муниципальной собственности является передача социальной сферы государственных предприятий в муниципальную собственность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правление муниципальной собственностью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правление относится к ведению ОМС. Они вправе, в соответствии с законом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ередавать объекты муниципальной собственности во временное или постоянное пользование физическим или юридическим лицам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давать их в аренду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чуждать в установленном порядке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овершать с этим имуществом иные сделки, не запрещенные законом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пределять условия использования приватизируемых или передаваемых в пользование объектов муниципальной собственности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Одним из важных источников доходов местного бюджета является </w:t>
            </w:r>
            <w:r>
              <w:rPr>
                <w:i/>
              </w:rPr>
              <w:t>приватизация</w:t>
            </w:r>
            <w:r>
              <w:rPr/>
              <w:t>. ОМС самостоятельно формируют реестр объектов, составляющих муниципальную собственность. Этот перечень должен быть обнародован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С вправе создавать муниципальные предприятия, учреждения и организации, решать вопросы их реорганизации и ликвидации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ношения ОМС с предприятиями, учреждениями, организациями, не находящимися в муниципальной собственности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роятся на основе договоров, которые носят, как правило, гражданско-правовой характер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С выступают в качестве заказчика при формировании и реализации муниципального заказа на основе открытого конкурса ( Муниципальные предприятия, являющиеся муниципальной собственностью, не могут быть контрагентами ОМС)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С не вправе устанавливать ограничения хозяйственной деятельности предприятий, учреждений и организаций, за исключением случаев, предусмотренных ФЗ и законами субъектов РФ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С вправе координировать участие предприятий в комплексном социально-экономическом развитии территории МО, устанавливать налоговые и иные льготы и преимущества предприятиям в пределах сумм налогов и иных платежей, зачисляемых в доход соответствующего местного бюджета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С содействуют развитию предпринимательства на своей территории, регистрируют субъектов предпринимательской деятельности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</w:t>
            </w:r>
          </w:p>
        </w:tc>
        <w:tc>
          <w:tcPr>
            <w:tcW w:w="690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ФЗ 126 ст.1 "Соглашение между органом местного самоуправления и подрядной организацией о выполнении работ (об оказании услуг), финансируемых за счет средств местного бюджета"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вовые основы внешнеэкономической деятельности О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З 154 ст.34,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каз Президента РФ № 213 от 15.11.92 (в редакциях Указов № 629 и № 1306)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З № 157 "О государственном регулировании внешнеторговой деятельности"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аво осуществления внешнеэкономической деятельности имеют все хозяйственные субъекты, находящиеся на территории РФ, независимо от форм собственности, с фиксированием этой деятельности в уставе либо хозяйственном положении субъекта (кроме лицензированных видов деятельности)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нешнеэкономическая деятельность О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С вправе, в интересах населения и в установленном законом порядке, осуществлять внешнеэкономическую деятельность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заключать договоры с зарубежными партнерами на реализацию и приобретение продукции за счет имеющихся у ОМС валютных средств или на другой основе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оздавать совместные предприятия, участвовать в создании таких предприятий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рганизовывать приграничную и прибрежную торговлю с организациями отдельных иностранных государст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оздавать муниципальные внешнеэкономические организации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вовые основы формирования финансовой базы 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онституция РФ (ст.132, 133).</w:t>
            </w:r>
          </w:p>
          <w:p>
            <w:pPr>
              <w:pStyle w:val="BodyText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ФЗ № 154 (ст.4 п.п. 5, 6, 7, 9, 11; ст. 5 п.п. 4 , 5, 6, 9, 12; ст. 6 п. 3; ст. 35-42 и др.).</w:t>
            </w:r>
          </w:p>
          <w:p>
            <w:pPr>
              <w:pStyle w:val="BodyText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ФЗ 126 "О финансовых основах местного самоуправления в РФ".</w:t>
            </w:r>
          </w:p>
          <w:p>
            <w:pPr>
              <w:pStyle w:val="BodyText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Закон РФ от 27.12.91 (ст.21) "Об основах налоговой системы в РФ".</w:t>
            </w:r>
          </w:p>
          <w:p>
            <w:pPr>
              <w:pStyle w:val="BodyText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Закон РФ от 15.04.93 "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Ф, автономной области, автономных округов, краев, областей, городов Москвы и Санкт-Петербурга, органов местного самоуправления".</w:t>
            </w:r>
          </w:p>
          <w:p>
            <w:pPr>
              <w:pStyle w:val="BodyText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логовый кодекс РФ.</w:t>
            </w:r>
          </w:p>
          <w:p>
            <w:pPr>
              <w:pStyle w:val="BodyText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оложения Гражданского кодекса в части финансово-кредитных отношений.</w:t>
            </w:r>
          </w:p>
          <w:p>
            <w:pPr>
              <w:pStyle w:val="BodyText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Ежегодные законы о бюджетах.</w:t>
            </w:r>
          </w:p>
          <w:p>
            <w:pPr>
              <w:pStyle w:val="BodyText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Бюджетный кодекс.</w:t>
            </w:r>
          </w:p>
          <w:p>
            <w:pPr>
              <w:pStyle w:val="BodyText"/>
              <w:rPr/>
            </w:pPr>
            <w:r>
              <w:rPr/>
              <w:t>Ст.9 Европейской хартии: "</w:t>
            </w:r>
            <w:r>
              <w:rPr>
                <w:sz w:val="19"/>
              </w:rPr>
              <w:t xml:space="preserve"> </w:t>
            </w:r>
            <w:r>
              <w:rPr/>
              <w:t>Источники финансирования органов местного самоуправления".</w:t>
            </w:r>
          </w:p>
          <w:p>
            <w:pPr>
              <w:pStyle w:val="BodyText"/>
              <w:rPr/>
            </w:pPr>
            <w:r>
              <w:rPr/>
              <w:t>В Свердловской области приняты областные законы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бюджетном процессе 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классификации доходов и расходов областного бюджета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прожиточном минимуме 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ставке налога на строения, помещения и сооружения, находящиеся в собственности физических и юридических лиц на территории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порядке предоставления налоговых и льгот по платежам в бюджет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регулировании земельных отношений на территории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плате за землю на территории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регулировании взаимоотношений между областным бюджетом и местными бюджетами 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внебюджетных фондах в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бюджетной классификации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порядке предоставления денежных займов из областного бюджета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валютных средствах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минимальном потребительском бюджете населения Свердловской области"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"О временных государственных минимальных социальных стандартах Свердловской области" и другие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инансовые ресурсы МС складываются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бюджетных средств О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небюджетных средств О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алютных средств ОМС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олучаемых ОМС кредитных ресурсов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едставляет собой форму образования и расходования денежных средств для обеспечения функций ОМС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стный бюджет  является самостоятельным. Она обеспечивается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личием собственных источников доход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авом определять направления использования и расходования бюджетных средст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авом использовать по своему усмотрению доходы местного бюджета, полученные дополнительно в ходе исполнения его (эти средства изъятию не подлежат)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равом на компенсацию дополнительных расходов, возникших в результате решений, принятых органами государственной власти.</w:t>
            </w:r>
          </w:p>
          <w:p>
            <w:pPr>
              <w:pStyle w:val="BodyText"/>
              <w:rPr/>
            </w:pPr>
            <w:r>
              <w:rPr/>
              <w:t xml:space="preserve">Местные бюджеты состоят из </w:t>
            </w:r>
            <w:r>
              <w:rPr>
                <w:b/>
              </w:rPr>
              <w:t>доходной и расходной части</w:t>
            </w:r>
            <w:r>
              <w:rPr/>
              <w:t>.</w:t>
            </w:r>
          </w:p>
          <w:p>
            <w:pPr>
              <w:pStyle w:val="BodyText"/>
              <w:rPr/>
            </w:pPr>
            <w:r>
              <w:rPr/>
              <w:t xml:space="preserve">В </w:t>
            </w:r>
            <w:r>
              <w:rPr>
                <w:b/>
              </w:rPr>
              <w:t>доходную</w:t>
            </w:r>
            <w:r>
              <w:rPr/>
              <w:t xml:space="preserve"> часть зачисляются (ст.36 ФЗ № 154):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естные налоги, сборы, штрафы;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тчисления от федеральных налогов, налогов субъектов РФ в соответствии с нормативами, установленными федеральными законами и законами субъектов РФ, закрепленными на долговременной основе;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финансовые средства, переданные органами государственной власти ОМС для реализации отдельных государственных полномочий;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оступления от приватизации муниципального имущества;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редства от сдачи муниципального имущества в аренду;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оступления от местных займов и лотерей;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часть прибыли муниципальных предприятий, учреждений и организаций;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дотации, субвенции, трансфертные платежи и иные поступления в соответствии с законом и решениями органов местного самоуправления;</w:t>
            </w:r>
          </w:p>
          <w:p>
            <w:pPr>
              <w:pStyle w:val="Body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другие средства, образующиеся в результате деятельности ОМС.</w:t>
            </w:r>
          </w:p>
          <w:p>
            <w:pPr>
              <w:pStyle w:val="BodyText"/>
              <w:rPr/>
            </w:pPr>
            <w:r>
              <w:rPr/>
              <w:t>Местные налоги и сборы относятся к собственным источникам. Установлен перечень этого вида налогов и сборов (Закон РФ от 27.12.91 "Об основах налоговой системы в РФ"):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лог на имущество физических лиц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земельный налог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гистрационный сбор с физических лиц, занимающихся предпринимательской деятельностью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лог на строительство объектов производственного назначения в курортной зоне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урортный сбор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на право торговли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целевые сборы с граждан и предприятий, учреждений, организаций на содержание милиции общественной безопасности, на благоустройство территорий и др. цели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лог на рекламу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лог на перепродажу автомобилей, вычислительной техники и персональных компьютеров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с владельцев собак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лицензионный сбор на право торговли вино-водочными изделиями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лицензионный сбор за право проведения местных аукционов и лотерей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за выдачу ордера на муниципальную квартиру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за парковку автотранспорта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за право использования местной символики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за участие в бегах на ипподромах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за выигрыш в бегах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с лиц, участвующих в игре на тотализаторе на ипподроме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со сделок, совершаемых на биржах, за исключением сделок, предусмотренных законодательными актами о налогообложении операций с ценными бумагами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за право проведения кино и телесъемок;</w:t>
            </w:r>
          </w:p>
          <w:p>
            <w:pPr>
              <w:pStyle w:val="BodyTex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бор за уборку территорий населенных пунктов.</w:t>
            </w:r>
          </w:p>
          <w:p>
            <w:pPr>
              <w:pStyle w:val="BodyText"/>
              <w:rPr/>
            </w:pPr>
            <w:r>
              <w:rPr/>
              <w:t>ОМС вправе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авливать в соответствии с законом ставки налога на прибыль предприятий и других объектов, находящихся в муниципальной собственност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авливать местные налоги, сборы и пошлины в пределах, определенных законодательством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авливать тарифы на оплату бытовых, коммунальных, транспортных услуг, оказываемых предприятиями и организациями, находящимися в муниципальной собственност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устанавливать в пределах причитающейся им доли налога на прибыль льготы по этим платежам любым предприятиям, организациям, находящимся на их территории.</w:t>
            </w:r>
          </w:p>
          <w:p>
            <w:pPr>
              <w:pStyle w:val="BodyText"/>
              <w:rPr/>
            </w:pPr>
            <w:r>
              <w:rPr/>
              <w:t>Население путем местного референдума или схода граждан или представительные ОМС с учетом мнения населения могут предусмотреть разовое добровольное внесение жителями средств для финансирования решения вопросов местного значения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местных бюджетов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Осуществляются за счет доходов, а также дотаций и субвенций, получаемых из федерального бюджета или бюджета субъекта РФ.</w:t>
            </w:r>
          </w:p>
          <w:p>
            <w:pPr>
              <w:pStyle w:val="BodyText"/>
              <w:rPr/>
            </w:pPr>
            <w:r>
              <w:rPr/>
              <w:t xml:space="preserve">Расходная часть состоит: </w:t>
            </w:r>
          </w:p>
          <w:p>
            <w:pPr>
              <w:pStyle w:val="BodyText"/>
              <w:numPr>
                <w:ilvl w:val="0"/>
                <w:numId w:val="26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Бюджет текущих расходов;</w:t>
            </w:r>
          </w:p>
          <w:p>
            <w:pPr>
              <w:pStyle w:val="BodyText"/>
              <w:numPr>
                <w:ilvl w:val="0"/>
                <w:numId w:val="26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Бюджет развития МО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средства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зносы и пожертвовани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штрафы за получение предприятиями необоснованной прибыли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штрафы за загрязнение окружающей среды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штрафы за порчу исторических памятник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штрафы за административные правонарушени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иные внебюджетные средства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редства внебюджетных фондов находятся на специальных счетах, изъятию не подлежат и расходуются ОМС самостоятельно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фонды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т.41 ФЗ 154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оздаются с соблюдением интересов населения МО. Субъектом таких фондов может быть только представительный орган МС. Создаются на условиях федерального законодательства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ложительные особенности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озможность аккумулирования средств независимо от государственных органо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редства внебюджетного фонда подвижны и легко реализуютс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эти средства не подлежат изъятию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озможна поддержка бюджета из этих средств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ене жесткий контроль за расходованием средств внебюджетного фонда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рицательные особенности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о многих случаях внебюджетный фонд превращается в синекуру для некоторых должностных лиц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ютные средства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бразуются за счет отчислений от валютной выручки предприятий и организаций, находящихся в муниципальной собственности, а также предприятий, расположенных на территории соответствующего МО. Средства валютных фондов хранятся на счетах и используются ОМС самостоятельно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редитные отношения ОМС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качестве юридических лиц ОМС вправе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пользоваться на договорных началах кредитами на производственные и социальные нужды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ыдавать процентные и беспроцентные ссуды другим ОМС, а также предприятиям, учреждениям, организациям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ыпускать местные займы и лотереи для развития социальной и производственной инфраструктуры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оздавать целевые фонды и передавать их любому банку в качестве ресурсов кредитования целевых программ и мероприятий для решения территориальных задач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оздавать муниципальные банки и иные финансово-кредитные учреждения.</w:t>
            </w:r>
          </w:p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и смета расходов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Различия в эти понятиях – местные бюджет могут иметь только муниципальные образования, остальные имеют только отдельный пункт в смете расходов по финансированию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нципы взаимоотношений между госбюджетами и бюджетами МО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трансфертная система – МО перечисляет все денежные средства в областной бюджет, который распределяет их между МО.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истема минимальных социальных стандартов – расчет минимальных стандартов, применяется понижающий коэффициент – на основании таких стандартов либо выделяют средства, либо их взыскивают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рамках такой системы формируются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Фонд поддержки слабых МО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Фонд финансирования областного центра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оме того, все переданные государственные полномочия в ведение ОМС должны финансироваться государственными органами власти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МС как юридическое лицо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аво юридического лица имеет только ОМС, но не должностное лицо МС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Являясь юридическим лицом, ОМС имеют обособленное имущество, собственные источники финансирования из местного бюджета, могут от своего имени приобретать и осуществлять имущественные и неимущественные права и обязанности, быть истцом и ответчиком в суде, арбитражном суде, иметь печати, штампы, бланки с собственной символикой, расчетные, валютные, текущие и иные счета в банковских учреждениях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арантии мест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овокупность юридических, экономических, социальных и организационных средств, которые обеспечивают или должны обеспечивать самостоятельность МС и защиту их прав и интересов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се гарантии носят правовой характер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ыделяют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щие гарантии – экономические, духовные, политические и пр.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специальные гарантии – юридические гарантии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ажнейшей гарантией ОМС (ст. 8 Конституции РФ) в РФ признается и гарантируется муниципальная собственность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арантирование финансово-экономической самостоятельности – основа самостоятельности МС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ханизм защиты гарантий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соответствии с Конституцией РФ гарантируется право МС на судебную защиту (также ст. 46 ФЗ 154). Порядок судебной защиты определен с соответствующих процессуальных кодексах. Кроме того, ФЗ "О защите прав потребителей"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куратура – основа защиты гарантий МО; осуществляет соблюдение законности на всей территории РФ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арантии местного самоуправления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Это совокупность юридических (правовых), экономических, социальных, организационных и иных средств, с помощью которых обеспечивается самостоятельность местного самоуправления, ОМС, муниципальных образований в РФ, защита их прав и интересов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Европейская Хартия (Преамбула, ст.5, 6, 11 и др.)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нституция РФ (ст.3, 8, 12, 130, 131, 132,  133)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ФЗ № 154 (гл.</w:t>
            </w:r>
            <w:r>
              <w:rPr>
                <w:lang w:val="en-US"/>
              </w:rPr>
              <w:t>VI</w:t>
            </w:r>
            <w:r>
              <w:rPr/>
              <w:t>, ст. 17, 43, 44, 45, 46)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ость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инуждение к исполнению требований права. Понимается обязанность МС и должностных лиц претерпевать, в случае нарушения ими права, лишений личностного, имущественного и гражданского характера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тветственность наступает за осуществление какой-либо деятельности, которая может выражаться в действии либо в бездействии. По сути, ответственность – одно из средств обеспечения нормального функционирования МС (гл 7 ФЗ 154)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уществует два вида ответственности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юридическая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рганизационная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соответствии ст. 72 Конституции РФ вопросы административного и трудового законодательства находятся в совместном ведении РФ и субъектов РФ. Ответственность за эти правонарушения может быть установлена также в правовых актах субъектов РФ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головная, административная, дисциплинарная ответственность может распространяться только на физических лиц, а гражданско-правовая  применяется к  ОМС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рессный иск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едъявляется органу МС, который в свою очередь может направить иск к конкретному должностному лицу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ветственность ОМС и должностных лиц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есут уголовную, административную, дисциплинарную, гражданско-правовую (имущественную) ответственность. Кроме того, могут применяться меры ответственности организационного характера. (гл.7 ФЗ 154).</w:t>
            </w:r>
          </w:p>
          <w:p>
            <w:pPr>
              <w:pStyle w:val="Body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МС и должностные лица несут ответственность перед: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населением муниципального образования (в результате утраты доверия) (ст. 48 ФЗ 154)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государством – нарушение ОМС и должностными ОМС законодательства РФ, субъектов РФ, уставов МО.(ст. 49 ФЗ 154);</w:t>
            </w:r>
          </w:p>
          <w:p>
            <w:pPr>
              <w:pStyle w:val="BodyText"/>
              <w:numPr>
                <w:ilvl w:val="0"/>
                <w:numId w:val="3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физическими и юридическими лицами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ветственность ОМС и должностных лиц перед населением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(ст. 48 ФЗ 154) Несение ответственности перед населением МО не несет обязательное совершение каких-либо противоправных действий. Основание этой ответственности – утрата доверия.</w:t>
            </w:r>
          </w:p>
          <w:p>
            <w:pPr>
              <w:pStyle w:val="BodyText"/>
              <w:rPr/>
            </w:pPr>
            <w:r>
              <w:rPr/>
              <w:t>Порядок и условия ответственности ОМС и должностных лиц могут быть предусмотрены в Уставах МО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верие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Уверенность в чьей-либо добросовестности, искренности, основанное на этой уверенности отношение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рядок привлечения к ответственности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Контроль за соблюдением законности осуществляется прокуратурой:</w:t>
            </w:r>
          </w:p>
          <w:p>
            <w:pPr>
              <w:pStyle w:val="BodyText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ыносится протест в ОМС по поводу правонарушений, где он должен быть рассмотрен.</w:t>
            </w:r>
          </w:p>
          <w:p>
            <w:pPr>
              <w:pStyle w:val="BodyText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носится протест в Суд (носит как первичный характер, так и вторичный, после того, как соответствующие органы или должностные лица отказывают в рассмотрении протеста).</w:t>
            </w:r>
          </w:p>
          <w:p>
            <w:pPr>
              <w:pStyle w:val="BodyText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 случае установления Судом нарушений, направляется решение Суда в соответствующие органы субъекта государственной власти, который, рассмотрев данное решение суда, обращается вновь в Суд за заключением о признании несоответствия деятельности органов МС либо выборных должностных лиц соответствующему правовому акту.</w:t>
            </w:r>
          </w:p>
          <w:p>
            <w:pPr>
              <w:pStyle w:val="BodyText"/>
              <w:numPr>
                <w:ilvl w:val="0"/>
                <w:numId w:val="33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ынесение такого основания будет служить основание для представительным органом прекращением полномочий ОМС или выборного должностного лица.</w:t>
            </w:r>
          </w:p>
          <w:p>
            <w:pPr>
              <w:pStyle w:val="BodyText"/>
              <w:rPr/>
            </w:pPr>
            <w:r>
              <w:rPr/>
              <w:t>Прекращение полномочий обязывает представительный ОМС назначить дату новых выборов.</w:t>
            </w:r>
          </w:p>
          <w:p>
            <w:pPr>
              <w:pStyle w:val="BodyText"/>
              <w:rPr/>
            </w:pPr>
            <w:r>
              <w:rPr/>
              <w:t>Вся эта процедура определяет гарантию организационной самостоятельности ОМС, отсутствие субъективизма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осударственный контроль за деятельностью ОМС и должностных лиц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>Носит ограниченный характер:</w:t>
            </w:r>
          </w:p>
          <w:p>
            <w:pPr>
              <w:pStyle w:val="BodyText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Касается соблюдения ОМС в своей деятельности законности;</w:t>
            </w:r>
          </w:p>
          <w:p>
            <w:pPr>
              <w:pStyle w:val="BodyText"/>
              <w:numPr>
                <w:ilvl w:val="0"/>
                <w:numId w:val="29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Реализации переданным им государственных полномочий.</w:t>
            </w:r>
          </w:p>
          <w:p>
            <w:pPr>
              <w:pStyle w:val="BodyText"/>
              <w:rPr/>
            </w:pPr>
            <w:r>
              <w:rPr/>
              <w:t>В первом случае обеспечение законности деятельности ОМС и должностных лиц возлагается на органы прокурорского надзора (ФЗ № 154 ст.51), а также судебные органы (ФЗ № 154 ст.52).</w:t>
            </w:r>
          </w:p>
          <w:p>
            <w:pPr>
              <w:pStyle w:val="BodyText"/>
              <w:rPr/>
            </w:pPr>
            <w:r>
              <w:rPr/>
              <w:t>Во втором случае условия и порядок контроля определяются соответственно федеральными законами и законами субъектов РФ.</w:t>
            </w:r>
          </w:p>
          <w:p>
            <w:pPr>
              <w:pStyle w:val="BodyTex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ерриториальное устройство города как МО</w:t>
            </w:r>
          </w:p>
        </w:tc>
        <w:tc>
          <w:tcPr>
            <w:tcW w:w="6909" w:type="dxa"/>
            <w:tcBorders/>
          </w:tcPr>
          <w:p>
            <w:pPr>
              <w:pStyle w:val="BodyText"/>
              <w:rPr/>
            </w:pPr>
            <w:r>
              <w:rPr/>
              <w:t xml:space="preserve">Вопросы внутригородского территориального устройства, образование, объединение, преобразование или упразднение внутригородских МО (районов, округов в городе), установление или изменение их территории решается с учетом мнения населения соответствующей территории </w:t>
            </w:r>
            <w:r>
              <w:rPr>
                <w:b/>
              </w:rPr>
              <w:t>представительным органом местного самоуправления города самостоятельно в соответствии с Уставом города.</w:t>
            </w:r>
            <w:r>
              <w:rPr/>
              <w:t xml:space="preserve"> Эти вопросы, в отличие от других МО, не входят в компетенцию органов государственной власти субъектов РФ. (Исключение: Москва и Санкт-Петербург , ФЗ 55 от 14.02.97 г.)</w:t>
            </w:r>
          </w:p>
        </w:tc>
      </w:tr>
    </w:tbl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footerReference w:type="default" r:id="rId2"/>
      <w:type w:val="nextPage"/>
      <w:pgSz w:w="11906" w:h="16838"/>
      <w:pgMar w:left="1276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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l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Знак примечания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BodyText">
    <w:name w:val="Body Text"/>
    <w:basedOn w:val="Normal1"/>
    <w:qFormat/>
    <w:pPr>
      <w:jc w:val="both"/>
    </w:pPr>
    <w:rPr>
      <w:rFonts w:ascii="Times New Roman" w:hAnsi="Times New Roman" w:cs="Times New Roman"/>
    </w:rPr>
  </w:style>
  <w:style w:type="paragraph" w:styleId="Style16">
    <w:name w:val="Текст примечания"/>
    <w:basedOn w:val="Normal1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6:15:00Z</dcterms:created>
  <dc:creator>Платонов Николай</dc:creator>
  <dc:description/>
  <dc:language>en-US</dc:language>
  <cp:lastModifiedBy>Платонов</cp:lastModifiedBy>
  <cp:lastPrinted>1998-12-13T18:33:00Z</cp:lastPrinted>
  <dcterms:modified xsi:type="dcterms:W3CDTF">1999-05-26T06:15:00Z</dcterms:modified>
  <cp:revision>2</cp:revision>
  <dc:subject/>
  <dc:title>Предмет муниципального права</dc:title>
</cp:coreProperties>
</file>