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 w:val="22"/>
        </w:rPr>
        <w:t>Земское и городское самоуправление во второй половине</w:t>
      </w:r>
      <w:r>
        <w:rPr>
          <w:b/>
          <w:sz w:val="22"/>
          <w:lang w:val="en-US"/>
        </w:rPr>
        <w:t xml:space="preserve"> XIX</w:t>
      </w:r>
      <w:r>
        <w:rPr>
          <w:b/>
          <w:sz w:val="22"/>
        </w:rPr>
        <w:t xml:space="preserve"> и начале</w:t>
      </w:r>
      <w:r>
        <w:rPr>
          <w:b/>
          <w:sz w:val="22"/>
          <w:lang w:val="en-US"/>
        </w:rPr>
        <w:t xml:space="preserve"> XX</w:t>
      </w:r>
      <w:r>
        <w:rPr>
          <w:b/>
          <w:sz w:val="22"/>
        </w:rPr>
        <w:t xml:space="preserve"> века</w:t>
      </w:r>
    </w:p>
    <w:p>
      <w:pPr>
        <w:pStyle w:val="Normal"/>
        <w:spacing w:lineRule="auto" w:line="360" w:before="0" w:after="0"/>
        <w:ind w:firstLine="567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В российском законодательстве вплоть до законода</w:t>
        <w:softHyphen/>
        <w:t>тельных актов Временного правительства</w:t>
      </w:r>
      <w:r>
        <w:rPr>
          <w:i/>
          <w:lang w:val="en-US"/>
        </w:rPr>
        <w:t xml:space="preserve"> 1917</w:t>
      </w:r>
      <w:r>
        <w:rPr>
          <w:i/>
        </w:rPr>
        <w:t xml:space="preserve"> года термин "местное самоуправление" почти не употреблялся. Тем не менее местное самоуправление в общепринятом смысле этого слова было введено в России в</w:t>
      </w:r>
      <w:r>
        <w:rPr>
          <w:i/>
          <w:lang w:val="en-US"/>
        </w:rPr>
        <w:t xml:space="preserve"> 1864</w:t>
      </w:r>
      <w:r>
        <w:rPr>
          <w:i/>
        </w:rPr>
        <w:t xml:space="preserve"> году после кре</w:t>
        <w:softHyphen/>
        <w:t>стьянской реформы</w:t>
      </w:r>
      <w:r>
        <w:rPr>
          <w:i/>
          <w:lang w:val="en-US"/>
        </w:rPr>
        <w:t xml:space="preserve"> 1861</w:t>
      </w:r>
      <w:r>
        <w:rPr>
          <w:i/>
        </w:rPr>
        <w:t xml:space="preserve"> года и логически сопровождало эту реформу, давшую гражданскую свободу значительной части сельского населения России. Все предыдущие по</w:t>
        <w:softHyphen/>
        <w:t>пытки установить в России местное управление на сколь</w:t>
        <w:softHyphen/>
        <w:t>ко-нибудь демократических началах (в том числе Петра</w:t>
      </w:r>
      <w:r>
        <w:rPr>
          <w:i/>
          <w:lang w:val="en-US"/>
        </w:rPr>
        <w:t xml:space="preserve"> I </w:t>
      </w:r>
      <w:r>
        <w:rPr>
          <w:i/>
        </w:rPr>
        <w:t>и Екатерины</w:t>
      </w:r>
      <w:r>
        <w:rPr>
          <w:i/>
          <w:lang w:val="en-US"/>
        </w:rPr>
        <w:t xml:space="preserve"> II)</w:t>
      </w:r>
      <w:r>
        <w:rPr>
          <w:i/>
        </w:rPr>
        <w:t xml:space="preserve"> не могли дать никаких плодов в условиях господства крепостного права. Закрепощение крестьян препятствовало превращению сословных дворянских при</w:t>
        <w:softHyphen/>
        <w:t>вилегий в общегражданские права, а крепостнические нра</w:t>
        <w:softHyphen/>
        <w:t>вы пропитывали всю общественную атмосферу, выращи</w:t>
        <w:softHyphen/>
        <w:t>вали и поддерживали бюрократический произвол на всех этажах государственного здания. Но как только узы кре</w:t>
        <w:softHyphen/>
        <w:t>постной неволи разрушились, переустройство местного управления на новых основах стало неизбежным. Уже в ходе подготовки реформы</w:t>
      </w:r>
      <w:r>
        <w:rPr>
          <w:i/>
          <w:lang w:val="en-US"/>
        </w:rPr>
        <w:t xml:space="preserve"> 1861</w:t>
      </w:r>
      <w:r>
        <w:rPr>
          <w:i/>
        </w:rPr>
        <w:t xml:space="preserve"> года, для многих ее участ</w:t>
        <w:softHyphen/>
        <w:t>ников и организаторов становилось ясным, что они послу</w:t>
        <w:softHyphen/>
        <w:t>жат началом обновления всего политического быта России, одним из первых шагов которого явится установление местного самоуправления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омиссия, созданная для подготовки реформы губерн</w:t>
        <w:softHyphen/>
        <w:t>ских и уездных учреждений, проектировала местное само</w:t>
        <w:softHyphen/>
        <w:t>управление, исходя первоначально из самых прогрессив</w:t>
        <w:softHyphen/>
        <w:t>ных демократических идей. В материалах комиссии со</w:t>
        <w:softHyphen/>
        <w:t xml:space="preserve">держится утверждение, что земским учреждениям (именно так именовались вводимые органы местного самоуправления, хотя в обширной научной литературе того времени они рассматривались как органы самоуправления), должна быть предоставлена действительная и самостоятельная власть в заведывании делами местного интереса, местного хозяйства губернии и уездов. 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омиссия заявляет далее, что участие двух различных по своему началу властей в управлении местными делами, как показывает опыт, не принесет полезных результатов. Поэтому, обеспечивая независимость и самостоятельность земских учреждений, следует предоставить правитель</w:t>
        <w:softHyphen/>
        <w:t>ственной власти лишь надзор за законностью состояв</w:t>
        <w:softHyphen/>
        <w:t>шихся уже постановлений и установить ответственность земских учреждений за незаконные действия перед судо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Члены комиссии выступили за устранение сословного принципа при формировании земских органов. Однако все эти и другие прогрессивные идеи на прак</w:t>
        <w:softHyphen/>
        <w:t>тике претерпели существенные изменения. Земские уч</w:t>
        <w:softHyphen/>
        <w:t>реждения, как и городские органы самоуправления, пред</w:t>
        <w:softHyphen/>
        <w:t>стали в Положении 1864 года о земских учреждениях и в Городовом положении 1870 года далеко не в том виде, как они первоначально планировались либеральными членами Комисси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режде всего самоуправление устанавливалось в гра</w:t>
        <w:softHyphen/>
        <w:t>ницах административно-территориальных единиц - уезда, губернии и, отдельно, города. Логично и демократично бы</w:t>
        <w:softHyphen/>
        <w:t>ло бы приблизить самоуправление к волости, основу кото</w:t>
        <w:softHyphen/>
        <w:t>рой составляла община сельских жителей. Но в коренных российских губерниях крестьянская община была сослов</w:t>
        <w:softHyphen/>
        <w:t>ной единицей. Поэтому самоуправление на первом дере</w:t>
        <w:softHyphen/>
        <w:t>венском всесословным уровне установлено было лишь в Финляндии, губерниях царства Польского и в прибалтий</w:t>
        <w:softHyphen/>
        <w:t>ских губерниях. В Финляндии, например, учреждены были сельские и городские самоуправленческие всесословные общины, которые, впрочем, по замечанию некоторых госу-дарствоведов, были организованы по образцу шведских общин и регулировались Законом 1865 года, представляв</w:t>
        <w:softHyphen/>
        <w:t>шим собой даже в подробностях сколок со шведского об</w:t>
        <w:softHyphen/>
        <w:t>щинного устава 1862 год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алее, земские и городские самоуправленческие уч</w:t>
        <w:softHyphen/>
        <w:t>реждения были образованы наряду с правительственными, не будучи с ними внутренне связанными в одну общую систему самоуправления. Все местное самоуправление ока</w:t>
        <w:softHyphen/>
        <w:t>залось поэтому проникнуто дуализмом, базирующемся на противопоставлении правительственного и земского начал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Некоторые наши современные исследователи, ратую</w:t>
        <w:softHyphen/>
        <w:t>щие за использование в организации современного россий</w:t>
        <w:softHyphen/>
        <w:t>ского местного самоуправления земского опыта, видят в дуализме земства уникальность его организации, рассуж</w:t>
        <w:softHyphen/>
        <w:t>дая при этом о параллельности систем управления - госу</w:t>
        <w:softHyphen/>
        <w:t>дарственной и представительной, избираемой населением и ностальгируя по ней. Конечно, если бы обе системы управления, действуя рядом, не вмешивались в дела друг друга и придерживались строя взаимоотношений, в кото</w:t>
        <w:softHyphen/>
        <w:t>ром обеспечивалась самостоятельность действий каждого, то можно было бы говорить об открытии Россией еще од</w:t>
        <w:softHyphen/>
        <w:t>ной системы местного самоуправления, никем не испытан</w:t>
        <w:softHyphen/>
        <w:t>ной, но реальной и подходящей для заимствования без опасности для судьбы самоуправления. Но в том то и дело, что дуализм местного самоуправления сочетался с неже</w:t>
        <w:softHyphen/>
        <w:t>ланием царского правительства выпускать местное само</w:t>
        <w:softHyphen/>
        <w:t>управление из поля своего зрения. И если по положению 1868 года давление царских чиновников на земства и го</w:t>
        <w:softHyphen/>
        <w:t>родское управление ограничивалось, то позднее в период наступления реакции оно существенно усилилось. Уже Положение о земских учреждениях 1890 года и Городовое положение 1892 года существенно усилило бюрократиче</w:t>
        <w:softHyphen/>
        <w:t>ский надзор за выборными органами местного самоуправ</w:t>
        <w:softHyphen/>
        <w:t>ления. И когда мы говорим о достижениях земских учреж</w:t>
        <w:softHyphen/>
        <w:t>дений в организации народных школ, больниц, библиотек, то должны отметить, что все это делалось не благодаря "дуализму" земства, а вопреки ему, вопреки нажиму, ко</w:t>
        <w:softHyphen/>
        <w:t>торый постоянно испытывали земские учреждения со сто</w:t>
        <w:softHyphen/>
        <w:t>роны правительственных властей. И этот нажим не был спонтанным, он был запрограммирован в законодательных актах, посвященных сельскому и городскому местному са</w:t>
        <w:softHyphen/>
        <w:t>моуправлению. Так что с точки зрения организации местного самоуправления в России во второй половине XIX и начале XX веков, его опытом можно воспользоваться в весьма ограниченной степени (хотя, безусловно, в этой сфере есть моменты, интересные для нашей нынешней практики местного самоуправления)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ряд ли можно применять сейчас систему выборов земских гласных (депутатов), основывавшуюся на делении выборщиков по сословиям и требовавшую для участия в выборах обладания определенным числом земельных деся</w:t>
        <w:softHyphen/>
        <w:t>тин и немалым другим недвижимым имуществом. По По</w:t>
        <w:softHyphen/>
        <w:t>ложению 1864 года выборы в уездные земские представи</w:t>
        <w:softHyphen/>
        <w:t>тельные учреждения проводились на трех избирательных съездах - уездных землевладельцев, городских избирате</w:t>
        <w:softHyphen/>
        <w:t>лей и выборных от сельских обществ. Губернские гласные избирались уездными земскими собраниями - то есть на двухстепенной основе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чрежденное Положением 1864 года деление выбор</w:t>
        <w:softHyphen/>
        <w:t>щиков по куриям, где немалое значение имел имуществен</w:t>
        <w:softHyphen/>
        <w:t>ный ценз, оказалось недостаточным для обеспечения пре</w:t>
        <w:softHyphen/>
        <w:t>имущественного участия в земских учреждениях дворян. Поэтому Положение 1890 года заменило эту группировку избирателей на другую - чисто сословную. Где бы и каким бы имуществом человек ни владел, он участвовал теперь в земских выборах с избирателями одного с ним сословия. Вместо трех создавалось два избирательных собрания (одно из избирателей - дворян, потомственных и личных; другое из лиц, принадлежащих к одному из городских со</w:t>
        <w:softHyphen/>
        <w:t>стояний). Крестьяне избирали теперь гласных тоже от</w:t>
        <w:softHyphen/>
        <w:t>дельно, но не в избирательных собраниях, а на волостных сходах. Как и прежде, к избранию гласных крестьян при</w:t>
        <w:softHyphen/>
        <w:t>менялась система косвенных выборов. Они избирали не гласных, а кандидатов в гласные по одному от каждой во</w:t>
        <w:softHyphen/>
        <w:t>лости, но теперь гласные назначались губернатором из числа этих кандидатов. Искажение самого принципа вы</w:t>
        <w:softHyphen/>
        <w:t>борности при таком порядке очевидно. Смысл его в том, чтобы не допускать проникновения в состав гласных "неблагонадежных" крестьян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Если в Положении 1864 года для избирательных съез</w:t>
        <w:softHyphen/>
        <w:t>дов крестьян была сделана оговорка о том, что они могут избирать и членов съезда уездных землевладельцев, и священнослужителей, то Положение 1890 г., стремясь по</w:t>
        <w:softHyphen/>
        <w:t>следовательно провести в организации земских выборов сословное начало, исключило эту оговорку. Крестьяне мог</w:t>
        <w:softHyphen/>
        <w:t>ли теперь избирать гласных только от крестьян. Запреще</w:t>
        <w:softHyphen/>
        <w:t>ние духовенству участвовать в избирательных съездах закон распространил на все христианские исповедания. Евреи вовсе не допускались к участию в земском предста</w:t>
        <w:softHyphen/>
        <w:t>вительстве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Интересно с позиций сегодняшней практики выборов в органы местного самоуправления, что как в 1864, так и в 1890 году устанавливались общие ограничения для участия в выборах: лишались права участвовать в избирательных собраниях лично за себя или в качестве представителя, а равно права участвовать в избирательных съезда лица, "подвергшиеся суду за преступные деяния, влекущие за собой лишение или ограничение права состояния, либо ис</w:t>
        <w:softHyphen/>
        <w:t>ключение из службы, а равно за кражу, мошенничество, присвоение вверенного имущества, укрывательство похи</w:t>
        <w:softHyphen/>
        <w:t>щенного, покупку и принятие в заклад заведомо краденно</w:t>
        <w:softHyphen/>
        <w:t>го или полученного через обман имущества и ростовщиче</w:t>
        <w:softHyphen/>
        <w:t>ство, когда они судейскими приговорами не оправданы, хотя бы после состоявшегося осуждения они были осво</w:t>
        <w:softHyphen/>
        <w:t>бождены от наказания за Давностью, примирением, силою Всемилостивейшего манифеста или особого Высочайшего повеления; отрешенные по судебным приговорам от долж</w:t>
        <w:softHyphen/>
        <w:t>ности - в течение трех лет со времени отрешения, хотя бы они и были освобождены от сего наказания за давностью силою Всемилостивейшего манифеста или особого Высо</w:t>
        <w:softHyphen/>
        <w:t>чайшего повеления; состоящие под следствием или судом по обвинениям в преступных действиях, означенных выше, или влекущие за собой отрешение от должности; подверг</w:t>
        <w:softHyphen/>
        <w:t>шиеся несостоятельности, впредь до определения свойства ее, а из лиц, которых дела сего рода приведены уже к окончанию - все несостоятельные, кроме признанных не</w:t>
        <w:softHyphen/>
        <w:t>счастными; лишенные духовного сана или звания за поро</w:t>
        <w:softHyphen/>
        <w:t>ки, или исключенные из среды обществ и дворянских со</w:t>
        <w:softHyphen/>
        <w:t>браний по приговорам тех сословий, к которым они при</w:t>
        <w:softHyphen/>
        <w:t>надлежат; состоящие под негласным надзором полиции"</w:t>
      </w:r>
      <w:r>
        <w:rPr>
          <w:rStyle w:val="FootnoteCharacters"/>
          <w:rStyle w:val="FootnoteAnchor"/>
          <w:i/>
        </w:rPr>
        <w:footnoteReference w:id="2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акие ограничения не согласуются с нынешними зако</w:t>
        <w:softHyphen/>
        <w:t>нодательными установлениями о всеобщем избирательном праве. Хотя можно с достаточной степенью уверенности предположить, что они обеспечивали чистоту состава представительных органов местного самоуправления, ог</w:t>
        <w:softHyphen/>
        <w:t>раждая его от проникновения уголовных или тяготеющим к ним элементов. Вряд ли применимы эти ограничения те</w:t>
        <w:softHyphen/>
        <w:t>перь, когда политические права граждан в их широком составе и содержании закреплены не только внутригосу</w:t>
        <w:softHyphen/>
        <w:t>дарственными законодательными актами, но и в междуна</w:t>
        <w:softHyphen/>
        <w:t>родных декларациях и соглашениях. Поэтому в условиях, когда криминальные элементы не только открыто участву</w:t>
        <w:softHyphen/>
        <w:t>ют в выборах, но и избираются в представительные орга</w:t>
        <w:softHyphen/>
        <w:t>ны всех уровней, особенно в органы местного самоуправле</w:t>
        <w:softHyphen/>
        <w:t>ния, бороться с этим явлением надо не путем ограничений в избирательных правах, которые применялись прежде, а другими способа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отличие от выборов в земские собрания Городовое положение 1870 года отказалось от сословной организации выборов городских гласных. Положение 1870 года устано</w:t>
        <w:softHyphen/>
        <w:t>вило податный (налоговый) ценз и группировку избирате</w:t>
        <w:softHyphen/>
        <w:t>лей на три разряда согласно размеру уплачиваемых каж</w:t>
        <w:softHyphen/>
        <w:t>дым избирателем прямых налогов в пользу города. Новое Городовое положение 1892 года отказалось от трехклассной системы, заменило податный ценз имущественным. Правом участия в городских выборах стали пользоваться, во-первых, собственники или пожизненные владельцы недви</w:t>
        <w:softHyphen/>
        <w:t>жимого имущества, находящегося в пределах города и оценочного в пользу города сбора в столицах - не менее 3000 р.; в городах же с численностью населения, превы</w:t>
        <w:softHyphen/>
        <w:t>шающей 100000 - не менее 1500 р.; в городах губернских, областных и образующих градоначальство и более значи</w:t>
        <w:softHyphen/>
        <w:t>тельных уездных - не менее 1000 р.; в остальных - не ме</w:t>
        <w:softHyphen/>
        <w:t>нее 300 р.; во-вторых, содержатели торгово-промышленных предприятий, заведений, требующих выборки гильдейского свидетельства, причем в столицах - непременно первой гильдии. Избиратели группировались по территориальному принципу, причем в многолюдных городах создавалось несколько избирательных собраний по участкам города. Число гласных, подлежавших избранию от каждого участка, определялось пропорционально числу избирате</w:t>
        <w:softHyphen/>
        <w:t>лей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началу и в городах хотели группировать избирате</w:t>
        <w:softHyphen/>
        <w:t>лей по сословному принципу, но затем это было признано невозможным, поскольку нет никаких оснований разделять городских избирателей на группы в зависимости от при</w:t>
        <w:softHyphen/>
        <w:t>надлежности к городским сословиям. Такая группировка привела бы на практике к тому, что избиратели, имеющие одинаковые интересы, окажутся разделенными, а ничего общего между собой не имеющие - соединенными, и все это на основании одной формальной приписки к другому городскому состоянию, никакой связи с городом и город</w:t>
        <w:softHyphen/>
        <w:t>ским хозяйством не устанавливающей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ругие условия избирательного права для городских выборов в общем те же, что и для земских, но Городовое положение 1892 года присоединяет к ним еще два ограни</w:t>
        <w:softHyphen/>
        <w:t>чения, лишающие права выбора: во-первых, содержателей и сидельцев винных и ведерных лавок и питейных домов и, во-вторых, лиц, за которыми числятся недоимки по город</w:t>
        <w:softHyphen/>
        <w:t>ским сборам свыше полугодового оклад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ласные земских собраний избираются на три года, гласные городских дум - на четыре. В состав уездного зем</w:t>
        <w:softHyphen/>
        <w:t>ского собрания кроме гласных входят представители ве</w:t>
        <w:softHyphen/>
        <w:t>домства государственных имуществ и удельного (по одно</w:t>
        <w:softHyphen/>
        <w:t>му от каждого), назначаемые начальником местного управ</w:t>
        <w:softHyphen/>
        <w:t>ления земледелия и государственных имуществ и соответ</w:t>
        <w:softHyphen/>
        <w:t>ствующим министром, если в уезде имеются казенные или удельные земли; депутат от духовного ведомства, если епархиальное начальство признает полезным его назначе</w:t>
        <w:softHyphen/>
        <w:t>ние; городской голова главного города уезда; председатель и члены уездной управы, хотя бы они и не состояли глас</w:t>
        <w:softHyphen/>
        <w:t>ными. Кроме того, в заседании земского собрания участву</w:t>
        <w:softHyphen/>
        <w:t>ют инспектор сельского хозяйства по приглашению пред</w:t>
        <w:softHyphen/>
        <w:t>седателя собрания и - при обсуждении собранием плана действий по выдаче ссуд на сельскохозяйственные улуч</w:t>
        <w:softHyphen/>
        <w:t>шения - представитель главного управления землеуст</w:t>
        <w:softHyphen/>
        <w:t>ройства и земледелия по назначению главного управляю</w:t>
        <w:softHyphen/>
        <w:t xml:space="preserve">щего землеустройством и земледелием. 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убернское земское собрание составляется из уездных гласных (в городах Санкт-Петербурге, Москве и Одессе). Губернские гласные избираются местными городскими ду</w:t>
        <w:softHyphen/>
        <w:t>мами из числа их гласных и, кроме того, из всех уездных представителей дворянства, местных управляющих госу</w:t>
        <w:softHyphen/>
        <w:t>дарственным имуществом и удельным управлением, депу</w:t>
        <w:softHyphen/>
        <w:t>татов от духовного ведомства, а также председателя и членов губернской земской управы, хотя бы они и не со</w:t>
        <w:softHyphen/>
        <w:t>стояли губернскими гласными, и некоторые другие губерн</w:t>
        <w:softHyphen/>
        <w:t>ские чиновники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ервоначально при подготовке еще Положения о гу</w:t>
        <w:softHyphen/>
        <w:t>бернских и уездных земских учреждениях 1864 года про</w:t>
        <w:softHyphen/>
        <w:t>ектировалось избирать гласных губернских, как и гласных уездных дум, собраниями избирателей, чем было бы обес</w:t>
        <w:softHyphen/>
        <w:t>печено представительство всех социальных групп местного общества. Иначе, как предупреждали некоторые члены комиссий, готовившие проект Положения, губернские со</w:t>
        <w:softHyphen/>
        <w:t>брания могут оказаться состоящими из одних дворян. Их противники указывали на то, что губернские гласные, бу</w:t>
        <w:softHyphen/>
        <w:t>дучи избранными членами уездного собрания, которые в свою очередь называются избирателями от различных частей населения, будут точно так представлять населе</w:t>
        <w:softHyphen/>
        <w:t>ние, как если бы они были избраны непосредственно съез</w:t>
        <w:softHyphen/>
        <w:t>дами уездных избирателей. Возобладала именно эта точка зрения. В результате на практике получилось то, о чем предупреждали ее противники. Общее число губернских гласных в 1885-1886 годах было 2284, из них дворян и чи</w:t>
        <w:softHyphen/>
        <w:t>новников 1682, то есть 81%</w:t>
      </w:r>
      <w:r>
        <w:rPr>
          <w:rStyle w:val="FootnoteCharacters"/>
          <w:rStyle w:val="FootnoteAnchor"/>
          <w:i/>
        </w:rPr>
        <w:footnoteReference w:id="3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Городские думы составлялись под председательством головы из числа гласных, избираемых на четыре года. Кроме того, в собраниях думы участвовали с правом ре</w:t>
        <w:softHyphen/>
        <w:t>шающего голоса председатели местной уездной земской управы и депутат от духовного ведомства, если епархи</w:t>
        <w:softHyphen/>
        <w:t>альное начальство признавало полезным его назначение. Городовое положение 1870 года устанавливало минимум в 30 и максимум (для Санкт-Петербурга) в 252 гласных. Го</w:t>
        <w:softHyphen/>
        <w:t>родовое положение 1892 года существенно сократило чис</w:t>
        <w:softHyphen/>
        <w:t>ленный состав дум - минимум в 20 и максимум в 160 глас</w:t>
        <w:softHyphen/>
        <w:t>ных</w:t>
      </w:r>
      <w:r>
        <w:rPr>
          <w:rStyle w:val="FootnoteCharacters"/>
          <w:rStyle w:val="FootnoteAnchor"/>
          <w:i/>
        </w:rPr>
        <w:footnoteReference w:id="4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Составители Городового положения, находя, что много</w:t>
        <w:softHyphen/>
        <w:t>людность состава думы препятствует эффективности ее работы, предполагали установить минимум в 15 и макси</w:t>
        <w:softHyphen/>
        <w:t>мум в 120 гласных. Но Государственный Совет нашел такое сокращение чрезмерным, поскольку в городах с более или менее сложным хозяйством члены думы не смогли бы справиться со своими задача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правы - как земские, так и городские, могли пригла</w:t>
        <w:softHyphen/>
        <w:t>шать лиц, не состоящих гласными, для управления зем</w:t>
        <w:softHyphen/>
        <w:t>скими и городскими имуществом и заведениями, а также для исполнения таких обязанностей, которые по своему свойству требуют особых познаний и подготовки. Это в соб</w:t>
        <w:softHyphen/>
        <w:t>ственном и смысле слова были земские служащие, в число которых входили и руководители управленческих подраз</w:t>
        <w:softHyphen/>
        <w:t>делений управ, директора школ, училищ, медицинских учреждений, библиотек, домов для престарелых и сирот, врачи, учителя, библиотекари, статистики и т.д. Именно из этой среды главным образом формировался слой "земской интеллигенции", так много сделавшей для улучшения жизни и развития, пользуясь современным термином, со</w:t>
        <w:softHyphen/>
        <w:t>циально-бытовой инфраструктуры сельских и городских поселений. Эти люди действовали, руководствуясь не толь</w:t>
        <w:softHyphen/>
        <w:t>ко решениями земских и городских собраний и управ, но повинуясь гражданскому долгу. Получая совсем небольшие оклады, размер которых находился под неусыпным надзо</w:t>
        <w:softHyphen/>
        <w:t>ром губернатора, земские служащие в массе своей шли по зову чести и совести на самые трудные участки работы, заброшенные и совсем не тронутые заботой царских чи</w:t>
        <w:softHyphen/>
        <w:t>новников. Именно благодаря этим людям в памяти по</w:t>
        <w:softHyphen/>
        <w:t>томков понятие "земство" связывается с таким периодом в жизни российской провинции, когда в ней вопреки от</w:t>
        <w:softHyphen/>
        <w:t>жившим традициям и новым препонам стали нарождаться ростки цивилизации, благоустроенного существования жи</w:t>
        <w:softHyphen/>
        <w:t>телей городов и сел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Очередные земские собрания, на которых рассматри</w:t>
        <w:softHyphen/>
        <w:t>вались разнообразные вопросы местной жизни, собирались один раз в год, уездные - на десять дней, губернские - на двадцать, но по ходу собраний сроки могли быть продлены губернатором "в мере действительной необходимости". Чрезвычайные собрания назначались или разрешались губернатором с точным указанием вопросов, подлежащих их обсуждению. Если губернатор "встретит затруднения в разрешении созыва собрания, то он "представляет о сем на усмотрение министра внутренних дел"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отличие от земств, городские думы собираются на очередные собрания не реже четырех раз в год и не чаще двух раз в месяц. Гласным, живущим бок о бок в одном городе, не трудно собираться каждый раз, когда этого тре</w:t>
        <w:softHyphen/>
        <w:t>бует дело. В Городовом положении было оговорено, что если назначенные дела не будут окончены в один день, то рассмотрение их продолжается в следующие затем дни. Так как продолжительность отдельного очередного собра</w:t>
        <w:softHyphen/>
        <w:t>ния ничем не оговаривалась, то фактически заседания ду</w:t>
        <w:softHyphen/>
        <w:t>мы в некоторых городах превращались почти в постоян</w:t>
        <w:softHyphen/>
        <w:t>ные, непрерывные. При этом гласные городских дум, как и земские гласные, выполняли свои обязанности безвозмезд</w:t>
        <w:softHyphen/>
        <w:t>но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Чрезвычайные собрания городской думы, как и земские собрания, могли быть открываемы с разрешения или по распоряжению: в Москве - генерал-губернатора, в прочих городских поселениях - губернатор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Сказанное подтверждает, что "дуализм" учреждений местного самоуправления отнюдь не был идентичен "параллельному" сосуществованию двух властей. Решаю</w:t>
        <w:softHyphen/>
        <w:t>щее слово по организационным делам зачастую принадле</w:t>
        <w:softHyphen/>
        <w:t>жало правительственным чиновникам, которые к тому же включались напрямую в состав избираемых представи</w:t>
        <w:softHyphen/>
        <w:t>тельных учреждений местного самоуправления. Это было еще заметнее в организации управ - исполнительных орга</w:t>
        <w:softHyphen/>
        <w:t>нов земских собраний и городских ду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ак по Положению 1864 года, так и по Положению 1892 года, выбор всего состава управ был предоставлен земскому собранию и городской думе. Однако по Положе</w:t>
        <w:softHyphen/>
        <w:t>нию 1892 года на должность председателя управы, а в городе на должности городского головы и члена управы мог</w:t>
        <w:softHyphen/>
        <w:t>ли избираться лица, имеющие право поступления на госу</w:t>
        <w:softHyphen/>
        <w:t>дарственную службу. По Положению 1864 года прави</w:t>
        <w:softHyphen/>
        <w:t>тельственными властями утверждались только председа</w:t>
        <w:softHyphen/>
        <w:t>тель земской управы, по Положению же 1892 года - все члены управы; столичные городские головы вообще назна</w:t>
        <w:softHyphen/>
        <w:t>чались царем от представления Министерства внутренних дел, товарищи городских голов и городские головы губерн</w:t>
        <w:softHyphen/>
        <w:t>ских, областных городов и городов, образующих градона</w:t>
        <w:softHyphen/>
        <w:t>чальства, утверждались министром внутренних дел, голо</w:t>
        <w:softHyphen/>
        <w:t>вы других городов - губернаторо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Положении 1864 года не было прямо указано на по</w:t>
        <w:softHyphen/>
        <w:t>следствия неутверждения избираемого в председатели управы. В Положении 1892 года указано: в случае неут</w:t>
        <w:softHyphen/>
        <w:t>верждения избранных в управу лиц назначаются новые выборы, на которых неутвержденные лица уже не могут баллотироваться, и в случае неутверждения вновь из</w:t>
        <w:softHyphen/>
        <w:t>бранных, должности в управе замещаются по назначению министра внутренних дел или губернатора, с тем ограни</w:t>
        <w:softHyphen/>
        <w:t>чением, что назначаться могут лишь лица, имеющие право быть избранными в качестве гласных. В городах послед</w:t>
        <w:softHyphen/>
        <w:t>ствия неутверждения были те же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ри подготовке Положения 1892 г. Министерством внутренних дел предлагалось вместо выборных управ уч</w:t>
        <w:softHyphen/>
        <w:t>редить земские присутствующие, состоящие из членов, назначаемых правительством. Это логично вело вообще к замене земских учреждений государственными. Поэтому от предложений Министерства отказались, но зато Положе</w:t>
        <w:softHyphen/>
        <w:t>ние о губернских и уездных земских учреждениях 1892 года признало выборных членов уездов состоящими на го</w:t>
        <w:softHyphen/>
        <w:t>сударственной службе с вытекающими отсюда послед</w:t>
        <w:softHyphen/>
        <w:t>ствиями: теперь вопрос об ответственности (уголовной и дисциплинарной) членов управ возбуждался не только со</w:t>
        <w:softHyphen/>
        <w:t>ответствующим земским собранием, как было по Положе</w:t>
        <w:softHyphen/>
        <w:t>нию 1864 года, но и губернатором. Замечания и выговоры членам земских управ делались губернским по земским делам присутствием, в других случаях - для членов гу</w:t>
        <w:softHyphen/>
        <w:t>бернских управ - дисциплинарные взыскания налагались постановлением совета министров внутренних дел с утверждением министра. Таким образом зависимость зем</w:t>
        <w:softHyphen/>
        <w:t>ских управ от правительственных учреждений существен</w:t>
        <w:softHyphen/>
        <w:t>но укрепилась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К числу дел, которыми призваны были заниматься земские органы, Положение 1890 г., относило заведывание местными губернскими и уездными земскими повинностя</w:t>
        <w:softHyphen/>
        <w:t>ми, заведывание капиталами и другими имуществами земства; попечение об устранении недостатка продо</w:t>
        <w:softHyphen/>
        <w:t>вольственных средств и оказание помощи нуждающемуся населению разрешенными законом способами; содержание в исправности состоящих в ведении земства дорог; устрой</w:t>
        <w:softHyphen/>
        <w:t>ство и содержание земской почты; заведывание взаимным земским страхованием имуществ; заведывание земскими лечебными и благотворительными учреждениями; участие в мероприятиях по охране народного здравия, развитие средств врачебной помощи населению; забота по пред</w:t>
        <w:softHyphen/>
        <w:t>упреждению и тушению пожаров и попечение о лучшем устроении селений; попечение о развитии средств народно</w:t>
        <w:softHyphen/>
        <w:t>го образования и установленное законом участие в заведывании содержимыми за счет земств школьными и другими учебными заведениями; воспособление зависящими от земства способами местному земледелию, торговле и про</w:t>
        <w:softHyphen/>
        <w:t>мышленности; удовлетворение возложенных на земство потребностей воинского и гражданского управления; дела, предоставленные ведению земских учреждений на основа</w:t>
        <w:softHyphen/>
        <w:t>нии особых законоположений и уставов. Причем при раз</w:t>
        <w:softHyphen/>
        <w:t>граничении обязанностей между губернскими и уездными земствами исходили в соответствии со ст. 3 Положения из того, что к ведению губернских земских учреждений отно</w:t>
        <w:softHyphen/>
        <w:t>сятся те из предписанных дел, которые касаются всей гу</w:t>
        <w:softHyphen/>
        <w:t>бернии или нескольких уездов, а к ведению уездных зем</w:t>
        <w:softHyphen/>
        <w:t>ских учреждений - те, которые затрагивают каждый от</w:t>
        <w:softHyphen/>
        <w:t>дельный уезд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Кроме того, уездные и губернские земские учреждения участвовали в делах, которые не относились Положением к обоим уровням земства. В частности, уездные земства уча</w:t>
        <w:softHyphen/>
        <w:t>ствовали в формировании низшего звена системы россий</w:t>
        <w:softHyphen/>
        <w:t>ских судов, выбирая мировых судей. Выборы производи</w:t>
        <w:softHyphen/>
        <w:t>лись в очередных заседаниях уездных земских собраний в порядке, установленном для выборов в земские собрания. Список кандидатов в мировые судьи составлялся предво</w:t>
        <w:softHyphen/>
        <w:t>дителем уездного дворянства и утверждался губернатором. Списки избранных в мировые судьи представлялись на утверждение сенату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Что касается органов городского самоуправления, то содержание их деятельности примерно такое же, что и у земских учреждений. Городскому самоуправлению не пре</w:t>
        <w:softHyphen/>
        <w:t>доставлялись, естественно, попечение о земледелии и со</w:t>
        <w:softHyphen/>
        <w:t>держание почт. Вместе с тем города призваны были заниматься устройством музеев, театров и других подобного рода учреждений, водоснабжением и освоением городов, а также попечением об устройстве православных храмов и поддержанием их "в исправности и благолепии", а равно попечение об учреждениях, имеющих целью укрепление религиозных чувств и поднятие нравственности городского населения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аким образом, круг ведения земских учреждений и городских самоуправленческих установлений по букваль</w:t>
        <w:softHyphen/>
        <w:t>ному смыслу закона был достаточно широк. Причем закон 1892 г. многим отличался от закона 1864 г. Но такой раз</w:t>
        <w:softHyphen/>
        <w:t>машистый стиль регламентации полномочий местного са</w:t>
        <w:softHyphen/>
        <w:t>моуправления сочетался с чрезвычайно скрупулезным определением прав и обязанностей местного самоуправле</w:t>
        <w:softHyphen/>
        <w:t>ния, учреждаемым другими законами и уставами и ставя</w:t>
        <w:softHyphen/>
        <w:t>щим самостоятельность действия земских и городских со</w:t>
        <w:softHyphen/>
        <w:t>браний и управ в жесткие ограничительные рамки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рав был А. Васильчиков, когда писал: "... круг дей</w:t>
        <w:softHyphen/>
        <w:t>ствий земских учреждений в России касается всех частей внутреннего управления... До какой степени их ведение независимо и самостоятельно при существующих админи</w:t>
        <w:softHyphen/>
        <w:t>стративных порядках, действительно ли это участие, попе</w:t>
        <w:softHyphen/>
        <w:t>чение, заведывание, предоставленное по закону местным жителям, достаточно ли обеспечены земские интересы этим либеральным, но несколько голословным перечнем занятий - это другой вопрос"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. И решался этот другой во</w:t>
        <w:softHyphen/>
        <w:t>прос отнюдь не в пользу широкой самостоятельности земств Уставом о земских повинностях, Положением об управлении земским хозяйством, Уставом о воинской по</w:t>
        <w:softHyphen/>
        <w:t>винности, Уставом Лесным, Уставом об общественном при</w:t>
        <w:softHyphen/>
        <w:t>зрении, Уставом об обеспечении народного продовольствия, Уставом врачебным и многими другими законами, положе</w:t>
        <w:softHyphen/>
        <w:t>ниями и инструкция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ложение о губернских и уездных земских учрежде</w:t>
        <w:softHyphen/>
        <w:t>ниях прямо ссылалось на другие законодательные акты при регламентации важнейших вопросов деятельности земств. В содержащихся в нем правилах о составлении, утверждении и исполнении земских смет и раскладок (предшественники нынешних местных бюджетов) прямо указывалось, что в смету должны быть внесены все расхо</w:t>
        <w:softHyphen/>
        <w:t>ды обязательные для земства на основании Устава о зем</w:t>
        <w:softHyphen/>
        <w:t>ских повинностях, а также других уставов, положений и узаконении. Внесение же в смету необязательных расходов зависит от усмотрения земских собраний. Но что такое обязательные расходы по Уставу о земских повинностях? Не перечисляя всех их, укажем, что в их число входило сооружение и содержание в исправности состоящих в ве</w:t>
        <w:softHyphen/>
        <w:t>дении земства грунтовых дорог, устройство и ремонт верстовых столбов и столбов на границах уездов и губер</w:t>
        <w:softHyphen/>
        <w:t>ний, выплаты прогонных и порционных денег чинам строи</w:t>
        <w:softHyphen/>
        <w:t>тельных отделений губернских правлений, отряжаемых по строительным и дорожным делам местного земства, со</w:t>
        <w:softHyphen/>
        <w:t>держание подвод для разъездов должностных лиц и для земской почты; суточное содержание чиновников, коман</w:t>
        <w:softHyphen/>
        <w:t>дируемых внутри губернии по делам земств; ежегодный отпуск сумм на усиление средств казначейства; расходы по передвижению в губернии уездной полицейской стражи; обязательное пособие на'содержание состоящих в ведении правительства учебных заведений; расходы, обязательные для земств на основании Устава общественного призрения. К числу натуральных повинностей принадлежали содер</w:t>
        <w:softHyphen/>
        <w:t>жание в исправности почтовых, торговых и военных дорог, соединяющих города - губернские, уездные и иные - меж</w:t>
        <w:softHyphen/>
        <w:t>ду собой и с местами пристаней с крепостями и другими военными пунктами, содержание подвод для разъездов по делам службы в определенных случаях должностных лиц гражданского ведомства, снабжение квартирами и квар</w:t>
        <w:softHyphen/>
        <w:t>тирными потребностями в городах и селениях чинов уезд</w:t>
        <w:softHyphen/>
        <w:t>ной полиции, а также некоторых чинов гражданского ведомства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 сущности, это в большинстве своем государственные заботы "на местности", возложенные на плечи земских учреждений. Ни о народном образовании (кроме школ, на</w:t>
        <w:softHyphen/>
        <w:t>ходящихся в ведении правительства), ни о здравоохране</w:t>
        <w:softHyphen/>
        <w:t>нии, ни о благоустройстве в собственном смысле слова в Положении ничего нет. В сметах расходов должны быть согласно ст. 156 Положения подробно и по установленной единообразной форме исчислены все статьи предпола</w:t>
        <w:softHyphen/>
        <w:t>гаемых расходов с показанием, к какому именно роду и виду повинностей относится каждая статья. В соответствии со статьей 157 Положения "При составлении сметы соблю</w:t>
        <w:softHyphen/>
        <w:t>дается в назначении издержек надлежащая постепенность. Прежде в оную вносятся расходы необходимые и потом уже очевидно полезные". Причем необходимыми считаются те, которые ближайшим образом связаны с исполнением государственных обязанностей. "Расходы, коих цель есть украшение какой-либо местности, допускаются только в самых благоприятных обстоятельствах, когда нет в виду других необходимых или соединенных с очевидной и важ</w:t>
        <w:softHyphen/>
        <w:t>ной пользой расходов уже более или менее значительных по соразмерности со средствами земства". Что такое рас</w:t>
        <w:softHyphen/>
        <w:t>ходы "на украшение местности" - не указывалось. В смысл этой формулы вряд ли можно было вложить расходы на благоустройство, на создание новых школ, библиотек или на другие подобные цели. Они не были "необходимыми" расходам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ля исполнения перечисленных других земских повин</w:t>
        <w:softHyphen/>
        <w:t>ностей Положение определяло источники доходов земств, порядок взимания земских сборов, процедуру составления смет и раскладок, исполнения росписи земских повинно</w:t>
        <w:softHyphen/>
        <w:t>стей, контроля за финансовой деятельностью со стороны правительственных властей. Причем регламентировалось это более подробно и детально, чем в Положении о губерн</w:t>
        <w:softHyphen/>
        <w:t>ских и уездных земских учреждениях. К доходам земств относились сборы: 1) с недвижимых имуществ в городах и уездах, как то: с земель жилых домов и фабричных, завод</w:t>
        <w:softHyphen/>
        <w:t>ских и торговых помещений и вообще со всякого рода зда</w:t>
        <w:softHyphen/>
        <w:t>ний и сооружений за некоторыми исключениями; 2) с про</w:t>
        <w:softHyphen/>
        <w:t>мысловых свидетельств; 3) с проезжающих по дорожным сооружениям и переправам, находящимся в ведении земств; 4) с лиц и установлений, не исполняющих нату</w:t>
        <w:softHyphen/>
        <w:t>ральных повинностей по истреблению вредных для полей и лугов насекомых и животных. Кроме того, в доход земств поступали: транспортный сбор, взимаемый с заведений трактирного промысла вне городских поселений; судебная пошлина; сбор со свидетельств, выдаваемых мировыми судьями на право ходатайства по чужим делам, произво</w:t>
        <w:softHyphen/>
        <w:t>дящимся в мировых судебных установлениях, вычеты из жалования и других окладов у чиновников земств и др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Интересен был сам подход к определению размеров земских сборов. Вначале земства определяли, сколько им потребуется средств на осуществление земских повинно</w:t>
        <w:softHyphen/>
        <w:t>стей, прибавляя к этой сумме другие "необязательные" траты. Общая сумма распределялась ("раскладывалась") между указанными в законе плательщиками земских сбо</w:t>
        <w:softHyphen/>
        <w:t>ров. Таким образом, процесс начинался "снизу". Разумеет</w:t>
        <w:softHyphen/>
        <w:t>ся, для объективной раскладки необходимы были немалые усилия по оценке имуществ, с которых взимались сборы. Для этого существовали специальные губернские и уезд</w:t>
        <w:softHyphen/>
        <w:t>ные оценочные комиссии. Например, в уездах в их состав входили уездный представитель дворянства, податный ин</w:t>
        <w:softHyphen/>
        <w:t>спектор, один из участковых земских начальников по наз</w:t>
        <w:softHyphen/>
        <w:t>начению губернатора, представитель уездной земской управы, два члена уездного земского собрания, два члена от городской думы уездного города по ее выбору, а также членов от ведомств (государственных имуществ, уделов и горного, по одному от каждого в тех уездах, где существу</w:t>
        <w:softHyphen/>
        <w:t>ют казенные и удельные имущества и горные промыслы). Уже сам состав оценочных комиссий не позволял никаких вольностей в пользу увеличения окладов имущих слоев. Кроме того, самим законом устанавливались жесткие пра</w:t>
        <w:softHyphen/>
        <w:t>вила оценки, которые освобождали от обложения такие объекты, которые обеспечивали преимущества более зажи</w:t>
        <w:softHyphen/>
        <w:t>точным категориям населения как дворянского, так и ку</w:t>
        <w:softHyphen/>
        <w:t>печеского сословий, а также предпринимателей-промыш</w:t>
        <w:softHyphen/>
        <w:t>ленников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Сначала общие основания оценки недвижимых иму</w:t>
        <w:softHyphen/>
        <w:t>ществ составлялись губернской оценочной комиссией, за</w:t>
        <w:softHyphen/>
        <w:t>тем они сообщались на заключение уездным земским со</w:t>
        <w:softHyphen/>
        <w:t>браниям и уездным оценочным комиссиям. Следующий этап - передача исправленных оценок с учетом мнений уездных земств на заключение губернского земского со</w:t>
        <w:softHyphen/>
        <w:t>брания. Однако этим дело не кончалось. Если соглашение между губернским собранием и губернской оценочной ко</w:t>
        <w:softHyphen/>
        <w:t>миссией не достигалось, а также если заявлял возражение против оснований оценки губернатор или управляющий казенной палатой, то дело представлялось на разрешение министра финансов по соглашению с министром внутрен</w:t>
        <w:softHyphen/>
        <w:t>них дел и другими министрами "по принадлежности"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Таким образом процент оценки имущества для после</w:t>
        <w:softHyphen/>
        <w:t>дующего определения налоговых сумм заключался для земств в строгие законодательные рамки. То же самое и с последующим распределением взимаемых сумм по кон</w:t>
        <w:softHyphen/>
        <w:t>кретным налогоплательщикам и составлением смет расхо</w:t>
        <w:softHyphen/>
        <w:t>дов. Эти два этапа расписаны в Законе о земских повинно</w:t>
        <w:softHyphen/>
        <w:t>стях в мельчайших деталях, причем оба этапа поставлены под контроль правительственных чиновников. Достаточно процитировать несколько статей Устава о земских повин</w:t>
        <w:softHyphen/>
        <w:t>ностях, чтобы стала ясна сила административного пресса, давившего на земские финансы и их деятельность, связан-иую с определением доходов и расходов. Каждое мини-стерство или главное управление получало из губернии нроекты смет и раскладок денежных земских повинностей (кроме денежных существовали и натуральные земские повинности) и рассматривало их, "соображая подробности каждого проекта с общими правилами и с положением губернии, из которой поступил проект, сравнивая оный с утвержденными раскладками и сметами истекающего тре</w:t>
        <w:softHyphen/>
        <w:t>хлетия</w:t>
      </w:r>
      <w:r>
        <w:rPr>
          <w:i/>
          <w:lang w:val="en-US"/>
        </w:rPr>
        <w:t>"</w:t>
      </w:r>
      <w:r>
        <w:rPr>
          <w:i/>
        </w:rPr>
        <w:t>; изыскивались причины возвышения или пониже</w:t>
        <w:softHyphen/>
        <w:t>ния сметных и раскладочных статей с тем, чтобы никакая статья издержек, законом не установленная, не оставалась в сметах, изыскивались меры к возможному уменьшению расходов, как по числу, так и по цене предметов, и заклю</w:t>
        <w:softHyphen/>
        <w:t>чения свои по рассмотренному проекту сообщались ми</w:t>
        <w:softHyphen/>
        <w:t>нистру финансов, у которого они сосредоточивались из всех министерств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Министр финансов составлял проект общей росписи по денежным сборам и расходам по земским повинностям но</w:t>
        <w:softHyphen/>
        <w:t>вого трехлетия. В ней по установленной форме предназна</w:t>
        <w:softHyphen/>
        <w:t>чалось: 1) сколько сумм, в каких губерниях, из каких ис</w:t>
        <w:softHyphen/>
        <w:t>точников следует собрать в казначейство на земские и частные дворянские повинности, ежегодно и в течение всего трехлетия; 2) сколько из сих сумм подлежит израс</w:t>
        <w:softHyphen/>
        <w:t>ходовать на каждый род и вид повинностей в той самой губернии (или области), к которой принадлежат те мест</w:t>
        <w:softHyphen/>
        <w:t>ности. Затем общая роспись сборов и расходов по земским повинностям нового трехлетия утверждалась законода</w:t>
        <w:softHyphen/>
        <w:t>тельным порядком, а потом "восходила на Высочайшее усмотрение". В каждую губернию поступали выписки из общей росписи о денежных земских повинностях, а также выписки из подлинных смет и раскладок с теми исправле</w:t>
        <w:softHyphen/>
        <w:t>ниями, какие по заключению министерств и главных управлений и законодательном рассмотрении состоялись и Высочайше утверждены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>.</w:t>
      </w:r>
    </w:p>
    <w:p>
      <w:pPr>
        <w:pStyle w:val="TextBodyIndent"/>
        <w:rPr/>
      </w:pPr>
      <w:r>
        <w:rPr/>
        <w:t>Характеризуя систему составления земскими учреж</w:t>
        <w:softHyphen/>
        <w:t>дениями смет и раскладок, порядок расходования со</w:t>
        <w:softHyphen/>
        <w:t>бранных налогов, А. Васильчиков подчеркивал, что право самообложения не может быть предоставлено неограничен</w:t>
        <w:softHyphen/>
        <w:t>ному произволу местных учреждений, это право есть не</w:t>
        <w:softHyphen/>
        <w:t>отъемлемая принадлежность верховной власти, и без по</w:t>
        <w:softHyphen/>
        <w:t>трясений всего государственного механизма не может быть изъята из круга действий центрального правительства, самодержавного или представительного. Он так определял оптимальную схему действий земских властей в финансо</w:t>
        <w:softHyphen/>
        <w:t>вой сфере: а) определение местных потребностей на пред</w:t>
        <w:softHyphen/>
        <w:t>меты расходов, установленные общими государственными узаконениями; б) раскладку этих расходов по нормам и правилам, узаконенным высшим правительством и на те предметы, которые обложению подлежат; в) самостоятель</w:t>
        <w:softHyphen/>
        <w:t>ное и независимое производство расходов по всем предметам ведомства земских учреждении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А. Васильчиков издал свой капитальный труд о само</w:t>
        <w:softHyphen/>
        <w:t>управлении в 1870-1871 годах. Он не мог сообщить читате</w:t>
        <w:softHyphen/>
        <w:t>лю, что расходование земствами установленных в сметах сумм вскоре после издания Положения о земских учреж</w:t>
        <w:softHyphen/>
        <w:t>дениях 1864 г. тоже было поставлено под контроль прави</w:t>
        <w:softHyphen/>
        <w:t>тельственных чиновников. Согласно Уставу о земских по</w:t>
        <w:softHyphen/>
        <w:t>винностях 1899 года и дополнений к нему 1906 и 1908 годов расходы по земским сметам, деятельность земств по дого</w:t>
        <w:softHyphen/>
        <w:t>ворам и соглашениям ("при займах, покупках и иных дей</w:t>
        <w:softHyphen/>
        <w:t>ствиях, по исполнению повинности хозяйственным обра</w:t>
        <w:softHyphen/>
        <w:t>зом") были вменены "тщательному наблюдению губернато</w:t>
        <w:softHyphen/>
        <w:t>ра</w:t>
      </w:r>
      <w:r>
        <w:rPr>
          <w:i/>
          <w:lang w:val="en-US"/>
        </w:rPr>
        <w:t>"</w:t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И вот такого рода земская система налогообложения, по мнению некоторых авторов, упрекающих "современных первооткрывателей самоуправления" в "невежестве" и претендующих на свою исключительную компетентность в этих делах, "сейчас как никогда может быть востребова</w:t>
        <w:softHyphen/>
        <w:t>на"</w:t>
      </w:r>
      <w:r>
        <w:rPr>
          <w:i/>
          <w:vertAlign w:val="superscript"/>
        </w:rPr>
        <w:t>24</w:t>
      </w:r>
      <w:r>
        <w:rPr>
          <w:i/>
        </w:rPr>
        <w:t>. Воистину надо совершенно не знать реалий россий</w:t>
        <w:softHyphen/>
        <w:t>ского местного самоуправления конца XIX века, чтобы призывать к использованию опыта организации его финан</w:t>
        <w:softHyphen/>
        <w:t>сов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жалуй, самая неприемлемая для нынешней нашей практики черта организации всей деятельности, в том чис</w:t>
        <w:softHyphen/>
        <w:t>ле в сфере финансовой, земского и городского самоуправ</w:t>
        <w:softHyphen/>
        <w:t>ления того времени заключалась именно в том, что оно было под прессингом "коронной" власти. Стремление к этому было заметно уже в 1864 году при установлении но</w:t>
        <w:softHyphen/>
        <w:t>вых форм местного самоуправления, но наиболее жесткие правила определялись в Положении 1890 г. и некоторых последующих законоположениях. Расширилось само "поле надзора". Если прежде правительственные органы были призваны надзирать за непротиворечением земских собра</w:t>
        <w:softHyphen/>
        <w:t>ний требованию закона и общим государственным интере</w:t>
        <w:softHyphen/>
        <w:t>сам, то теперь надзору со стороны чиновников подлежало соблюдение земствами местных интересов. Как и прежде, губернатор или министр внутренних дел утверждал реше</w:t>
        <w:softHyphen/>
        <w:t>ния по ряду дел, но если до 1890 года для такого утверж</w:t>
        <w:softHyphen/>
        <w:t>дения был установлен определенный срок (для губернатора семидневный, для министра двухнедельный), после чего постановление земского собрания считалось утвержден</w:t>
        <w:softHyphen/>
        <w:t>ным, то теперь по Положению 1890 года не устанавли</w:t>
        <w:softHyphen/>
        <w:t>валось никакого срока. Постановления, требующие утвер</w:t>
        <w:softHyphen/>
        <w:t>ждения, не приводились в исполнение, пока правительственные чиновники не соизволяли их утвердить. При этом необходимо учесть, что перечень утверждаемых решений был весьма широк и включал: постановление земских со</w:t>
        <w:softHyphen/>
        <w:t>браний о разделении земских путей сообщения на губерн</w:t>
        <w:softHyphen/>
        <w:t>ское и уездное, об изменении направления земских дорог, об учреждении выставок местных произведений, об откры</w:t>
        <w:softHyphen/>
        <w:t>тии новых ярмарок, об установлении такс за проезд в лег</w:t>
        <w:softHyphen/>
        <w:t>ковых извозчиках и других общественных экипажах, об установлении сборов с проезжающих по дорожным соору</w:t>
        <w:softHyphen/>
        <w:t>жениям и переправам и т.д.; для утверждения министром внутренних дел - о разделении имуществ и заведений об</w:t>
        <w:softHyphen/>
        <w:t>щественного призрения на губернские и уездные, о пере</w:t>
        <w:softHyphen/>
        <w:t>ложении натуральных повинностей в денежные, о займах и др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Если губернатор не сочтет нужным утверждать реше</w:t>
        <w:softHyphen/>
        <w:t>ние земства, то дело не представляется, как было прежде, на вторичное обсуждение земского собрания или на раз</w:t>
        <w:softHyphen/>
        <w:t>решение сената. Оно направляется на рассмотрение нового органа надзора за земскими учреждениями - губернского по земским и городским делам присутствия, состоящего под председательством губернатора из губернского предво</w:t>
        <w:softHyphen/>
        <w:t>дителя дворянства, вице-губернатора, управляющего ка</w:t>
        <w:softHyphen/>
        <w:t>зенной палатой, прокурора окружного суда, председателя губернской земской управы и одного члена, избираемого губернским собранием из членов управы или гласных. Но если губернатор не соглашается с решением большинства членов присутствия, то он представляет дело на усмотре</w:t>
        <w:softHyphen/>
        <w:t>ние министра внутренних дел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убернатору, как и раньше, Положением 1890 года предоставлено право приостанавливать постановления зем</w:t>
        <w:softHyphen/>
        <w:t>ских собраний. Однако вместо недельного установлен двух</w:t>
        <w:softHyphen/>
        <w:t>недельный срок такого приостановления. Поводами к при</w:t>
        <w:softHyphen/>
        <w:t>остановлению служат как несоответствие акта закону, так и его нецелесообразность. Причем окончательное решение об отмене незаконных постановлений предоставлено сена</w:t>
        <w:softHyphen/>
        <w:t>ту, а нецелесообразных - государственному совету и коми</w:t>
        <w:softHyphen/>
        <w:t>тету министров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Такой же строгий надзор был установлен и за город</w:t>
        <w:softHyphen/>
        <w:t>ским самоуправлением. Все постановления городских дум и земских собраний представлялись губернатору, который мог в двухнедельный срок остановить их исполнение, если найдет их незаконными или нецелесообразными. Вопросы о незаконности думских постановлений разрешаются в том же порядке, как по земскому самоуправлению - губерн</w:t>
        <w:softHyphen/>
        <w:t>ским присутствием и сенатом. Вопросы о нецелесообразно</w:t>
        <w:softHyphen/>
        <w:t>сти постановлений городских дум решаются в том же по</w:t>
        <w:softHyphen/>
        <w:t>рядке, что и постановления земских дум только в том слу</w:t>
        <w:softHyphen/>
        <w:t>чае, если речь идет о повышении городского обложения против определяемого думой размера. В других случаях установленный для отмены нецелесообразных постановле</w:t>
        <w:softHyphen/>
        <w:t>ний земских собраний порядок применялся только для столиц, губернских и областных городов, городов, состав</w:t>
        <w:softHyphen/>
        <w:t>ляющих градоначальство, и для тех уездных городов, ко</w:t>
        <w:softHyphen/>
        <w:t>торые внесены в особое расписание, составляемое мини</w:t>
        <w:softHyphen/>
        <w:t>стром внутренних дел и утверждаемое царем по предло</w:t>
        <w:softHyphen/>
        <w:t>жению комитета министров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Постановления городских дум по ряду вопросов требо</w:t>
        <w:softHyphen/>
        <w:t>вали утверждения губернатора или министра внутренних дел. В этом отношении не все города была поставлены в одинаковые условия. Проводилось различие между столи</w:t>
        <w:softHyphen/>
        <w:t>цами, губернскими, областными, градоначальственными и остальными городами так, что круг дел, постановления по которым требуют министерского утверждения, был шире для губернских городов, чем для остальных и еще шире - для столиц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Поначалу земские собрания и городские думы не имели права издания общеобязательных решений. Затем сначала городские, потом и земские, главным образом гу</w:t>
        <w:softHyphen/>
        <w:t>бернские, собрания такое право получили. Причем обяза</w:t>
        <w:softHyphen/>
        <w:t>тельную силу эти решения приобретали не иначе как с утверждения правительственной власт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ся история деятельности земских и городских учреж</w:t>
        <w:softHyphen/>
        <w:t>дений самоуправления в России в рассматриваемый пери</w:t>
        <w:softHyphen/>
        <w:t>од характерна их постоянными конфликтами с правитель</w:t>
        <w:softHyphen/>
        <w:t>ственными установлениями. Споры велись по поводу рас</w:t>
        <w:softHyphen/>
        <w:t>ширения источников земских доходов, об отмене прави</w:t>
        <w:softHyphen/>
        <w:t>тельственного утверждения председателей управ и права губернатора не утверждать некоторые постановления зем</w:t>
        <w:softHyphen/>
        <w:t>ских собраний и управ, предметов ведения земств и др.. Далеко не всегда земства в этих спорах и конфликтах ока</w:t>
        <w:softHyphen/>
        <w:t>зывалось победителями. И все-таки благодаря воле, на</w:t>
        <w:softHyphen/>
        <w:t>стойчивости, готовности при всех условиях добиваться практических целей, земство постепенно утверждало в обществе и в правительственных сферах понимание того, что исполнение казенных повинностей вовсе не является основной его задачей, и что оно может принести госу</w:t>
        <w:softHyphen/>
        <w:t>дарству и россиянам гораздо больше пользы, решая и Другие проблемы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Земствам принадлежит главная заслуга в организации медицинской помощи в деревне. Со второй половины 80-х годов утверждается система земских медицинских стацио</w:t>
        <w:softHyphen/>
        <w:t>наров: больницы в уездных городах, лечебницы с кроватя</w:t>
        <w:softHyphen/>
        <w:t>ми и приемным покоем для амбулаторных больных в больших селениях - центрах медицинских участков. Ле</w:t>
        <w:softHyphen/>
        <w:t>чебно-профилактическая служба со временем выросла у земств в самостоятельную отрасль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До 1864 года в России почти не было сельских школ. К 1910 году существовало уже около 28 тысяч земских школ. Это стало возможным не только за счет земских средств, которые росли в сметах земских учреждений, но и за счет единовременных дотаций на народное образование, выде</w:t>
        <w:softHyphen/>
        <w:t>ляемых правительством земствам и городам после револю</w:t>
        <w:softHyphen/>
        <w:t>ции 1905-1907 годов. Благодаря заботам земств была соз</w:t>
        <w:softHyphen/>
        <w:t>дана сеть библиотек. В 1898 году было более 2 тысяч школьных и 3 тысяч внешкольных библиотек, а к 1910 году - всего более 30 тысяч. Земства помогали развитию мелкой земледельческой и кустарно-ремесленной промышлен</w:t>
        <w:softHyphen/>
        <w:t>ности. В ряде земств создавались специальные капиталы для помощи обезземелившимся крестьянам. Агрономиче</w:t>
        <w:softHyphen/>
        <w:t>ская служба к 1910 году была налажена в 310 уездах. Око</w:t>
        <w:softHyphen/>
        <w:t>ло 1500 земских агрономов помогали крестьянским хо</w:t>
        <w:softHyphen/>
        <w:t>зяйствам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Сделано было немало. И самое удивительное, что сде</w:t>
        <w:softHyphen/>
        <w:t>лано при полном отсутствии в арсенале земств принуди</w:t>
        <w:softHyphen/>
        <w:t>тельных мер. Это были учреждения "с компетенцией, но без власти"</w:t>
      </w:r>
      <w:r>
        <w:rPr>
          <w:rStyle w:val="FootnoteCharacters"/>
          <w:rStyle w:val="FootnoteAnchor"/>
          <w:i/>
        </w:rPr>
        <w:footnoteReference w:id="9"/>
      </w:r>
      <w:r>
        <w:rPr>
          <w:i/>
        </w:rPr>
        <w:t>. Решения земских учреждений, кроме не</w:t>
        <w:softHyphen/>
        <w:t>большого их круга, не были обязательными для населения. В сущности, две причины способствовали достижению до</w:t>
        <w:softHyphen/>
        <w:t>вольно внушительных по тому времени результатов. Об одной уже было сказано - это энтузиазм и преданность делу земских деятелей, особенно из среды интеллигенции. Вторая причина - в наличии у земств особой власти - власти экономической, власти денег. В условиях товарно-рыночного хозяйства, действуя как юридические лица, за</w:t>
        <w:softHyphen/>
        <w:t>щищенные гражданско-правовыми установлениями, зем</w:t>
        <w:softHyphen/>
        <w:t>ства командовали деньгами, которые сами делали свое де</w:t>
        <w:softHyphen/>
        <w:t>ло без понуканий и административных принуждений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Отсюда можно сделать глобальный вывод, основанный на опыте не только российского земства - местное само</w:t>
        <w:softHyphen/>
        <w:t>управление, реальное, настоящее - это дитя рынка. Не случайно оно развивалось в России в классическом для местного самоуправления направлении по мере становле</w:t>
        <w:softHyphen/>
        <w:t>ния здесь капиталистического общества. Его социальную основу составляли хозяева - собственники самого разного калибра и характера. И несмотря на сопротивление цар</w:t>
        <w:softHyphen/>
        <w:t>ского чиновничества, палки, вставляемые им в колеса са</w:t>
        <w:softHyphen/>
        <w:t>моуправления, реакционные сословные ограничения и тра</w:t>
        <w:softHyphen/>
        <w:t>диции, оно неуклонно завоевывало усилиями людей "нового призыва" все более широкие позиции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вы, местное самоуправление не получило в рассмат</w:t>
        <w:softHyphen/>
        <w:t>риваемый период полного расцвета. Слишком велика была инерция веков, самодержавного правления. Не будем забы</w:t>
        <w:softHyphen/>
        <w:t>вать - даже территориально земское и городское само</w:t>
        <w:softHyphen/>
        <w:t>управление было введено в России главным образом в ко</w:t>
        <w:softHyphen/>
        <w:t>ренных ее губерниях. Его вплоть до февральской револю</w:t>
        <w:softHyphen/>
        <w:t>ции не было в Сибири, Туркестане, на Кавказе, в западных губерниях. Застряли в царских канцеляриях и идеи либе</w:t>
        <w:softHyphen/>
        <w:t>ральных земцев о введении так называемой "мелкой зем</w:t>
        <w:softHyphen/>
        <w:t>ской единицы", то есть об утверждении земств в волостях. Таким образом, система земских учреждений оказалась недостроенной в низовом ее звене. В волостях командовали земские начальники, появившиеся здесь в соответствии с Положением 1889 года, установившие надзор над всеми установлениями крестьянских обществ и заменившие собой мировых судей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Временному правительству, созданному в результате февральской буржуазно-демократической революции, при</w:t>
        <w:softHyphen/>
        <w:t>шлось браться за достройку местного самоуправления. Хо</w:t>
        <w:softHyphen/>
        <w:t>тя принятым этим правительством законодательным актам о местном самоуправлении не суждено было осуществить</w:t>
        <w:softHyphen/>
        <w:t>ся, само направление их, идейное содержание весьма ха</w:t>
        <w:softHyphen/>
        <w:t>рактерно. Кроме того, что местное самоуправление вводи</w:t>
        <w:softHyphen/>
        <w:t>лось согласно предписаниям Временного правительства повсеместно, завершена была система органов этого само</w:t>
        <w:softHyphen/>
        <w:t>управления. Учреждалось волостное земство, самоуправ</w:t>
        <w:softHyphen/>
        <w:t>ление вводилось также в железнодорожных, пристанцион</w:t>
        <w:softHyphen/>
        <w:t>ных, пристанских, фабрично-заводских, рудничных, про</w:t>
        <w:softHyphen/>
        <w:t>мысловых и даже дачных поселках, если там имелись до</w:t>
        <w:softHyphen/>
        <w:t>статочно выраженные местные потребности. Для старозем</w:t>
        <w:softHyphen/>
        <w:t>ских губерний, где земское хозяйство тесно срослось с городским</w:t>
      </w:r>
      <w:r>
        <w:rPr>
          <w:i/>
          <w:smallCaps/>
        </w:rPr>
        <w:t xml:space="preserve">, </w:t>
      </w:r>
      <w:r>
        <w:rPr>
          <w:i/>
        </w:rPr>
        <w:t>определялись условия выделения городов из земства. Местное самоуправление, таким образом, прибли</w:t>
        <w:softHyphen/>
        <w:t>жалось к населению. Но это была не единственная черта новой реформы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Упразднялся дуализм земского и городского само</w:t>
        <w:softHyphen/>
        <w:t>управления. Самоуправление становилось аппаратом государственного управления, ему передавалась вся власть на местах. К новым функциям местного самоуправления было отнесено оказание юридической помощи населению, заведывание школьным делом в полном объеме, устройство бирж труда, меры по охране труда, заведывание милици</w:t>
        <w:softHyphen/>
        <w:t>ей, то есть дела государственного значения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Волостные, уездные и городские гласные должны были выбираться на основе прямого, равного, всеобщего избира</w:t>
        <w:softHyphen/>
        <w:t>тельного права, по мажоритарной или пропорциональной системам. Гласные губернских собраний избирались уезд</w:t>
        <w:softHyphen/>
        <w:t>ными и городскими думами. В состав земских и городских собраний входили только гласные, никакие чиновники "со стороны" в них не допускались. Гласные выполняли свои обязанности безвозмездно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Земские и городские собрания, как и прежде, избирали свои исполнительные органы - управы, но состав управ никем не утверждался. За управами оставалось право из</w:t>
        <w:softHyphen/>
        <w:t>бирать особых лиц для заведывания отдельными отрасля</w:t>
        <w:softHyphen/>
        <w:t>ми местного хозяйства и специальных сборщиков. Однако земские служащие перестали утверждаться в долности административным аппаратом.</w:t>
      </w:r>
    </w:p>
    <w:p>
      <w:pPr>
        <w:pStyle w:val="Normal"/>
        <w:spacing w:lineRule="auto" w:line="360" w:before="0" w:after="0"/>
        <w:ind w:firstLine="567"/>
        <w:rPr>
          <w:i/>
          <w:i/>
        </w:rPr>
      </w:pPr>
      <w:r>
        <w:rPr>
          <w:i/>
        </w:rPr>
        <w:t>Государственный надзор за деятельностью органов местного самоуправления осуществлялся комиссарами Временного правительства. Он выражался в форме проте</w:t>
        <w:softHyphen/>
        <w:t>стов на решения органов самоуправления. Эти протесты вносились в соответствующие суды только по причинам, связанным с нарушениями органами местного самоуправ</w:t>
        <w:softHyphen/>
        <w:t>ления закона.</w:t>
      </w:r>
    </w:p>
    <w:p>
      <w:pPr>
        <w:pStyle w:val="Normal"/>
        <w:spacing w:lineRule="auto" w:line="360" w:before="0" w:after="0"/>
        <w:ind w:firstLine="567"/>
        <w:rPr/>
      </w:pPr>
      <w:r>
        <w:rPr>
          <w:i/>
        </w:rPr>
        <w:t>Упорядочивались функции местного самоуправления, облагалась по-прежнему недвижимость. И хотя по услови</w:t>
        <w:softHyphen/>
        <w:t>ям военного времени был приостановлен рост пособий са</w:t>
        <w:softHyphen/>
        <w:t>моуправлений из казны, устанавливались новые объекты обложения налогами для земств. Четко отграничивались финансовые права органов местного самоуправления раз</w:t>
        <w:softHyphen/>
        <w:t>ных уровней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.</w:t>
      </w:r>
    </w:p>
    <w:p>
      <w:pPr>
        <w:pStyle w:val="TextBodyIndent"/>
        <w:rPr>
          <w:lang w:val="en-US"/>
        </w:rPr>
      </w:pPr>
      <w:r>
        <w:rPr/>
        <w:t>Таким образом очевидно, что Временное правительство, реформируя местное самоуправление, двигалось в сторону общеевропейских стандартов в данной сфере, стремясь в меру возможного к демократизации управления на местах. Возлагая на органы местного самоуправления новые госу</w:t>
        <w:softHyphen/>
        <w:t>дарственные функции, оно в то же время вводило гарантии их самостоятельности и обеспечивало выборность органов местного самоуправления из числа местных жителей. На</w:t>
        <w:softHyphen/>
        <w:t>верное, реформа российского местного самоуправления привела бы к позитивным результатам, если бы не грянула Октябрьская революция.</w:t>
      </w:r>
    </w:p>
    <w:p>
      <w:pPr>
        <w:pStyle w:val="Normal"/>
        <w:spacing w:lineRule="auto" w:line="360" w:before="0" w:after="0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 w:before="0" w:after="0"/>
        <w:ind w:firstLine="567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0" w:after="0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Список использованной литерату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rPr/>
      </w:pPr>
      <w:r>
        <w:rPr>
          <w:i/>
          <w:sz w:val="22"/>
        </w:rPr>
        <w:t>Васильев В.И. Местное самоуправление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Учебное и научно-практическое пособие.- М.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1999.-452 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0" w:after="0"/>
        <w:ind w:left="0" w:firstLine="567"/>
        <w:rPr/>
      </w:pPr>
      <w:r>
        <w:rPr>
          <w:i/>
          <w:sz w:val="22"/>
        </w:rPr>
        <w:t>Щербакова А.В., Егорова К.В. Местное самоуправление в России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>теория и практика.- Ярославль</w:t>
      </w:r>
      <w:r>
        <w:rPr>
          <w:i/>
          <w:sz w:val="22"/>
          <w:lang w:val="en-US"/>
        </w:rPr>
        <w:t>:</w:t>
      </w:r>
      <w:r>
        <w:rPr>
          <w:i/>
          <w:sz w:val="22"/>
        </w:rPr>
        <w:t xml:space="preserve"> 1996.-100 с.</w:t>
      </w:r>
    </w:p>
    <w:p>
      <w:pPr>
        <w:pStyle w:val="Normal"/>
        <w:spacing w:lineRule="auto" w:line="360" w:before="0" w:after="0"/>
        <w:ind w:firstLine="567"/>
        <w:rPr>
          <w:i/>
          <w:i/>
          <w:sz w:val="22"/>
        </w:rPr>
      </w:pPr>
      <w:r>
        <w:rPr>
          <w:i/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20"/>
      <w:pgMar w:left="1418" w:right="1418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 xml:space="preserve"> </w:t>
      </w:r>
      <w:r>
        <w:rPr>
          <w:rStyle w:val="Foot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</w:rPr>
        <w:t xml:space="preserve">Полный Свод  законов Российской империи ( ПСЗ ) в двух томах. Том </w:t>
      </w:r>
      <w:r>
        <w:rPr>
          <w:rFonts w:cs="Arial" w:ascii="Arial" w:hAnsi="Arial"/>
          <w:sz w:val="16"/>
          <w:lang w:val="en-US"/>
        </w:rPr>
        <w:t>II</w:t>
      </w:r>
      <w:r>
        <w:rPr>
          <w:rFonts w:cs="Arial" w:ascii="Arial" w:hAnsi="Arial"/>
          <w:sz w:val="16"/>
        </w:rPr>
        <w:t>, кн. 1.—СПб.,1911</w:t>
      </w:r>
    </w:p>
  </w:footnote>
  <w:footnote w:id="3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Н.М.Коркунов. Русское государственное право. Том </w:t>
      </w:r>
      <w:r>
        <w:rPr>
          <w:rFonts w:cs="Arial" w:ascii="Arial" w:hAnsi="Arial"/>
          <w:sz w:val="16"/>
          <w:lang w:val="en-US"/>
        </w:rPr>
        <w:t>II. Часть особенная. – СПб., 1897, с. 423-424.</w:t>
      </w:r>
    </w:p>
  </w:footnote>
  <w:footnote w:id="4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ПСЗ. Городовое пложение, ст. 56 и 57.</w:t>
      </w:r>
    </w:p>
  </w:footnote>
  <w:footnote w:id="5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Л.Е.Лаптева. Земское учреждение в России. – М., 1993, с. 46.</w:t>
      </w:r>
    </w:p>
  </w:footnote>
  <w:footnote w:id="6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ПСЗ. Городовое положение, ст. 2 и 4.</w:t>
      </w:r>
    </w:p>
  </w:footnote>
  <w:footnote w:id="7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 xml:space="preserve">ПСЗ. Книга </w:t>
      </w:r>
      <w:r>
        <w:rPr>
          <w:rFonts w:cs="Arial" w:ascii="Arial" w:hAnsi="Arial"/>
          <w:sz w:val="16"/>
          <w:lang w:val="en-US"/>
        </w:rPr>
        <w:t>I</w:t>
      </w:r>
      <w:r>
        <w:rPr>
          <w:rFonts w:cs="Arial" w:ascii="Arial" w:hAnsi="Arial"/>
          <w:sz w:val="16"/>
        </w:rPr>
        <w:t xml:space="preserve">, том </w:t>
      </w:r>
      <w:r>
        <w:rPr>
          <w:rFonts w:cs="Arial" w:ascii="Arial" w:hAnsi="Arial"/>
          <w:sz w:val="16"/>
          <w:lang w:val="en-US"/>
        </w:rPr>
        <w:t>IV</w:t>
      </w:r>
      <w:r>
        <w:rPr>
          <w:rFonts w:cs="Arial" w:ascii="Arial" w:hAnsi="Arial"/>
          <w:sz w:val="16"/>
        </w:rPr>
        <w:t>. Устав о земских повинностях 1899 года, ст. 180, 188, 120, 192, 263, 264.</w:t>
      </w:r>
    </w:p>
  </w:footnote>
  <w:footnote w:id="8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ПСЗ. Городовое положение, ст. 76, 85, 78, 79.</w:t>
      </w:r>
    </w:p>
  </w:footnote>
  <w:footnote w:id="9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А.А.Кизеветтер. Местное самоуправление в России. – СПб., 1896, с. 146.</w:t>
      </w:r>
    </w:p>
  </w:footnote>
  <w:footnote w:id="10">
    <w:p>
      <w:pPr>
        <w:pStyle w:val="Footnote"/>
        <w:spacing w:before="14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</w:rPr>
        <w:t>Л.Е.Лаптева. Указ. соч., с. 124  – 1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4335" cy="2355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33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1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05pt;height:18.55pt;mso-wrap-distance-left:0pt;mso-wrap-distance-right:0pt;mso-wrap-distance-top:0pt;mso-wrap-distance-bottom:0pt;margin-top:0.05pt;mso-position-vertical-relative:text;margin-left:21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1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40" w:after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60" w:before="0" w:after="0"/>
      <w:ind w:firstLine="567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2:41:00Z</dcterms:created>
  <dc:creator>Alex</dc:creator>
  <dc:description/>
  <dc:language>en-US</dc:language>
  <cp:lastModifiedBy>Alex</cp:lastModifiedBy>
  <cp:lastPrinted>2000-02-19T15:35:00Z</cp:lastPrinted>
  <dcterms:modified xsi:type="dcterms:W3CDTF">1999-03-19T14:49:00Z</dcterms:modified>
  <cp:revision>4</cp:revision>
  <dc:subject/>
  <dc:title>Земское и городское самоуправление во второй половине XIX и начале XX века</dc:title>
</cp:coreProperties>
</file>