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План.</w:t>
      </w:r>
    </w:p>
    <w:p>
      <w:pPr>
        <w:pStyle w:val="Normal"/>
        <w:spacing w:lineRule="auto" w:line="360"/>
        <w:ind w:left="720" w:hanging="0"/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4"/>
        </w:rPr>
        <w:t>Стр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</w:rPr>
      </w:pPr>
      <w:r>
        <w:rPr>
          <w:sz w:val="24"/>
        </w:rPr>
        <w:t>Специальные административно-правовые режимы.</w:t>
        <w:tab/>
        <w:tab/>
        <w:tab/>
        <w:t>3</w:t>
        <w:tab/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  <w:t>1. Чрезвычайные ситуации природного и техногенного харак</w:t>
        <w:softHyphen/>
        <w:t xml:space="preserve">тера. </w:t>
        <w:tab/>
        <w:t xml:space="preserve">            4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  <w:t>2. Чрезвычайное положение.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0" w:firstLine="720"/>
        <w:jc w:val="left"/>
        <w:rPr>
          <w:sz w:val="24"/>
          <w:lang w:val="en-US"/>
        </w:rPr>
      </w:pPr>
      <w:r>
        <w:rPr>
          <w:sz w:val="24"/>
        </w:rPr>
        <w:t>3. Военное положение.</w:t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ind w:left="0" w:firstLine="357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4. Режим охраны государственной границы. </w:t>
        <w:tab/>
        <w:tab/>
        <w:tab/>
        <w:tab/>
        <w:tab/>
        <w:t>10</w:t>
      </w:r>
    </w:p>
    <w:p>
      <w:pPr>
        <w:pStyle w:val="Normal"/>
        <w:spacing w:lineRule="auto" w:line="360"/>
        <w:ind w:left="0" w:firstLine="357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Режим секретности. </w:t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Список используемой литературы.</w:t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lang w:val="en-US"/>
        </w:rPr>
        <w:t xml:space="preserve">I. </w:t>
      </w:r>
      <w:r>
        <w:rPr>
          <w:b/>
          <w:sz w:val="28"/>
        </w:rPr>
        <w:t>Специальные административно-правовые режимы.</w:t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Административно-правовой режим - это определенное сочетание административно-правовых средств регулирования, опосредствованное централизованным порядком, императивным методом юридического воздействия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Во всех административно-правовых режимах следует различать две взаимосвязанных стороны: содержательную и формальную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 xml:space="preserve">Содержательная сторона - это причины и цели существования режима, его организационные, экономические элементы, связанные с ним действия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Юридическая сторона - кто, на какой срок, на какой территории устанавливает режим, процедура его введения, отмены, изменения, система режимных обязанностей и прав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Все специальные административно-правовые режимы, как правило, ограничивают права граждан. Поэтому такие ограничения не должны быть чрезмерными, а режимные ограничения должны устанавливаться только законами.</w:t>
      </w:r>
    </w:p>
    <w:p>
      <w:pPr>
        <w:pStyle w:val="2"/>
        <w:rPr/>
      </w:pPr>
      <w:r>
        <w:rPr/>
        <w:t xml:space="preserve">Развитие человеческого общества представляет собой, как известно, очень сложный и противоречивый процесс. В определенные периоды его жизнедеятельности происходит обострение социальных и техногенных противоречий, противоречий между природой и обществом. Это влечет за собой возникновение этнических и социальных, политических и военных конфликтов, экономических катастроф, крупномасштабных промышленных аварий и т.д. </w:t>
      </w:r>
    </w:p>
    <w:p>
      <w:pPr>
        <w:pStyle w:val="2"/>
        <w:rPr/>
      </w:pPr>
      <w:r>
        <w:rPr/>
        <w:t xml:space="preserve">  </w:t>
      </w:r>
      <w:r>
        <w:rPr/>
        <w:t>Экстремальные ситуации угрожают жизни и здоровью людей, создают условия для уничтожения значительных материальных и духовных ценностей. Они грозят дестабилизацией и разрушением социальной системы и требуют безотлагательного принятия неординарных мер и, прежде всего, правовых, организационных, экономических, материально-технических.</w:t>
      </w:r>
    </w:p>
    <w:p>
      <w:pPr>
        <w:pStyle w:val="2"/>
        <w:rPr/>
      </w:pPr>
      <w:r>
        <w:rPr/>
        <w:t>Экстремальная (чрезвычайная) ситуация представляет собой совокупность опасных для общества факторов, создающих угрозу безопасности жизненно важным интересам личности, общества и государства и требующих для своего урегулирования иного нормативного воздействия, иной управляющей подсистемы чем те, которые действуют в обычных условиях.</w:t>
      </w:r>
    </w:p>
    <w:p>
      <w:pPr>
        <w:pStyle w:val="2"/>
        <w:rPr/>
      </w:pPr>
      <w:r>
        <w:rPr/>
        <w:t>Правовые режимы, при помощи которых происходит такая перестройка юридического инструментария, можно определить как чрезвычайные (экстремальные). Они относятся к специальным административно-правовым режимам.</w:t>
      </w:r>
    </w:p>
    <w:p>
      <w:pPr>
        <w:pStyle w:val="2"/>
        <w:rPr/>
      </w:pPr>
      <w:r>
        <w:rPr/>
        <w:t xml:space="preserve"> </w:t>
      </w:r>
      <w:r>
        <w:rPr/>
        <w:t xml:space="preserve">Чрезвычайный режим - это специальный правовой режим жизнедеятельности населения, осуществления хозяйственной деятельности и функционирования органов власти на территории, где возникла чрезвычайная ситуация.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Особыми условиями, влекущими корректировку в организации уп</w:t>
        <w:softHyphen/>
        <w:t>равления, являются: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  <w:t>1. Чрезвычайные ситуации природного и техногенного харак</w:t>
        <w:softHyphen/>
        <w:t xml:space="preserve">тера. 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  <w:t>2. Чрезвычайное положение.</w:t>
      </w:r>
    </w:p>
    <w:p>
      <w:pPr>
        <w:pStyle w:val="Normal"/>
        <w:spacing w:lineRule="auto" w:line="360"/>
        <w:ind w:left="0" w:firstLine="720"/>
        <w:jc w:val="left"/>
        <w:rPr>
          <w:sz w:val="24"/>
          <w:lang w:val="en-US"/>
        </w:rPr>
      </w:pPr>
      <w:r>
        <w:rPr>
          <w:sz w:val="24"/>
        </w:rPr>
        <w:t>3. Военное положение.</w:t>
      </w:r>
    </w:p>
    <w:p>
      <w:pPr>
        <w:pStyle w:val="Normal"/>
        <w:spacing w:lineRule="auto" w:line="360"/>
        <w:ind w:left="0" w:firstLine="357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4. Режим охраны государственной границы. </w:t>
      </w:r>
    </w:p>
    <w:p>
      <w:pPr>
        <w:pStyle w:val="Normal"/>
        <w:spacing w:lineRule="auto" w:line="360"/>
        <w:ind w:left="0" w:firstLine="357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Режим секретности. 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0" w:firstLine="72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1. Чрезвычайные ситуации природного и техногенного характера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Особенности управления в чрезвычайных ситуациях природного и техногенного характера предусмотрены федеральным законом от 21 декабря 1994 года «О защите населения и территорий от чрезвы</w:t>
        <w:softHyphen/>
        <w:t>чайных ситуаций природного и техногенного характера». В этом законе под чрезвычайной ситуацией понимается обстановка на опреде</w:t>
        <w:softHyphen/>
        <w:t>ленной территории, сложившаяся в результате аварии, опасного природного явления, катастрофы, стихийного или иного бедствия, ко</w:t>
        <w:softHyphen/>
        <w:t>торые могут повлечь или повлекли за собой человеческие жертвы, ущерб здоровью людей или окружающей природной среде, значитель</w:t>
        <w:softHyphen/>
        <w:t>ные материальные потери и нарушение условий жизнедеятельности людей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Для предупреждения и ликвидации чрезвычайных ситуаций сформирована единая государственная система, объединяющая органы исполнительной власти и местного самоуправления, а также организации, в полномочия которых входит решение вопросов по защите населения и территорий от чрезвычайных ситуаций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В законе конкретизированы полномочия органов государственной власти и местного самоуправления в области предупреждения и ликвидации чрезвычайных ситуаций. Основная их направленность</w:t>
      </w:r>
      <w:r>
        <w:rPr>
          <w:sz w:val="24"/>
          <w:lang w:val="en-US"/>
        </w:rPr>
        <w:t xml:space="preserve">— </w:t>
      </w:r>
      <w:r>
        <w:rPr>
          <w:sz w:val="24"/>
        </w:rPr>
        <w:t xml:space="preserve">предупреждение таких ситуаций.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Непосредственное государственное управление в области защиты населения и территорий от чрезвычайных ситуаций возложено на федеральные органы исполнительной власти. Обязанности этих органов по предупреждению чрезвычайных ситуаций являются органической частью их компетенции, осуществляемых в обычных условиях. По отношению к подведомственным организациям они разрабатывают и осуществляют организационные и инженерно-технические   мероприятия   по   повышению   устойчивости функционирования отрасли в чрезвычайных ситуациях; утверждают отраслевые нормы и правила безопасности производства, техно</w:t>
        <w:softHyphen/>
        <w:t>логических процессов, продукции, а также правила защиты работников организаций от чрезвычайных ситуаций и т.д.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В чрезвычайных ситуациях проводят аварийно-спасательные и иные неотложные работы.</w:t>
      </w:r>
    </w:p>
    <w:p>
      <w:pPr>
        <w:pStyle w:val="FR1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Министерство Российской Федерации по делам гражданской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</w:rPr>
        <w:t>бороны, чрезвычайным ситуациям и ликвидации последствий (стихийных бедствий</w:t>
      </w:r>
      <w:r>
        <w:rPr>
          <w:rFonts w:cs="Times New Roman" w:ascii="Times New Roman" w:hAnsi="Times New Roman"/>
          <w:sz w:val="24"/>
          <w:lang w:val="ru-RU"/>
        </w:rPr>
        <w:t xml:space="preserve">) - </w:t>
      </w:r>
      <w:r>
        <w:rPr>
          <w:rFonts w:cs="Times New Roman" w:ascii="Times New Roman" w:hAnsi="Times New Roman"/>
          <w:sz w:val="24"/>
        </w:rPr>
        <w:t xml:space="preserve"> МЧС России</w:t>
      </w:r>
      <w:r>
        <w:rPr>
          <w:rFonts w:cs="Times New Roman" w:ascii="Times New Roman" w:hAnsi="Times New Roman"/>
          <w:sz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 является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sz w:val="24"/>
        </w:rPr>
        <w:t>специальным федераль</w:t>
        <w:softHyphen/>
        <w:t>ным органом исполнительной власти, осуществляющим государствен</w:t>
        <w:softHyphen/>
        <w:t>ное управление и координацию федеральных органов исполнительной власти в области защиты населения и территорий от чрезвычайных ситуаций. Оно образует подведомственные ему территориальные орга</w:t>
        <w:softHyphen/>
        <w:t>ны соответствующего профиля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Закон определяет также права и обязанности предприятий, учреж</w:t>
        <w:softHyphen/>
        <w:t>дений и организаций, а также граждан в области защиты населения и территорий от чрезвычайных ситуаций.</w:t>
      </w:r>
    </w:p>
    <w:p>
      <w:pPr>
        <w:pStyle w:val="TextBodyIndent"/>
        <w:rPr/>
      </w:pPr>
      <w:r>
        <w:rPr/>
        <w:t xml:space="preserve">Особенности управления вызываются именно чрезвычайными ситуациями и необходимостью их ликвидации.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Так, при чрезвычай</w:t>
        <w:softHyphen/>
        <w:t>ных ситуациях Президент Российской Федерации при обстоятельствах и в порядке, предусмотренном федеральным законом, может ввести на территории Российской Федерации или в отдельных ее местностях чрез</w:t>
        <w:softHyphen/>
        <w:t>вычайное положение. Он может принимать решение о привлечении к ликвидации чрезвычайных ситуаций Вооруженные силы Российской Федерации, других войск и воинских формирований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МЧС России в этих условиях осуществляет разнообразные задачи и функции, в том числе руководство работами по ликвидации крупных аварий, катастроф и других чрезвычайных ситуаций; координацию деятельности органов исполнительной власти и местного самоуправ</w:t>
        <w:softHyphen/>
        <w:t>ления, предприятий, учреждений и организаций по преодолению пос</w:t>
        <w:softHyphen/>
        <w:t>ледствий радиационных аварий и катастроф; контроль за осуществ</w:t>
        <w:softHyphen/>
        <w:t>ление мероприятий в этой области; организует формирование и достав</w:t>
        <w:softHyphen/>
        <w:t>ку гуманитарной помощи населению, пострадавшему в результате чрезвычайных ситуаций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Таким образом, полномочия органов государственной власти, в том числе Министерства Российской Федерации по делам гражданской обо</w:t>
        <w:softHyphen/>
        <w:t>роны, чрезвычайным ситуациям и ликвидации последствий стихийных бедствий, подведомственных ему региональных органов, можно подраз</w:t>
        <w:softHyphen/>
        <w:t>делить на две группы: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а) те, которые осуществляются в нормальных условиях и направ</w:t>
        <w:softHyphen/>
        <w:t>лены на предупреждение чрезвычайных ситуаций;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б) те, которые реализуются в чрезвычайных ситуациях и при ликвидации их последствий. Взятые в своем комплексе, они ориентированы на выполнение важнейшей государственной задачи по защите интересов граждан и общества.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0" w:firstLine="72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2. Чрезвычайное положение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Чрезвычайное положение действует в соответствии с Положением о нем, утвержденным Правительством Российской Федерации от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ая</w:t>
      </w:r>
      <w:r>
        <w:rPr>
          <w:sz w:val="24"/>
          <w:lang w:val="en-US"/>
        </w:rPr>
        <w:t xml:space="preserve"> 1994</w:t>
      </w:r>
      <w:r>
        <w:rPr>
          <w:sz w:val="24"/>
        </w:rPr>
        <w:t xml:space="preserve"> года</w:t>
      </w:r>
      <w:r>
        <w:rPr>
          <w:sz w:val="24"/>
          <w:lang w:val="en-US"/>
        </w:rPr>
        <w:t xml:space="preserve"> № 457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Режим чрезвычайного положения при наличии чрезвычайной ситуации вводится в установленном законом порядке компетентными государственными органами. Иными словами, существуют фактические (чрезвычайная ситуация) и юридические (правовой акт) основания возникновения данного правового режима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Главное в его содержании: </w:t>
      </w:r>
    </w:p>
    <w:p>
      <w:pPr>
        <w:pStyle w:val="Normal"/>
        <w:spacing w:lineRule="auto" w:line="360"/>
        <w:ind w:left="0" w:firstLine="720"/>
        <w:rPr>
          <w:sz w:val="24"/>
        </w:rPr>
      </w:pPr>
      <w:r>
        <w:rPr>
          <w:sz w:val="24"/>
        </w:rPr>
        <w:t>- ограничение прав и свобод граждан, коллективных субъектов права;</w:t>
      </w:r>
    </w:p>
    <w:p>
      <w:pPr>
        <w:pStyle w:val="Normal"/>
        <w:spacing w:lineRule="auto" w:line="360"/>
        <w:ind w:left="0" w:hanging="0"/>
        <w:rPr>
          <w:sz w:val="24"/>
          <w:lang w:val="en-US"/>
        </w:rPr>
      </w:pPr>
      <w:r>
        <w:rPr>
          <w:sz w:val="24"/>
        </w:rPr>
        <w:t xml:space="preserve">            </w:t>
      </w:r>
      <w:r>
        <w:rPr>
          <w:sz w:val="24"/>
        </w:rPr>
        <w:t>- изменение системы государственной власти путем образования новых исполнительных органов, перераспределения компетенции, предоставление дополнительных полномочий.</w:t>
      </w:r>
    </w:p>
    <w:p>
      <w:pPr>
        <w:pStyle w:val="2"/>
        <w:rPr/>
      </w:pPr>
      <w:r>
        <w:rPr/>
        <w:t>Чрезвычайное положение - это предусмотренный Конституцией РФ особый правовой режим деятельности государственных органов, органов местного и регионального самоуправления, предприятий, учреждений и организаций, временно допускающий установленные ограничения в осуществлении конституционных прав и свобод граждан, а также прав юридических лиц, возлагающий на них дополнительные обязанности.</w:t>
      </w:r>
    </w:p>
    <w:p>
      <w:pPr>
        <w:pStyle w:val="TextBodyIndent"/>
        <w:rPr/>
      </w:pPr>
      <w:r>
        <w:rPr/>
        <w:t xml:space="preserve">  </w:t>
      </w:r>
      <w:r>
        <w:rPr/>
        <w:t>Правовой режим чрезвычайного положения направлен на обеспечение безопасности граждан в случае стихийных бедствий, аварий и катастроф, эпидемии и эпизоотий, а также на защиту прав и свобод граждан, конституционного строя при массовых нарушениях правопорядка, создающих угрозу жизни и здоровью граждан, или при попытке захвата государственной власти, либо изменения конституционного строя РФ путем насилия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Цели введения режима чрезвычайного положения: 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>- нормализация обстановки;</w:t>
      </w:r>
    </w:p>
    <w:p>
      <w:pPr>
        <w:pStyle w:val="TextBody"/>
        <w:rPr/>
      </w:pPr>
      <w:r>
        <w:rPr/>
        <w:t xml:space="preserve">             </w:t>
      </w:r>
      <w:r>
        <w:rPr/>
        <w:t>- восстановление конституционных прав и свобод граждан, а также прав юридических лиц;</w:t>
      </w:r>
    </w:p>
    <w:p>
      <w:pPr>
        <w:pStyle w:val="TextBody"/>
        <w:rPr/>
      </w:pPr>
      <w:r>
        <w:rPr/>
        <w:t xml:space="preserve">             </w:t>
      </w:r>
      <w:r>
        <w:rPr/>
        <w:t>- восстановление нормального функционирования конституционных органов власти, органов местного и регионального самоуправления и других институтов гражданского общества;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оказание помощи пострадавшим гражданам, организациям;</w:t>
      </w:r>
    </w:p>
    <w:p>
      <w:pPr>
        <w:pStyle w:val="Normal"/>
        <w:spacing w:lineRule="auto" w:line="360"/>
        <w:ind w:left="0" w:hanging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- ликвидация последствий беспорядков, эпидемий, катастроф, стихийных бедствий. </w:t>
      </w:r>
    </w:p>
    <w:p>
      <w:pPr>
        <w:pStyle w:val="TextBody"/>
        <w:rPr/>
      </w:pPr>
      <w:r>
        <w:rPr/>
        <w:t xml:space="preserve">             </w:t>
      </w:r>
      <w:r>
        <w:rPr/>
        <w:t>Законодательство РФ определяет основания объявления чрезвычайного положения, дает характеристику возможных обстоятельств, используя следующие критерии:</w:t>
      </w:r>
    </w:p>
    <w:p>
      <w:pPr>
        <w:pStyle w:val="2"/>
        <w:rPr/>
      </w:pPr>
      <w:r>
        <w:rPr/>
        <w:t>а) конкретные явления, возникновение которых создает опасность для жизни и здоровья граждан, нормальной деятельности государственных институтов, имущества: эпидемии, эпизоотии, крупные аварии;</w:t>
      </w:r>
    </w:p>
    <w:p>
      <w:pPr>
        <w:pStyle w:val="2"/>
        <w:rPr/>
      </w:pPr>
      <w:r>
        <w:rPr/>
        <w:t>б) обстоятельства, служащие основанием для объявления чрезвычайного положения, должны представлять собой реальную, чрезвычайную и неизбежную угрозу. То есть законодатель не связывает основания объявления чрезвычайного положения  с наступлением конкретных явлений или событий; применение чрезвычайных мер может быть вызвано и угрозой наступления реальной опасности; задачей чрезвычайного положения будет как раз устранение такой угрозы;</w:t>
      </w:r>
    </w:p>
    <w:p>
      <w:pPr>
        <w:pStyle w:val="2"/>
        <w:rPr/>
      </w:pPr>
      <w:r>
        <w:rPr/>
        <w:t>в) сферы, в которых могут возникнуть чрезвычайные ситуации: общественный порядок, межнациональные отношения, взаимоотношения природы и общества;</w:t>
      </w:r>
    </w:p>
    <w:p>
      <w:pPr>
        <w:pStyle w:val="2"/>
        <w:rPr/>
      </w:pPr>
      <w:r>
        <w:rPr/>
        <w:t>г) степень кризисности чрезвычайной ситуации должна быть таковой, чтобы органы государственной власти признали, что существующие у них в силу обычного законодательства возможности недостаточны и что для ее урегулирования необходимо применение чрезвычайных мер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словия введения чрезвычайного положения:</w:t>
      </w:r>
    </w:p>
    <w:p>
      <w:pPr>
        <w:pStyle w:val="2"/>
        <w:rPr/>
      </w:pPr>
      <w:r>
        <w:rPr/>
        <w:t>- стихийные бедствия, аварии и катастрофы, эпидемии, эпизоотии, создающие угрозу жизни и здоровью населения;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массовые нарушения правопорядка, сопровождающиеся насилием над гражданами, ограничивающие их права и свободы;</w:t>
      </w:r>
    </w:p>
    <w:p>
      <w:pPr>
        <w:pStyle w:val="TextBody"/>
        <w:rPr/>
      </w:pPr>
      <w:r>
        <w:rPr/>
        <w:t xml:space="preserve">             </w:t>
      </w:r>
      <w:r>
        <w:rPr/>
        <w:t>- блокирование или захват отдельных особо важных объектов или местностей, угрожающий безопасности граждан и нарушающий нормальную деятельность органов государственной власти и управления, местного и регионального самоуправления;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- попытка захвата государственной власти или изменения государственного строя РФ насильственным путем; </w:t>
      </w:r>
    </w:p>
    <w:p>
      <w:pPr>
        <w:pStyle w:val="TextBody"/>
        <w:rPr/>
      </w:pPr>
      <w:r>
        <w:rPr/>
        <w:t xml:space="preserve">             </w:t>
      </w:r>
      <w:r>
        <w:rPr/>
        <w:t>- посягательство на территориальную целостность государства, угрожающих изменению его границ;</w:t>
      </w:r>
    </w:p>
    <w:p>
      <w:pPr>
        <w:pStyle w:val="TextBody"/>
        <w:rPr/>
      </w:pPr>
      <w:r>
        <w:rPr/>
        <w:t xml:space="preserve">             </w:t>
      </w:r>
      <w:r>
        <w:rPr/>
        <w:t>- необходимость восстановления конституционного правопорядка и деятельности органов государственной власти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>На период действия ЧП могут вводиться следующие меры:</w:t>
      </w:r>
    </w:p>
    <w:p>
      <w:pPr>
        <w:pStyle w:val="Normal"/>
        <w:spacing w:lineRule="auto" w:line="360"/>
        <w:ind w:left="0" w:hanging="0"/>
        <w:rPr/>
      </w:pPr>
      <w:r>
        <w:rPr>
          <w:sz w:val="24"/>
        </w:rPr>
        <w:t xml:space="preserve">            </w:t>
      </w:r>
      <w:r>
        <w:rPr>
          <w:sz w:val="24"/>
        </w:rPr>
        <w:t>- установление особого режима въезда и выезда, а также ограничение свободы передвижения по территории, где введено ЧП;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ограничение движения транспортных средств и их досмотр;</w:t>
      </w:r>
    </w:p>
    <w:p>
      <w:pPr>
        <w:pStyle w:val="TextBody"/>
        <w:rPr/>
      </w:pPr>
      <w:r>
        <w:rPr/>
        <w:t xml:space="preserve">            </w:t>
      </w:r>
      <w:r>
        <w:rPr/>
        <w:t>- усиление охраны общественного порядка и объектов, обеспечивающих жизнедеятельность населения и народного хозяйства;</w:t>
      </w:r>
    </w:p>
    <w:p>
      <w:pPr>
        <w:pStyle w:val="TextBody"/>
        <w:rPr/>
      </w:pPr>
      <w:r>
        <w:rPr/>
        <w:t xml:space="preserve">            </w:t>
      </w:r>
      <w:r>
        <w:rPr/>
        <w:t>- запрещение проведения митингов, уличных шествий, митингов и демонстраций, а также зрелищных, спортивных и других массовых мероприятий;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запрещение забастовок.</w:t>
      </w:r>
    </w:p>
    <w:p>
      <w:pPr>
        <w:pStyle w:val="2"/>
        <w:rPr/>
      </w:pPr>
      <w:r>
        <w:rPr/>
        <w:t xml:space="preserve">  </w:t>
      </w:r>
      <w:r>
        <w:rPr/>
        <w:t>В случае введения ЧП при стихийном бедствии, аварии, катастрофе, эпидемии, эпизоотии, которые создают угрозу жизни и здоровью населения, дополнительно к основным мерам принимаются следующие меры:</w:t>
      </w:r>
    </w:p>
    <w:p>
      <w:pPr>
        <w:pStyle w:val="2"/>
        <w:rPr/>
      </w:pPr>
      <w:r>
        <w:rPr/>
        <w:t>а) временное выселение людей из мест, опасных для проживания, с обязательным предоставлением им стационарных или временных помещений;</w:t>
      </w:r>
    </w:p>
    <w:p>
      <w:pPr>
        <w:pStyle w:val="2"/>
        <w:rPr/>
      </w:pPr>
      <w:r>
        <w:rPr/>
        <w:t>б) временное запрещение строительства новых, расширения действующих предприятий и других объектов;</w:t>
      </w:r>
    </w:p>
    <w:p>
      <w:pPr>
        <w:pStyle w:val="2"/>
        <w:rPr/>
      </w:pPr>
      <w:r>
        <w:rPr/>
        <w:t>в) установление карантина и проведение других обязательных санитарно-эпидемиче-ских мероприятий;</w:t>
      </w:r>
    </w:p>
    <w:p>
      <w:pPr>
        <w:pStyle w:val="2"/>
        <w:rPr/>
      </w:pPr>
      <w:r>
        <w:rPr/>
        <w:t>г) введение особого порядка распределения продуктов питания и предметов первой необходимости;</w:t>
      </w:r>
    </w:p>
    <w:p>
      <w:pPr>
        <w:pStyle w:val="2"/>
        <w:rPr/>
      </w:pPr>
      <w:r>
        <w:rPr/>
        <w:t>д) мобилизация ресурсов государственных предприятий, учреждений, организаций, изменение режима их работы, переориентация на производство необходимой в условиях ЧП продукции, иные изменения производственной деятельности, необходимые для проведения аварийно-спасательных и восстановительных работ;</w:t>
      </w:r>
    </w:p>
    <w:p>
      <w:pPr>
        <w:pStyle w:val="2"/>
        <w:rPr/>
      </w:pPr>
      <w:r>
        <w:rPr/>
        <w:t>е) использование ресурсов предприятий, учреждений и организаций, независимо от форм собственности, для отведения опасности и ликвидации последствий чрезвычайных обстоятельств;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ж) отстранение от работы на период ЧП руководителей государственных предприятий, учреждений и организаций от деятельности которых зависит нормализация обстановки в регионе ЧП, в связи с ненадлежащим исполнением или своих обязанностей, назначение других лиц временно исполняющими обязанности указанных руководителей.</w:t>
      </w:r>
    </w:p>
    <w:p>
      <w:pPr>
        <w:pStyle w:val="2"/>
        <w:rPr/>
      </w:pPr>
      <w:r>
        <w:rPr/>
        <w:t>В исключительных случаях, связанных с необходимостью проведения неотложных аварийно-спасательных работ, допускается привлечение трудоспособного населения и транспортных средств граждан для выполнения указанных работ при условии обязательного обеспечения безопасности труда. Запрещается привлечение несовершеннолетних, а также беременных женщин к работам, которые могут отрицательно повлиять на состояние их здоровья.</w:t>
      </w:r>
    </w:p>
    <w:p>
      <w:pPr>
        <w:pStyle w:val="2"/>
        <w:rPr/>
      </w:pPr>
      <w:r>
        <w:rPr/>
        <w:t xml:space="preserve"> </w:t>
      </w:r>
      <w:r>
        <w:rPr/>
        <w:t>Если же ЧП введено по другим основаниям, например, при попытке захвата государственной власти насильственным путем, то дополнительно вводятся следующие меры: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sz w:val="24"/>
        </w:rPr>
        <w:t xml:space="preserve">             </w:t>
      </w:r>
      <w:r>
        <w:rPr>
          <w:sz w:val="24"/>
        </w:rPr>
        <w:t>- введение комендантского часа (запрещается находиться на улице и в других общественных местах</w:t>
      </w:r>
      <w:r>
        <w:rPr>
          <w:sz w:val="24"/>
          <w:lang w:val="en-US"/>
        </w:rPr>
        <w:t xml:space="preserve"> </w:t>
      </w:r>
      <w:r>
        <w:rPr>
          <w:sz w:val="24"/>
        </w:rPr>
        <w:t>без специально выданных удостоверений личности в установленные часы суток);</w:t>
      </w:r>
    </w:p>
    <w:p>
      <w:pPr>
        <w:pStyle w:val="TextBody"/>
        <w:rPr/>
      </w:pPr>
      <w:r>
        <w:rPr/>
        <w:t xml:space="preserve">             </w:t>
      </w:r>
      <w:r>
        <w:rPr/>
        <w:t>- приостановление после соответствующего предупреждения деятельности политических партий, общественных организаций, массовых движений и самодеятельных объединений граждан, если эта деятельность препятствует нормализации обстановки;</w:t>
      </w:r>
    </w:p>
    <w:p>
      <w:pPr>
        <w:pStyle w:val="TextBody"/>
        <w:rPr/>
      </w:pPr>
      <w:r>
        <w:rPr/>
        <w:t xml:space="preserve">             </w:t>
      </w:r>
      <w:r>
        <w:rPr/>
        <w:t>- ограничение или временное запрещение продажи оружия, ядовитых и сильнодействующих химических веществ, спиртных напитков;</w:t>
      </w:r>
    </w:p>
    <w:p>
      <w:pPr>
        <w:pStyle w:val="TextBody"/>
        <w:rPr/>
      </w:pPr>
      <w:r>
        <w:rPr/>
        <w:t xml:space="preserve">             </w:t>
      </w:r>
      <w:r>
        <w:rPr/>
        <w:t>- временное изъятие у граждан зарегистрированного огнестрельного и холодного оружия и боеприпасов, а у предприятий, учреждений и организаций - учебной военной техники, взрывчатых, радиоактивных веществ и материалов, отравляющих и сильнодействующих химических веществ;</w:t>
      </w:r>
    </w:p>
    <w:p>
      <w:pPr>
        <w:pStyle w:val="Normal"/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введение цензуры, ограничение на выпуск газет;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sz w:val="24"/>
        </w:rPr>
        <w:t xml:space="preserve">             </w:t>
      </w:r>
      <w:r>
        <w:rPr>
          <w:sz w:val="24"/>
        </w:rPr>
        <w:t>- проверка документов</w:t>
      </w:r>
      <w:r>
        <w:rPr>
          <w:sz w:val="24"/>
          <w:lang w:val="en-US"/>
        </w:rPr>
        <w:t xml:space="preserve"> </w:t>
      </w:r>
      <w:r>
        <w:rPr>
          <w:sz w:val="24"/>
        </w:rPr>
        <w:t>у граждан, а в необходимых случаях - проведение личного досмотра, досмотра вещей, транспортных средств, багажа и грузов, служебных помещений и жилья граждан;</w:t>
      </w:r>
    </w:p>
    <w:p>
      <w:pPr>
        <w:pStyle w:val="TextBody"/>
        <w:rPr/>
      </w:pPr>
      <w:r>
        <w:rPr/>
        <w:t xml:space="preserve">             </w:t>
      </w:r>
      <w:r>
        <w:rPr/>
        <w:t>- высылка нарушителей общественного порядка, не являющихся жителями данной местности, вместо их проживания или за пределы местности, где введено ЧП за их счет;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особые правила пользования связью;</w:t>
      </w:r>
    </w:p>
    <w:p>
      <w:pPr>
        <w:pStyle w:val="TextBody"/>
        <w:rPr/>
      </w:pPr>
      <w:r>
        <w:rPr/>
        <w:t xml:space="preserve">             </w:t>
      </w:r>
      <w:r>
        <w:rPr/>
        <w:t>- запрещение изготовления и распространения информационных материалов, которые могут дестабилизировать обстановку.</w:t>
      </w:r>
    </w:p>
    <w:p>
      <w:pPr>
        <w:pStyle w:val="Normal"/>
        <w:spacing w:lineRule="auto" w:line="360"/>
        <w:ind w:left="0" w:firstLine="720"/>
        <w:jc w:val="left"/>
        <w:rPr>
          <w:b/>
          <w:b/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Органы, осуществляющие управление на территории где введено ЧП, естественно, сами справиться не могут. И поэтому все государственные органы, органы местного территориального самоуправления, предприятия, учреждения, общественные объединения и организации, а также граждане на этой территории обязаны всячески содействовать этим органам и выполнять их решения.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  <w:t>Чрезвычайное положение нельзя смешивать с военным поло</w:t>
        <w:softHyphen/>
        <w:t xml:space="preserve">жением. 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0" w:firstLine="72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3. Военное положение.</w:t>
      </w:r>
    </w:p>
    <w:p>
      <w:pPr>
        <w:pStyle w:val="TextBodyIndent"/>
        <w:rPr/>
      </w:pPr>
      <w:r>
        <w:rPr/>
        <w:t xml:space="preserve">Возможность  его  введения  предусмотрена  также Конституцией Российской Федерации и отнесено к компетенции Президента Российской Федерации. </w:t>
      </w:r>
    </w:p>
    <w:p>
      <w:pPr>
        <w:pStyle w:val="Normal"/>
        <w:spacing w:lineRule="auto" w:line="360"/>
        <w:ind w:left="0" w:firstLine="357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Режим военного положения должен определяться федеральным конституционным законом. Комитет по обороне подготовил к рассмотрению в первом чтении законопроект "О военном положении", но он еще не принят.  </w:t>
      </w:r>
    </w:p>
    <w:p>
      <w:pPr>
        <w:pStyle w:val="Normal"/>
        <w:spacing w:lineRule="auto" w:line="360"/>
        <w:ind w:left="0" w:firstLine="357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Законопроектом предусмотрены условия, основания и порядок введения военного положения, особенности организации государственной власти на территории военного положения, подчинение Президенту Российской Федерации федеральных органов исполнительной власти, органов местного самоуправления, меры и временные ограничения, применяемые в условиях военного положения, привлечение для обеспечения режима военного положения Вооруженных Сил, воинских формирований, организации гражданской обороны и правовое положение граждан в период военного положения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Налицо пробел в регулировании этого принципиального вопроса. Однако, очевидно, что специфика режима военного положения заключается в усилении роли и расширении полномочий военных орга</w:t>
        <w:softHyphen/>
        <w:t>нов в управлении на территории, где введено военное положение. В местностях, объявленных на военном положении, полномочия пред</w:t>
        <w:softHyphen/>
        <w:t>ставительных и исполнительных органов государственной власти в области обороны, охраны государственной и общественной безопас</w:t>
        <w:softHyphen/>
        <w:t>ности сосредотачиваются в руках органов военного управления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Органы представительной и исполнительной власти местности, объявленной на военном положении, обязаны оказывать содействие органам военного управления, военному командованию в использо</w:t>
        <w:softHyphen/>
        <w:t>вании всех возможностей для обеспечения государственной и общест</w:t>
        <w:softHyphen/>
        <w:t>венной безопасности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Режим военного положения предполагает введение определенных ограничений прав и свобод граждан, а также возложение на них обязан</w:t>
        <w:softHyphen/>
        <w:t>ностей, которые не могут на них возлагаться в нормальных условиях (военно-квартирная обязанность для расквартирования воинских час</w:t>
        <w:softHyphen/>
        <w:t>тей и учреждений, введение трудовой повинности для военных целей и т.д.)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В условиях военного положения может изменяться организация управления различными объектами, не имеющими военного назна</w:t>
        <w:softHyphen/>
        <w:t>чения; мобилизуются силы и средства для обороны страны, для охраны государственной безопасности и общественного порядка под руководст</w:t>
        <w:softHyphen/>
        <w:t>вом военного командования, у которого сосредотачиваются в этой области функции органов государственной власти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Режимы чрезвычайного и военного положения затрагивают общие вопросы организации управления там, где они введены. Поэтому они не могут быть сведены к мерам, относящимся лишь к области деятельности соответственно правоохранительных и военных органов.</w:t>
      </w:r>
    </w:p>
    <w:p>
      <w:pPr>
        <w:pStyle w:val="Normal"/>
        <w:spacing w:lineRule="auto" w:line="360"/>
        <w:ind w:left="0" w:firstLine="72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4. Режим охраны государственной границы.</w:t>
      </w:r>
    </w:p>
    <w:p>
      <w:pPr>
        <w:pStyle w:val="3"/>
        <w:rPr/>
      </w:pPr>
      <w:r>
        <w:rPr/>
        <w:t xml:space="preserve">      </w:t>
      </w:r>
      <w:r>
        <w:rPr/>
        <w:t xml:space="preserve">Пограничный режим служит исключительно интересам создания необходимых условий охраны Государственной границы и включает правила: </w:t>
      </w:r>
    </w:p>
    <w:p>
      <w:pPr>
        <w:pStyle w:val="Blockquote"/>
        <w:jc w:val="both"/>
        <w:rPr/>
      </w:pPr>
      <w:r>
        <w:rPr/>
        <w:t xml:space="preserve">      </w:t>
      </w:r>
      <w:r>
        <w:rPr/>
        <w:t>1) в пограничной зоне:</w:t>
      </w:r>
    </w:p>
    <w:p>
      <w:pPr>
        <w:pStyle w:val="Blockquote"/>
        <w:numPr>
          <w:ilvl w:val="0"/>
          <w:numId w:val="2"/>
        </w:numPr>
        <w:spacing w:lineRule="auto" w:line="360" w:before="0" w:after="0"/>
        <w:ind w:left="0" w:right="0" w:firstLine="720"/>
        <w:rPr/>
      </w:pPr>
      <w:r>
        <w:rPr/>
        <w:t xml:space="preserve">въезда (прохода), временного пребывания, передвижения лиц и транспортных средств; </w:t>
      </w:r>
    </w:p>
    <w:p>
      <w:pPr>
        <w:pStyle w:val="Blockquote"/>
        <w:numPr>
          <w:ilvl w:val="0"/>
          <w:numId w:val="2"/>
        </w:numPr>
        <w:spacing w:lineRule="auto" w:line="360" w:before="0" w:after="0"/>
        <w:ind w:left="0" w:right="0" w:firstLine="720"/>
        <w:rPr/>
      </w:pPr>
      <w:r>
        <w:rPr/>
        <w:t xml:space="preserve">хозяйственной, промысловой и иной деятельности, проведения массовых общественно - политических, культурных и других мероприятий; </w:t>
      </w:r>
    </w:p>
    <w:p>
      <w:pPr>
        <w:pStyle w:val="Blockquote"/>
        <w:spacing w:lineRule="auto" w:line="360" w:before="0" w:after="0"/>
        <w:ind w:left="0" w:right="0" w:firstLine="720"/>
        <w:rPr/>
      </w:pPr>
      <w:r>
        <w:rPr/>
        <w:t>2) в российской части вод пограничных рек, озер и иных водоемов, во внутренних морских водах и в территориальном море Российской Федерации:</w:t>
      </w:r>
    </w:p>
    <w:p>
      <w:pPr>
        <w:pStyle w:val="Blockquote"/>
        <w:numPr>
          <w:ilvl w:val="0"/>
          <w:numId w:val="2"/>
        </w:numPr>
        <w:spacing w:lineRule="auto" w:line="360" w:before="0" w:after="0"/>
        <w:ind w:left="0" w:right="0" w:firstLine="720"/>
        <w:rPr/>
      </w:pPr>
      <w:r>
        <w:rPr/>
        <w:t xml:space="preserve">учета и содержания российских маломерных самоходных и несамоходных (надводных и подводных) судов (средств) и средств передвижения по льду, их плавания и передвижения по льду; </w:t>
      </w:r>
    </w:p>
    <w:p>
      <w:pPr>
        <w:pStyle w:val="Blockquote"/>
        <w:numPr>
          <w:ilvl w:val="0"/>
          <w:numId w:val="2"/>
        </w:numPr>
        <w:spacing w:lineRule="auto" w:line="360" w:before="0" w:after="0"/>
        <w:ind w:left="0" w:right="0" w:firstLine="720"/>
        <w:rPr/>
      </w:pPr>
      <w:r>
        <w:rPr/>
        <w:t xml:space="preserve">промысловой, исследовательской, изыскательской и иной деятельности. </w:t>
        <w:br/>
        <w:t xml:space="preserve">(часть 1 в ред. Федерального закона от 31.05.1999 N 105-ФЗ) 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  <w:t xml:space="preserve">Часть 2 исключена. - Федеральный закон от 31.05.1999 N 105-ФЗ.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 xml:space="preserve">Установление иных правил пограничного режима не допускается. Всякое ограничение граждан в их правах и свободах допустимо только на основании и в порядке, предусмотренных законом. В пограничную зону включаются зона местности шириной до 5 километров вдоль Государственной границы на суше, морского побережья Российской Федерации, российских берегов пограничных рек, озер и иных водоемов и острова на указанных водоемах. </w:t>
      </w:r>
    </w:p>
    <w:p>
      <w:pPr>
        <w:pStyle w:val="TextBodyIndent"/>
        <w:rPr/>
      </w:pPr>
      <w:r>
        <w:rPr/>
        <w:t xml:space="preserve">В пограничную зону могут не включаться территории населенных пунктов, санаториев, домов отдыха, других оздоровительных учреждений, учреждений (объектов) культуры, а также места массового отдыха, активного водопользования, отправления религиозных обрядов и иные места традиционного массового пребывания граждан. На въездах в пограничную зону устанавливаются предупреждающие знаки. </w:t>
        <w:br/>
        <w:t xml:space="preserve">(в ред. Федерального закона от 10.08.1994 N 23-ФЗ)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 xml:space="preserve">Исходя из характера отношений Российской Федерации с сопредельным государством на отдельных участках Государственной границы пограничная зона может не устанавливаться. </w:t>
        <w:br/>
        <w:t xml:space="preserve">(в ред. Федерального закона от 10.08.1994 N 23-ФЗ)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 xml:space="preserve">Пределы пограничной зоны определяются, предупреждающие знаки устанавливаются решениями органов исполнительной власти субъектов Российской Федерации по представлениям старших должностных лиц органов и войск Федеральной пограничной службы Российской Федерации на территориях субъектов Российской Федерации. </w:t>
        <w:br/>
        <w:t xml:space="preserve">(в ред. Федеральных законов от 10.08.1994 N 23-ФЗ, от 29.11.1996 N 148-ФЗ)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 xml:space="preserve">В таком же порядке определяются участки (районы) внутренних вод Российской Федерации, в пределах которых устанавливается пограничный режим.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 xml:space="preserve">Конкретное содержание, пространственные и временные пределы действия предусмотренных настоящим Законом правил пограничного режима, круг лиц, в отношении которых те или иные из указанных правил действуют, устанавливаются решениями органов исполнительной власти субъектов Российской Федерации по согласованию со старшими должностными лицами органов и войск Федеральной пограничной службы Российской Федерации на территориях субъектов Российской Федерации и подлежат опубликованию. </w:t>
        <w:br/>
        <w:t xml:space="preserve">(в ред. Федеральных законов от 10.08.1994 N 23-ФЗ, от 29.11.1996 N 148-ФЗ). 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0" w:firstLine="72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5. Режим секретности.</w:t>
      </w:r>
    </w:p>
    <w:p>
      <w:pPr>
        <w:pStyle w:val="Normal"/>
        <w:spacing w:lineRule="auto" w:line="360"/>
        <w:ind w:left="0" w:firstLine="357"/>
        <w:jc w:val="left"/>
        <w:rPr/>
      </w:pPr>
      <w:r>
        <w:rPr/>
        <w:t xml:space="preserve">        </w:t>
      </w:r>
      <w:r>
        <w:rPr>
          <w:sz w:val="24"/>
        </w:rPr>
        <w:t>Законодательство Российской Федерации о государственной тайне основывается на Конституции Российской Федерации, Законе РФ от 21 июля 1993 г. N 5485-1 "О государственной тайне" (с изменениями от 6 октября 1997 г.), Законе Российской Федерации "О безопасности", Указе Президента РФ №1203 от 30 ноября 1995 года об утверждении "Перечня сведений, отнесенных к государственной тайне", "Положении о Межведомственной комиссии по защите государственной тайны" №71 от 20.01.96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 xml:space="preserve">Тайну можно понимать как информацию, не подлежащую разглашению, доступ к источникам которой должен быть ограничен ради защиты чьих-то интересов. В зависимости от субъекта, интересы которого обеспечиваются такими ограничениями, различают личную, коммерческую, государственную тайну. Защита такой информации от нежелательного распространения обеспечивается нормами морали и права. 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ая тайна - это информация, сведения, несанкционированный доступ к которым может причинить вред интересам страны, государства. </w:t>
      </w:r>
    </w:p>
    <w:p>
      <w:pPr>
        <w:pStyle w:val="2"/>
        <w:rPr/>
      </w:pPr>
      <w:r>
        <w:rPr/>
        <w:t>Государственная тайна - защищаемые государством сведения в области его военной, внешнеполитической, экономической, разведывательной, контрразведывательной и оперативно-розыскной деятельности, распространение которых может нанести ущерб безопасности страны.</w:t>
      </w:r>
    </w:p>
    <w:p>
      <w:pPr>
        <w:pStyle w:val="2"/>
        <w:rPr/>
      </w:pPr>
      <w:r>
        <w:rPr/>
        <w:t>Информация тесно связана с ее носителями - материальными объектами, в которых сведения, составляющие государственную тайну, находят свое отображение в виде символов, образов, сигналов, технических решений и процессов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Можно назвать следующие признаки государственной тайны: 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1) это очень важные сведения; 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) их разглашение может принести ущерб государственным интересам;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) перечень сведений, которые могут быть отнесены к государственной тайне, закреплены в законодательстве;</w:t>
      </w:r>
    </w:p>
    <w:p>
      <w:pPr>
        <w:pStyle w:val="2"/>
        <w:rPr/>
      </w:pPr>
      <w:r>
        <w:rPr/>
        <w:t xml:space="preserve">            </w:t>
      </w:r>
      <w:r>
        <w:rPr/>
        <w:t>4) она охраняется мерами уголовной ответственности и иными принудительными средствами;</w:t>
      </w:r>
    </w:p>
    <w:p>
      <w:pPr>
        <w:pStyle w:val="2"/>
        <w:rPr/>
      </w:pPr>
      <w:r>
        <w:rPr/>
        <w:t xml:space="preserve">            </w:t>
      </w:r>
      <w:r>
        <w:rPr/>
        <w:t>5) для ее охраны создан специальный административно-правовой режим - режим секретности.</w:t>
      </w:r>
    </w:p>
    <w:p>
      <w:pPr>
        <w:pStyle w:val="2"/>
        <w:rPr/>
      </w:pPr>
      <w:r>
        <w:rPr/>
        <w:t>Итак,  секретность - важное средство обеспечения государственной безопасности.</w:t>
      </w:r>
      <w:r>
        <w:br w:type="page"/>
      </w:r>
    </w:p>
    <w:p>
      <w:pPr>
        <w:pStyle w:val="2"/>
        <w:jc w:val="center"/>
        <w:rPr>
          <w:sz w:val="28"/>
        </w:rPr>
      </w:pPr>
      <w:r>
        <w:rPr>
          <w:sz w:val="28"/>
        </w:rPr>
        <w:t>Список используемой литературы.</w:t>
      </w:r>
    </w:p>
    <w:p>
      <w:pPr>
        <w:pStyle w:val="2"/>
        <w:spacing w:lineRule="auto" w:line="240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1. Положение Правительства РФ № 457 "О чрезвычайном положении" от 6 мая 1994г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 xml:space="preserve">2. Закон РФ "О закрытом административно-территориальном образовании" от 14 июля 1992г.  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3. Закон РФ "О государственной границе РФ" от 1 апреля 1993г. 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4. Закон РФ "О государственной тайне" от 21 июля 1993г. 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5. Федеральный закон "О защите населения и территорий от чрезвычайных ситуаций природного и техногенного характера" от 21 декабря 1994г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6. Перечень сведений, отнесенных к государственной тайне, утвержденных Указом Президента РФ от 30 ноября 1995г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7. Алехин А.П., Кармолицкий А.А., Козлов Ю.М. Административное право Российской Федерации. М.: «ЗЕРЦАЛО», 1997. </w:t>
      </w:r>
    </w:p>
    <w:p>
      <w:pPr>
        <w:pStyle w:val="2"/>
        <w:rPr/>
      </w:pPr>
      <w:r>
        <w:rPr/>
        <w:t xml:space="preserve">8. Бахрах Д.Н. Административное право. М.: «БЕК», 1996. </w:t>
      </w:r>
    </w:p>
    <w:p>
      <w:pPr>
        <w:pStyle w:val="2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20"/>
      <w:pgMar w:left="1440" w:right="851" w:gutter="0" w:header="720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TextBodyIndent">
    <w:name w:val="Body Text Indent"/>
    <w:basedOn w:val="Normal"/>
    <w:pPr>
      <w:spacing w:lineRule="auto" w:line="360"/>
      <w:ind w:left="0" w:firstLine="720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firstLine="7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e">
    <w:name w:val="Blockquote"/>
    <w:basedOn w:val="Normal"/>
    <w:qFormat/>
    <w:pPr>
      <w:widowControl/>
      <w:spacing w:before="100" w:after="100"/>
      <w:ind w:left="360" w:right="360" w:hanging="0"/>
      <w:jc w:val="left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0" w:firstLine="357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22:29:00Z</dcterms:created>
  <dc:creator>ИВЦ</dc:creator>
  <dc:description/>
  <dc:language>en-US</dc:language>
  <cp:lastModifiedBy>ИВЦ</cp:lastModifiedBy>
  <cp:lastPrinted>2001-04-04T02:26:00Z</cp:lastPrinted>
  <dcterms:modified xsi:type="dcterms:W3CDTF">2001-04-03T22:29:00Z</dcterms:modified>
  <cp:revision>2</cp:revision>
  <dc:subject/>
  <dc:title>Глава 5</dc:title>
</cp:coreProperties>
</file>