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ВЕРО-ЗАПАДНАЯ  АКАДЕМИЯ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ОЙ СЛУЖБЫ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РСОВАЯ  РАБОТА </w:t>
        <w:br/>
        <w:t>ПО АДМИНИСТРАТИВНОМУ ПРАВУ</w:t>
        <w:br/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/>
      </w:pPr>
      <w:r>
        <w:rPr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ОРГАНИЗАЦИЯ ГОСУДАРСТВЕННОЙ </w:t>
        <w:br/>
        <w:t>СЛУЖБЫ В РОССИИ И В СШ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3 курса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-1701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ечернего отд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акультета ГиМУ,</w:t>
      </w:r>
    </w:p>
    <w:p>
      <w:pPr>
        <w:pStyle w:val="Normal"/>
        <w:ind w:left="-1701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ы 34-В </w:t>
      </w:r>
      <w:r>
        <w:rPr>
          <w:b/>
          <w:sz w:val="28"/>
          <w:szCs w:val="28"/>
        </w:rPr>
        <w:t>Кузьмина Ася Александров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ind w:left="-17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дминистративного Права</w:t>
      </w:r>
    </w:p>
    <w:p>
      <w:pPr>
        <w:pStyle w:val="Normal"/>
        <w:ind w:left="-1701" w:hanging="0"/>
        <w:jc w:val="right"/>
        <w:rPr/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Старовойтов </w:t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0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.                                                                                                3   </w:t>
      </w:r>
    </w:p>
    <w:p>
      <w:pPr>
        <w:pStyle w:val="Normal"/>
        <w:numPr>
          <w:ilvl w:val="0"/>
          <w:numId w:val="1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Понятие государственной службы.                                                         3</w:t>
      </w:r>
    </w:p>
    <w:p>
      <w:pPr>
        <w:pStyle w:val="Normal"/>
        <w:numPr>
          <w:ilvl w:val="0"/>
          <w:numId w:val="1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тановление государственной службы  России.                                     5</w:t>
      </w:r>
    </w:p>
    <w:p>
      <w:pPr>
        <w:pStyle w:val="Normal"/>
        <w:numPr>
          <w:ilvl w:val="0"/>
          <w:numId w:val="1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овременная российская государственная служба.                                8</w:t>
      </w:r>
    </w:p>
    <w:p>
      <w:pPr>
        <w:pStyle w:val="Normal"/>
        <w:numPr>
          <w:ilvl w:val="0"/>
          <w:numId w:val="1"/>
        </w:numPr>
        <w:spacing w:lineRule="auto" w:line="480"/>
        <w:ind w:left="0" w:right="-426" w:hanging="0"/>
        <w:rPr>
          <w:sz w:val="28"/>
          <w:szCs w:val="28"/>
        </w:rPr>
      </w:pPr>
      <w:r>
        <w:rPr>
          <w:sz w:val="28"/>
          <w:szCs w:val="28"/>
        </w:rPr>
        <w:t>История государственной службы в США.                                           13</w:t>
      </w:r>
    </w:p>
    <w:p>
      <w:pPr>
        <w:pStyle w:val="Normal"/>
        <w:numPr>
          <w:ilvl w:val="0"/>
          <w:numId w:val="1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Современный этап государственной службы - гражданской службы в США.                                                                                                         18</w:t>
      </w:r>
    </w:p>
    <w:p>
      <w:pPr>
        <w:pStyle w:val="Normal"/>
        <w:numPr>
          <w:ilvl w:val="0"/>
          <w:numId w:val="1"/>
        </w:numPr>
        <w:spacing w:lineRule="auto" w:line="480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ivil service </w:t>
      </w:r>
      <w:r>
        <w:rPr>
          <w:sz w:val="28"/>
          <w:szCs w:val="28"/>
        </w:rPr>
        <w:t>и государственная служба.                                               19</w:t>
      </w:r>
    </w:p>
    <w:p>
      <w:pPr>
        <w:pStyle w:val="Normal"/>
        <w:numPr>
          <w:ilvl w:val="0"/>
          <w:numId w:val="1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22</w:t>
      </w:r>
    </w:p>
    <w:p>
      <w:pPr>
        <w:pStyle w:val="Normal"/>
        <w:numPr>
          <w:ilvl w:val="0"/>
          <w:numId w:val="1"/>
        </w:numPr>
        <w:spacing w:lineRule="auto" w:line="480"/>
        <w:ind w:left="0" w:right="-143" w:hanging="0"/>
        <w:rPr/>
      </w:pPr>
      <w:r>
        <w:rPr>
          <w:sz w:val="28"/>
          <w:szCs w:val="28"/>
        </w:rPr>
        <w:t>Список литературы.                                                                              23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особ организации государственной службы приобретает особенно важное значение в условиях демократи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 этого во многом зависит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сколько полно будут восприниматься и воплощаться на практике насущные требования избира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сколько прочной и эффективной станет обратная связь между государством и гражданским обществом и в конечном итоге прочность политического режим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ою очередь способ организации государственной службы напрямую зависит от господствующих среди политиков представлений о ее задача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ых функц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итериях эффектив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ая работа является обзорным рассмотрением организации государственной службы в двух демократических странах - России и СШ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нятие государственной службы. Что вкладывают в него у нас и что на Западе? В чем сходство и в чем различия, положение в современном государственном управлении, уровень правовой обеспеченности - это те вопрос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веты на которые я и попытаюсь сформулировать в данной работ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Понятие государственной служб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законодательстве и специальной литературе отсутствует однозначно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 следователь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щепринятое понятие государственной служб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понимается в</w:t>
      </w:r>
      <w:r>
        <w:rPr>
          <w:i/>
          <w:sz w:val="28"/>
          <w:szCs w:val="28"/>
        </w:rPr>
        <w:t xml:space="preserve"> широком и узком смысл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осударственная служба в</w:t>
      </w:r>
      <w:r>
        <w:rPr>
          <w:i/>
          <w:sz w:val="28"/>
          <w:szCs w:val="28"/>
        </w:rPr>
        <w:t xml:space="preserve"> широком смысле</w:t>
      </w:r>
      <w:r>
        <w:rPr>
          <w:sz w:val="28"/>
          <w:szCs w:val="28"/>
        </w:rPr>
        <w:t xml:space="preserve">  сводится к выполнению служащими своих обязанностей в государственных организациях: в органах государственной влас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редприят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учрежден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ых организациях; </w:t>
      </w:r>
      <w:r>
        <w:rPr>
          <w:i/>
          <w:sz w:val="28"/>
          <w:szCs w:val="28"/>
        </w:rPr>
        <w:t>в узком смысле</w:t>
      </w:r>
      <w:r>
        <w:rPr>
          <w:sz w:val="28"/>
          <w:szCs w:val="28"/>
        </w:rPr>
        <w:t xml:space="preserve"> - это выполнение служащими своих обязанностей в государственных органах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 осуществляется на профессиональной основ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обусловлено необходимостью непрерывног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емственного и компетентного осуществления деятельности государственных организац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удучи разновидностью службы вообще и обладая всеми ее признаками  ( деятельность за вознаграждение)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сударственная служба имеет ряд специфических  признак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их ее качественное своеобрази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-первы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то деятельность лиц, замещающих патронатные и административные государственные  долж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вторых, содержанием государственной службы является обеспечение исполнения полномочий государственных органов, выполнение государственных функци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-третьих, государственная служба содержится за счет бюджетного финанс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опосредуется правом. Совокупность правовых норм, регламентирующих правовой статус государственных служащих , в том числе условия и порядок прохождения государственной службы, виды поощрений и ответственности служащих, основания прекращения и другие вопросы государственной службы, образуют правовой институт государственной службы. Административно- правовые нормы, регламентирующие вопросы государственной службы, составляют часть этого институ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аво обслуживает прежде всего государственное управление. Оно определяет административно-правовой статус главным образом государственных служащих системы государственного управл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ецифическая концепция государственной службы в России положена в основу Закона Российской Федерации от 5 июля 1995г. « Об основах государственной службы РФ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трактовке этого Закона под </w:t>
      </w:r>
      <w:r>
        <w:rPr>
          <w:i/>
          <w:sz w:val="28"/>
          <w:szCs w:val="28"/>
        </w:rPr>
        <w:t>государственной службой</w:t>
      </w:r>
      <w:r>
        <w:rPr>
          <w:sz w:val="28"/>
          <w:szCs w:val="28"/>
        </w:rPr>
        <w:t xml:space="preserve"> понимается</w:t>
      </w:r>
      <w:r>
        <w:rPr>
          <w:b/>
          <w:sz w:val="28"/>
          <w:szCs w:val="28"/>
        </w:rPr>
        <w:t xml:space="preserve"> профессиональная деятельность по обеспечению исполнения полномочий государственных органов.</w:t>
      </w:r>
      <w:r>
        <w:rPr>
          <w:sz w:val="28"/>
          <w:szCs w:val="28"/>
        </w:rPr>
        <w:t xml:space="preserve"> При этом к государственной службе относится исполнение должностных обязанностей лицами, замещающими государственные должности определенных категор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ые специфические признаки государственной службы распространяются, по сути, на государственное устройство любой стран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м же интересны специфика становления и изменения принципов государственной службы для каждой из рассматриваемых нами стран.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государственной службы Росс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в России имеет глубокие исторические корни,  а ее традиции уходят корнями в глубины времени более чем на тысячу лет. Наша страна переходила от этапа к этапу постепенно,  от дружинной «администрации» к дворянской, далее к государевой службе,  главным достижением которой, в свое время была «Табель о рангах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сто дата ее принятия (24 января 1722 г.) отождествляется с началом государственной службы в России. «Табель» установила три иерархические,  как бы параллельные лестницы чинов для гражданской, военной и придворной служб,  по 14 ступеней в кажд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ее история государственной службы проходила непосредственно соответствуя истории монархической России. Точку в этой истории поставила революция 1917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сле прихода большевиков к власти в октябре 1917г. новой государственности,  получившей название советской и просуществовавшей более семидесяти лет, привело к коренным изменениям в принципах управления страной и организации государственной службы. Становление жестко централизованной системы власти происходило на базе аппарата партии большевиков. Кадровый корпус госслужащих первоначально формировался прежде всего из членов РКП(б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менклатурный принцип начал складываться сразу после прихода к власти большевиков, но в полном своем виде оформился только к концу 30-х годов и просуществовал до конца 80-х - полстолетия ( номенклатура была упразднена постановлением Секретариата ЦК КПСС от 22 августа 1990г.). Руководящие посты могли быть заняты только членами КПСС, рекомендованными на эти должности соответствующими партийными комитетами. Характерные черты номенклатурной бюрократии: секретность, закрытость, строгий отбор по принципу преданности компартии, военизированный характе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Распад СССР и появление на его месте  нескольких государств, самостоятельных субъектов международного права, падение союзного центра остро поставили перед Российской Федерацией проблему обеспечения самостоятельного государственного существования, задачи становления новой российской государ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приходилось одновременно строить новое государство, выводить из паралича механизмы управления в условиях крушения административно-командной системы и искать пути выхода из всеобъемлющего кризиса в экономи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андно-административная система привела к росту бюрократизма, волокиты, ведомственной неразберихи, коррупции, безответственности. Необходимо было искать новые пути решения назревавших проблем в сфере управ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мократические преобразования требовали изменения властных структур. Новые «правила игры» требовали новых «игроков». Но на самом деле, если касаться вопроса преемственности номенклатуры нынешней - «демократической» и прежней «коммунистической», то мы увидим интересную картину. По данным социолога О. Крыштановской, в 1995г. в правительственных структурах 75% были выходцами из старой советской номенклатуры. Эти цифры ставят под сомнение официальный тезис о демократической революции в руководящих органах. Но речь сейчас не об эт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временная российская государственная служб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5 июля 1995 г. Госдума приняла Федеральный закон « Об основах государственной службы РФ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огласно Закону все служащие разделены на три категории: А., Б, и В. Высшие чины категории А          ( президент, премьер, депутаты, министры) к государственным служащим не относятся ( часть вторая, П.1, ст. 2), ибо осуществляют политические функции. Их обслуживают чиновники из категории Б        ( помощники, советники, консультанты, полномочные представители и др.), период пребывания которых  в должностях ограничен сроком, на который избираются или назначаются лица из категории А. За теми, кто входит в  категорию В, закрепляются как бы обслуживающие функции на постоянной основе. Таким образом возрождается «сословная иерархия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так : категории Б и В </w:t>
      </w:r>
      <w:r>
        <w:rPr>
          <w:i/>
          <w:sz w:val="28"/>
          <w:szCs w:val="28"/>
        </w:rPr>
        <w:t>образуют государственные долж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сударственной службы</w:t>
      </w:r>
      <w:r>
        <w:rPr>
          <w:sz w:val="28"/>
          <w:szCs w:val="28"/>
        </w:rPr>
        <w:t xml:space="preserve">, с понятием которой и связывается служебная деятельность лиц, замещающих такие должности. А государственные должности категории А , как уже говорилось, </w:t>
      </w:r>
      <w:r>
        <w:rPr>
          <w:i/>
          <w:sz w:val="28"/>
          <w:szCs w:val="28"/>
        </w:rPr>
        <w:t>не признаются государственными должностями государственной службы</w:t>
      </w:r>
      <w:r>
        <w:rPr>
          <w:sz w:val="28"/>
          <w:szCs w:val="28"/>
        </w:rPr>
        <w:t xml:space="preserve">, следовательно, деятельность лиц, занимающих их, по осуществлению полномочий соответствующих органов, не охватывается понятием государственной служб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ая практика противоречит общепринятым правилам гражданской службы в развитых странах Запада ( в том числе США ). Там, как известно, на службе у государства стоят все - от канцелярского служащего до президента. Полномочия у них разные, но правила поведения, нормы морали и ответственность перед законом одинаковы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отнесение должностных лиц категории А к государственным служащим означает , по сути , что формально их не касаются ограничения деятельности государственных служащих, приведенные в статье 1 Закона о госслужбе РФ под рубрикой «не в праве» . Этот список содержит стандартный набор запретов для чиновников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ться другой оплачиваемой деятельностью, кроме педагогической, научной и творческо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быть депутато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ться предпринимательством; состоять в управлении коммерческой фирмы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оверенным третьих лиц в госорган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в личных целях средства и информацию служебного характер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учать гонорары за публикации и выступления в качестве госслужащего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ть подарки и иное вознаграждение даже после выхода на пенсию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выезжать за границу за государственный счет не иначе, как в командировк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вое положение в интересах политических партий, религиозных и иных объединений и т.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трого следовать букве Закона о госслужбе в РФ,  то можно обнаружить, что закон противоречит высшей конституционной норме: «перед законом все равны» . Получается, что все равны , но некоторые « равнее» ? Привилегии правящей элиты, закрепленные в этом законе, можно назвать чисто российским изобретением, по сравнению с другими демократическими странами с подобными формами управления.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же говорилось в США президент и правящая элита подчинены конституции равно, как и все остальные служащ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сравнения,  хотелось бы представить несколько принципов этики поведения должностных лиц и служащих госаппарата США,  принятых в 1990г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чень интересно сравнение нашего «не  в праве», хотя бы с одним принципом, который было бы полезно воспроизвести целиком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лужба есть «служба общественного доверия», что требует от служащего ставить лояльность Конституции, закону и этическим принципам выше личных и частных интересов. - Интересно не правда ли ?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ащий госучреждения не должен вымогать или принимать любой подарок или другие виды вознаграждения,  имеющего денежную стоимость , от любого лица или организации, желающей получить содействие в том или ином вопросе и т.д. А вот это уже похоже на наши запреты,  даже по формулиров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умеется, Закон о госслужбе в РФ содержит также ряд позитивных норм, действительно способствующих формированию общественно необходимого статуса государственной службы: введение квалификационных экзаменов, аттестаций и конкурсов на замещение вакантных должностей, ограничения, связанные со статусом государственного служащего ( перечисленные выше ). Однако в целом все же существует распространенное мнение о том, что Закон, созданный элитой для себя, исходя из сиюминутных интересов и без учета долговременных задач построения правового государства на руинах командно-административной системы, лишь оформляет на бумаге желание создать режим воспроизводства и защиты чиновничьей кас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выяснили, что в России не все государственные служащие - государственные служащие. Кто же такие государственные служащие в России 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о госслужбе в РФ </w:t>
      </w:r>
      <w:r>
        <w:rPr>
          <w:i/>
          <w:sz w:val="28"/>
          <w:szCs w:val="28"/>
        </w:rPr>
        <w:t>государственным служащим</w:t>
      </w:r>
      <w:r>
        <w:rPr>
          <w:sz w:val="28"/>
          <w:szCs w:val="28"/>
        </w:rPr>
        <w:t xml:space="preserve"> является гражданин РФ, исполняющий в порядке, установленном законом, обязанности по государственной должности государственной службы за денежное вознаграждение, выплачиваемое за счет средств федерального бюджета или средств бюджета соответствующего субъекта РФ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ца, занимающие должности в государственных органах, а также на государственных предприятиях, в учреждениях и организациях, но не характеризующиеся указанными признаками, по Закону о госслужбе РФ, государственными служащими не являю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Закону о госслужбе РФ государственной является должность в Федеральных органах государственной власти, органах государственной власти субъектов РФ, а также в иных государственных органах, образуемых в соответствии с Конституцией РФ, с установленным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Система должностей строится по иерархическому принципу, подразделяясь на следующие пять групп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высшие государственные должности государственной службы -пята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главные государственные должности государственной службы - четверта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ведущие государственные должности государственной службы - треть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) старшие государственные должности государственной службы - втора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) младшие государственные должности государственной службы - первая групп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ним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действительный государственный советник РФ 1,2 и 3 класса - государственным служащим высших государственных должност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государственный советник РФ 1,2 и 3 класса - государственным служащим главных должностей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советник РФ 1,2 и 3 класса - государственным служащим старших должностей 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) советник государственной службы 1,2 и 3 класса , референт государственной службы 1,2 и 3 класса - государственным служащим младших долж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ечень государственных должностей и государственных должностей государственной службы дается соответственно в Реестре государственных должностей РФ и ,  являющемся его частью, Реестре государственных должностей  государственной службы РФ. К последнему прилагается перечень специализаций государственных должностей государственной службы и квалификационные требования к лицам, их замещающ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 История государственной службы в СШ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я американской государственной службы заметно отличается от истории этого института в странах Европы и уж тем более в России . Она - детище американской политической системы и американского общества в целом со всей его спецификой. А как известно, американская цивилизация сложилась в результате достаточно необычного сочетания историко-культурных, географических, политических, идеологических факторов. Стремление освободиться от пресса и контроля со стороны любой власти,  будь она светская или духовная,  лежало в основе «идеальной», внеэкономической части мотиваций действий как первых, так и последующих поколений колонис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 самоуправления «свободных людей на свободной земле» лег в основу того уклада,  который называют «великим американским экспериментом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мериканские исследователи обычно разделяют путь развития идеологии государственной службы на следующие условные основные периоды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ление «наследников и джентльменов» 1789-1829 г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ление «людей, пробившихся собственными силами» 1829-1883 г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обладание принципа «общего блага» 1883-1906 г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подство «научного управления» с 1906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раннем этапе госслужба США формировалась на основе прямых заимствований из опыта госслужбы Великобритании, где традиционно важными элементами госслужбы считалось противоборство двух краеугольных принципов - силы и заслуг. На американской почве они трансформировались в принципы организации государственной службы на основе</w:t>
      </w:r>
      <w:r>
        <w:rPr>
          <w:i/>
          <w:sz w:val="28"/>
          <w:szCs w:val="28"/>
        </w:rPr>
        <w:t xml:space="preserve"> «системы добычи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oils system)</w:t>
      </w:r>
      <w:r>
        <w:rPr>
          <w:sz w:val="28"/>
          <w:szCs w:val="28"/>
        </w:rPr>
        <w:t xml:space="preserve"> и , основанной на предпочтении правления просвещенных, знающих, </w:t>
      </w:r>
      <w:r>
        <w:rPr>
          <w:i/>
          <w:sz w:val="28"/>
          <w:szCs w:val="28"/>
        </w:rPr>
        <w:t>«системе заслуг»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rits system)</w:t>
      </w:r>
      <w:r>
        <w:rPr>
          <w:sz w:val="28"/>
          <w:szCs w:val="28"/>
        </w:rPr>
        <w:t>. История развития государственной службы в США это история противоборства этих двух принцип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рвый условный период сформировались две основные группы государственных служащих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первую входили высшие должностные лица,  которые были на виду и пользовались значительным влиянием на процесс принятия решений ( члены кабинета и их ведущие помощники, послы, губернаторы, руководители федеральных агентств и др. ). Они получили название «политических назначенцев» (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olitical executives) </w:t>
      </w:r>
      <w:r>
        <w:rPr>
          <w:sz w:val="28"/>
          <w:szCs w:val="28"/>
        </w:rPr>
        <w:t>и составляли в то время почти 25 % всех государственных служа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торую группу составляли сотрудники государственных органов среднего и низшего звена - клерки,  таможенники, судьи и шерифы, почтовые служащие и др. В основном это были представители высшего среднего класса. Они имели высокий уровень образования и рассматривали государственную службу как социальный долг. Таким образом, в ранний период госслужба США формировалась посредством патронажа и состояла главным образом из «наследников» общественного статуса, собственности и др. Людей,  пробившихся своими силами , в ней практически не было. Однако такая организация государственной службы была эффективной - престиж ее был высок,  коррупция среди чиновников - очень низко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второго периода обычно датируют приходом в Белый дом президента Э. Джексона, выигравшего выборы в 1828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зидент Джексон попытался демократизировать госслужбу,  обеспечить приток в нее представителей всего населения страны. Однако успех его на федеральном уровне был весьма скромным. По.-другому обстояло дело на местном и штатном уровнях. Упразднение старой  «системы заслуг» привело к безраздельному господству «системы добычи»  с характерным периодическим состоянием хаоса в государственном управлении. «Система добычи» способствовала коррупции и злоупотреблению властей. В результате к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ША произошла деградация государственной службы,  которая стала гораздо меньше отвечать критериям ответственности перед общественностью и отражать ее интересы,  чем это было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бщественное мнение все больше склонялось в пользу реформы государственной служб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Третий период, </w:t>
      </w:r>
      <w:r>
        <w:rPr>
          <w:b/>
          <w:sz w:val="28"/>
          <w:szCs w:val="28"/>
        </w:rPr>
        <w:t>период возобладания принципа «общего блага», стал ключевым с точки зрения становления современной системы государственной служб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мериканцы не пошли по пути огульного отрицания джексоновского времени и постарались так изменить сложившуюся практику,  чтобы не испортить главного достижения «системы добычи» - регулярной смены государственных служащих,  что было главной гарантией против формирования у них кастов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й упор в реформе был сделан на то, чтобы государственная служба имела возможность представлять общество в целом. Ее открытость оставалась главным приоритетом реформато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ажнейшим итогом общественной компании за реформу стал </w:t>
      </w:r>
      <w:r>
        <w:rPr>
          <w:b/>
          <w:sz w:val="28"/>
          <w:szCs w:val="28"/>
        </w:rPr>
        <w:t>закон Пендлтона 1883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мысли составителей закона Пенделтона,  </w:t>
      </w:r>
      <w:r>
        <w:rPr>
          <w:b/>
          <w:sz w:val="28"/>
          <w:szCs w:val="28"/>
        </w:rPr>
        <w:t>политические цели должны определяться выборными народными представителями, которые производят назначения на определенное количество постов, способы же достижения этих целей (собственно административная работа) -</w:t>
      </w:r>
      <w:r>
        <w:rPr>
          <w:b/>
          <w:sz w:val="28"/>
          <w:szCs w:val="28"/>
          <w:u w:val="single"/>
        </w:rPr>
        <w:t xml:space="preserve"> компетентными профессиональными служащи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кон защитил профессиональные категории госслужащих от прямого политического давления и произвола «патронажной системы»,  оговорив категории постов,  которые могли замещаться без сдачи квалификационных экзаменов. Тем самым было законодательно закреплено выделение в рамках единой государственной службы огромного отряда администраторов,  той части государственной службы,  которая получила в американской практике наименование </w:t>
      </w:r>
      <w:r>
        <w:rPr>
          <w:b/>
          <w:sz w:val="28"/>
          <w:szCs w:val="28"/>
          <w:u w:val="single"/>
        </w:rPr>
        <w:t>гражданской службы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ivil service)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 в рассматриваемый период идеология и практика государственной службы в США претерпели кардинальные изменения. Было раз и навсегда установлено: чтобы оставаться политически нейтральной,  указанная служба должна в определенной степени быть независимой от президента и конгресса. Такая организация государственной службы стала моделью,  по которой создавались аналогичные агентства на штатном и даже местном уровне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форма государственной службы создала почву для углубления специализации и совершенствования технологии государственной рабо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ью нового этапа как раз и стало внедрение в идеологию и практику государственной службы принципов научного управления. В этот период административная работа превратилась в респектабельную сферу деятельности и даже научную дисциплин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трина научного управления включала  в себя следующие основные принци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изация</w:t>
      </w:r>
      <w:r>
        <w:rPr>
          <w:sz w:val="28"/>
          <w:szCs w:val="28"/>
        </w:rPr>
        <w:t xml:space="preserve"> - опора управления на разумные решения, основанные на изучении вопрос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- прогнозирование объективных условий и будущих потребностей как основа создания каждой конкретной програм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 xml:space="preserve"> - использование в процессе управления только соответствующих материалов и инструментов,  продуктов  и специалис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ация</w:t>
      </w:r>
      <w:r>
        <w:rPr>
          <w:sz w:val="28"/>
          <w:szCs w:val="28"/>
        </w:rPr>
        <w:t xml:space="preserve"> - закрепление в практике лучших образцов и достиж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</w:t>
      </w:r>
      <w:r>
        <w:rPr>
          <w:sz w:val="28"/>
          <w:szCs w:val="28"/>
        </w:rPr>
        <w:t xml:space="preserve"> - определение точными количественными методами анализа личного вклада каждого служащего в решение задачи, эффективности его работы и квалифик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ория научного управления послужила основой для новой стандартизации должностей, их классификации. В частности,  появился закон о классификации должностей госслужащих от 1949 г., установивший 18 градаций должностей для Гражданской служб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. Современный этап госслужбы - гражданской службы в СШ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о современной гражданской службе на уровне федерации было положено в 1883г. тем самым законом Пенделтона о котором уже говорилось чуть ранее. Этим актом упразднялась практиковавшаяся ранее «система добычи», в соответствии с которой президент, победивший на выборах, мог полностью сменить всех должностных лиц. Закон учредил особый орган - Комиссию гражданской службы, ставшую впоследствии независимым ведомством в системе исполнительной вла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ующие годы законодательство неоднократно изменяло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последних наиболее значительных актов был Закон о реформе гражданской службы 1978г. Этим законом вместо Комиссии были созданы в качестве независимых ведомств три новых органа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Управление по руководству персонало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Управление особого советник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Совет по охране системы заслу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 поручалось выполнение трех различных функций,  выполнявшихся ранее Комиссией: 1) управление набором,  обучением и продвижением служащих; 2) расследование случаев нарушения правовых норм; 3) вынесение решений по таким случаям.</w:t>
      </w:r>
    </w:p>
    <w:p>
      <w:pPr>
        <w:pStyle w:val="Normal"/>
        <w:spacing w:lineRule="auto" w:line="360"/>
        <w:ind w:firstLine="993"/>
        <w:rPr/>
      </w:pPr>
      <w:r>
        <w:rPr>
          <w:sz w:val="28"/>
          <w:szCs w:val="28"/>
        </w:rPr>
        <w:t xml:space="preserve">Помимо этого,  Закон 1978 г. создал новую группу служащих </w:t>
      </w:r>
      <w:r>
        <w:rPr>
          <w:b/>
          <w:sz w:val="28"/>
          <w:szCs w:val="28"/>
        </w:rPr>
        <w:t xml:space="preserve">-Службу Высших Руководителей ( СВР ). </w:t>
      </w:r>
      <w:r>
        <w:rPr>
          <w:sz w:val="28"/>
          <w:szCs w:val="28"/>
        </w:rPr>
        <w:t>Для СВР установлен особый порядок отбора,  поощрения,  продвижения, увольнения и пенсионного обеспечения.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>Известно,  что одной из целей администрации Клинтона являлось обновление госаппарата. Это, вчасности, относится и к СВР, так как данный институт играет важную роль в проведении реформ.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Придя к власти в 1992г., администрация Клинтона предприняла попытку реформировать существующую систему государственной службы,. С этой целью была создана комиссия во главе с вице-президентом А. Гором. После шести месяцев работы комиссия выдвинула более 100 предложений по реформе госслужбы. Причем,  все рекомендации  нацелены на изменение системы государственной службы таким образом,  чтобы работающие в ней люди,  как можно в большей степени отвечали не за процесс,  а за результат. </w:t>
      </w:r>
    </w:p>
    <w:p>
      <w:pPr>
        <w:pStyle w:val="Normal"/>
        <w:spacing w:lineRule="auto" w:line="360"/>
        <w:ind w:firstLine="993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vil service</w:t>
      </w:r>
      <w:r>
        <w:rPr>
          <w:b/>
          <w:sz w:val="28"/>
          <w:szCs w:val="28"/>
        </w:rPr>
        <w:t xml:space="preserve"> и госслужб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сегодняшний день категория </w:t>
      </w:r>
      <w:r>
        <w:rPr>
          <w:i/>
          <w:sz w:val="28"/>
          <w:szCs w:val="28"/>
        </w:rPr>
        <w:t>государственных служащих в США</w:t>
      </w:r>
      <w:r>
        <w:rPr>
          <w:sz w:val="28"/>
          <w:szCs w:val="28"/>
        </w:rPr>
        <w:t xml:space="preserve"> включает как должностных лиц и вспомогательно-технический персонал,  связанный с реализацией государственно-властных полномочий, так и работников по найму (в том числе преподавателей государственных учебных заведений,  рабочих государственных предприятий и т.п.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 США государственным служащим в широком смысле считается любое лицо,  труд которого оплачивается из бюджета федерации,  штата или местного органа власти.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  <w:r>
        <w:rPr>
          <w:sz w:val="28"/>
          <w:szCs w:val="28"/>
        </w:rPr>
        <w:t xml:space="preserve"> Следовательно,  правомерно было говорить о том, что в американской системе власти любое лицо является государственным служащим,  от президента до почтового служащ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в специальной литературе в ряде случаев проводится различие между «гражданской службой»,  охватывающей категорию профессионального несменяемого чиновничества,  и «правительственной службой»,  под которой подразумевается высший слой государственных чиновников,  сменяемых на основе «системы добычи». Характерно,  что на русский язык все эти термины переводятся,  как «государственная служба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Можно говорить о скорейшем соотнесении терминов «государственная служба» в русском языке и «правительственная служба» в США,  т.к. именно эти понятия видятся мне как синонимы. </w:t>
      </w:r>
      <w:r>
        <w:rPr>
          <w:sz w:val="28"/>
          <w:szCs w:val="28"/>
          <w:u w:val="single"/>
        </w:rPr>
        <w:t>Гражданская служба</w:t>
      </w:r>
      <w:r>
        <w:rPr>
          <w:sz w:val="28"/>
          <w:szCs w:val="28"/>
        </w:rPr>
        <w:t xml:space="preserve"> - это особое понятие государственного устройства СШ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виду того,  что конституция США обошла молчанием вопрос о построении государственной службы на местах,  организация деятельности чиновников в управленческом аппарате штатов и местных органов управления стала прерогативой власти штатов и местного управления.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езультате,  </w:t>
      </w:r>
      <w:r>
        <w:rPr>
          <w:i/>
          <w:sz w:val="28"/>
          <w:szCs w:val="28"/>
        </w:rPr>
        <w:t>с юридической точки зрения,  в США не существует единой государственной службы.</w:t>
      </w:r>
      <w:r>
        <w:rPr>
          <w:sz w:val="28"/>
          <w:szCs w:val="28"/>
        </w:rPr>
        <w:t xml:space="preserve"> Она как бы разделена по административно-территориальному признаку на множество автономных систем,  что при наличии в США около 185 тысяч административно-территориальных единиц делает ее композицию весьма сложной. Кроме того, наиболее важная, с государственно-правовой точки зрения, федеральная гражданская служба в свою очередь состоит в свою очередь из конгломерата административно-управленческих структур,  правовая основа которых совпадает лишь частич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равнить с российским устройством,  то в первую очередь необходимо упомянуть о принципе федерализма ,  в соответствии с которым различаются:</w:t>
      </w:r>
    </w:p>
    <w:p>
      <w:pPr>
        <w:pStyle w:val="Normal"/>
        <w:numPr>
          <w:ilvl w:val="0"/>
          <w:numId w:val="6"/>
        </w:numPr>
        <w:spacing w:lineRule="auto" w:line="360"/>
        <w:ind w:left="992" w:hanging="283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служба,  находящаяся в ведении РФ ( п. «т» ст. 71 Конституции РФ);</w:t>
      </w:r>
    </w:p>
    <w:p>
      <w:pPr>
        <w:pStyle w:val="Normal"/>
        <w:numPr>
          <w:ilvl w:val="0"/>
          <w:numId w:val="6"/>
        </w:numPr>
        <w:spacing w:lineRule="auto" w:line="360"/>
        <w:ind w:left="992" w:hanging="283"/>
        <w:rPr>
          <w:sz w:val="28"/>
          <w:szCs w:val="28"/>
        </w:rPr>
      </w:pPr>
      <w:r>
        <w:rPr>
          <w:sz w:val="28"/>
          <w:szCs w:val="28"/>
        </w:rPr>
        <w:t>государственная служба субъектов РФ,  находящаяся в их ведении (п. 3, ст. 2 Закона об основах госслужбы в РФ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авнивая понятия гражданской службы, мы видим яркие различия. Под гражданской службой в США понимают совокупность государственных учреждений,  которые финансируются бюджетом  (включая социальных работников, коммунальные службы и т. 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Ф работники образования и медицины в число государственных служащих не включены,  а под госслужбой понимается «профессиональная деятельность по обеспечению исполнения полномочий государственных органов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этом главное различие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ivil service </w:t>
      </w:r>
      <w:r>
        <w:rPr>
          <w:sz w:val="28"/>
          <w:szCs w:val="28"/>
        </w:rPr>
        <w:t>и государственной службой РФ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8. Заключ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ование различий между организациями государственной службы в России и в США несомненно по многим причинам. Некоторые из них обусловлены факторами не поддающимися сравнению. Например исторический период возникновения и развития службы у нас и в США. Россия - страна с вековыми традициями,  в истории которой нашли отражение разные периоды и формы правления и связанная с этим история государственной службы. США - молодое демократическое государство,  несомненно идущее по своему ни на кого не похожему пути. У наших стран абсолютно разные бюджетные, административные, государственно-правовые условия, на фоне которых можно все таки сделать попытку сравнения способов организации государственной службы. Что я и постаралась в какой-то мере отразить в своей рабо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Закон об организации государственной службы в РФ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Н.Бахрах. Административное право. Учебник М. 1996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П. Алехин,  А.А. Кармолицкий, Ю.М. Козлов, Административное право,  Учебник,  М.1999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Пикулькин Система государственного управления М. 1997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Оболонский Государственная служба, М.1999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В. Баглая, Ю.И. Лейбо,  Л.М.Энтина,  Конституционное право зарубежных стран, М. 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В. Чубинский,  Государственное управление и государственная служба за рубежом, Курс лекций, СПб 1998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ьные статьи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А.Силин, Госслужба в РФ и на Западе; Человек и труд №12 1998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Ю.К.Абрамов,  Эволюция концепции госслужбы в США; США №1 1997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01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.П. Алехин, А.А. Кармолицкий, Ю.М. Козлов Административное право РФ. Учебник для ВУЗОВ,  М. 1999г. Стр. 1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 1995г. № 31. Ст. 22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льнейшем - Закон о госслужбе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5</w:t>
      </w:r>
      <w:r>
        <w:rPr/>
        <w:t xml:space="preserve"> А.В. Оболонский Государственная служба, М. 1999г., стр. 287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П. Алехин, А.А. Кармолицкий, Ю.М. Козлов Административное право РФ. Учебник для ВУЗОВ,  М. 1999г. Стр. 1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 Чубинский Государственное управление и государственная служба за рубежом, Курс лекций, СПб 1998г. , Стр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30"/>
        <w:i w:val="false"/>
        <w:u w:val="none"/>
        <w:b w:val="false"/>
      </w:rPr>
    </w:lvl>
  </w:abstractNum>
  <w:abstractNum w:abstractNumId="7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36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3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24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зяАдми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6:25:00Z</dcterms:created>
  <dc:creator>Alexandre Katalov</dc:creator>
  <dc:description/>
  <dc:language>en-US</dc:language>
  <cp:lastModifiedBy>Кузя</cp:lastModifiedBy>
  <dcterms:modified xsi:type="dcterms:W3CDTF">2003-10-30T17:22:00Z</dcterms:modified>
  <cp:revision>4</cp:revision>
  <dc:subject/>
  <dc:title>СЕВЕРО-ЗАПАДНАЯ  АКАДЕМИЯ</dc:title>
</cp:coreProperties>
</file>