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держание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1"/>
          <w:vertAlign w:val="baseline"/>
        </w:rPr>
      </w:pPr>
      <w:r>
        <w:rPr>
          <w:color w:val="000000"/>
          <w:position w:val="0"/>
          <w:sz w:val="28"/>
          <w:sz w:val="28"/>
          <w:szCs w:val="21"/>
          <w:vertAlign w:val="baselin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8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1. Основы производства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2. Участники производства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3. Доказательства...........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4. Меры обеспечения производства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5. Возбуждение дела......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6. Рассмотрение дела.....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7. Пересмотр постановлений и решений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8. Исполнение постановлений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br w:type="page"/>
      </w:r>
      <w:r>
        <w:rPr>
          <w:color w:val="000000"/>
          <w:position w:val="0"/>
          <w:sz w:val="28"/>
          <w:sz w:val="28"/>
          <w:szCs w:val="21"/>
          <w:vertAlign w:val="baseline"/>
        </w:rPr>
        <w:t>1. Основы производств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r>
    </w:p>
    <w:p>
      <w:pPr>
        <w:pStyle w:val="3"/>
        <w:rPr/>
      </w:pPr>
      <w:r>
        <w:rPr/>
        <w:t>Производство по делам об административных правонарушени</w:t>
        <w:softHyphen/>
        <w:t>ях — это урегулированная административно-процессуальными нор</w:t>
        <w:softHyphen/>
        <w:t>мами деятельность уполномоченных органов и должностных лиц по пресечению, объективному рассмотрению и законному назначению наказания лицу, совершившему административное правонарушение, а также его испол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Административно-процессуальные нормы, регулирующие про</w:t>
        <w:softHyphen/>
        <w:t>изводство, содержатся в административно-процессуальном законо</w:t>
        <w:softHyphen/>
        <w:t>дательстве, отнесенном к совместному ведению РФ и ее субъектов и являющемся составной частью законодательства об администра</w:t>
        <w:softHyphen/>
        <w:t>тивных правонару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На производство в минимальной степени влияют региональные особенности. Поэтому регулирующие его административно-правовые нормы сосредоточены главным образом в КоАП РФ. Уместно вспом</w:t>
        <w:softHyphen/>
        <w:t xml:space="preserve">нить, что КоАП РФ к ведению РФ отнес установление порядка производства, порядка исполнения постановлений о назначении административных наказаний 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КоАП РФ определил в основном систему субъектов производ</w:t>
        <w:softHyphen/>
        <w:t>ства, не исключает создание других в субъектах РФ, но не конк</w:t>
        <w:softHyphen/>
        <w:t>ретизирует их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роизводство характеризуется множественностью и разнооб</w:t>
        <w:softHyphen/>
        <w:t>разием осуществляющих его субъектов, которые могут быть клас</w:t>
        <w:softHyphen/>
        <w:t>сифицированы по различным критер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ыделяются в зависимост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а) от компетенции, во-первых, субъекты, уполномоченные рас</w:t>
        <w:softHyphen/>
        <w:t>сматривать дела об административных правонарушениях. По сути дела — это субъекты административной юрисдикции. В обобщен</w:t>
        <w:softHyphen/>
        <w:t>ном виде к ним отнесены судьи, органы, должностные лица; во-вто</w:t>
        <w:softHyphen/>
        <w:t>рых, субъекты, уполномоченные возбуждать такие дела. Среди субъектов данной группы имеются такие, которые в пределах сво</w:t>
        <w:softHyphen/>
        <w:t>ей компетенции могут и возбуждать, и рассматривать эти дела, а также субъекты, которые уполномочены рассматривать дела, но не вправе возбуждать их, и наоборот, вправе возбуждать дела, но не рассматривать их (прокурор и др.)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б)</w:t>
        <w:tab/>
        <w:t>от федеративного устройства РФ — субъекты производства,</w:t>
        <w:br/>
        <w:t>во-первых, по делам, предусмотренным КоАП РФ. Это судьи (ми</w:t>
        <w:softHyphen/>
        <w:t>ровые судьи); комиссии по делам несовершеннолетних и защите их прав; федеральные органы исполнительной власти, их учреждения, структурные подразделения и территориальные органы, а также иные государственные органы, уполномоченные на то исходя из задач и функций, возложенных на них законами либо нормативны</w:t>
        <w:softHyphen/>
        <w:br/>
        <w:t>ми правовыми актами Президента РФ или Правительства РФ; во-вторых, субъекты, осуществляющие производство по делам, предус</w:t>
        <w:softHyphen/>
        <w:t>мотренным законами субъектов РФ. Это мировые судьи; комиссии по делам несовершеннолетних и защите их прав; уполномоченные органы и учреждения органов исполнительной власти субъектов РФ; административные комиссии, иные коллегиальные органы, создаваемые в соответствии с законодательством субъектов РФ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)</w:t>
        <w:tab/>
        <w:t>от способа разрешения дел — индивидуальные и коллеги</w:t>
        <w:softHyphen/>
        <w:t>альные субъект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г)</w:t>
        <w:tab/>
        <w:t>от правового статуса — субъекты, относящиеся и не относящиеся к судебной системе. К первым принадлежат судьи судов общей юрисдикции, гарнизонных военных судов; арбитражных су</w:t>
        <w:softHyphen/>
        <w:t>дов; мировые судьи; ко второй — все остальные су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От имени федеральных органов исполнительной власти, их учреждений, структурных подразделений и территориальных ор</w:t>
        <w:softHyphen/>
        <w:t>ганов дела могут рассматривать соответствующие руководители и их заместители, а также иные должностные лица, осуществляющие в соответствии с федеральными законами либо нормативными пра</w:t>
        <w:softHyphen/>
        <w:t>вовыми актами Президента РФ или Правительства РФ надзорные или контрольн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От имени уполномоченных органов и учреждений органов ис</w:t>
        <w:softHyphen/>
        <w:t>полнительной власти субъектов РФ дела рассматривают уполномо</w:t>
        <w:softHyphen/>
        <w:t>ченные должностные лица органов исполнительной власти субъек</w:t>
        <w:softHyphen/>
        <w:t>тов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 КоАП РФ определены как дела, подведомственные указан</w:t>
        <w:softHyphen/>
        <w:t>ным органам, так и должностные лица, уполномоченные их рассмат</w:t>
        <w:softHyphen/>
        <w:t>ривать. По общему правилу, должностные лица обладают полномо</w:t>
        <w:softHyphen/>
        <w:t>чиями по рассмотрению подведомственных данному органу дел в полном объеме. Иногда их полномочия конкретизируются примени</w:t>
        <w:softHyphen/>
        <w:t>тельно к видам административных правонарушений в зависимос</w:t>
        <w:softHyphen/>
        <w:t>ти от должностного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Судьи судов общей юрисдикции, помимо непосредственно под</w:t>
        <w:softHyphen/>
        <w:t>ведомственных дел, рассматривают также дела о многих, но опре</w:t>
        <w:softHyphen/>
        <w:t>деленных в КоАП РФ административных правонарушениях, в слу</w:t>
        <w:softHyphen/>
        <w:t>чаях если орган или должностное лицо, к которым поступило дело о соответствующем административном правонарушении, передает его на рассмотрение суд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Субъекты административной юрисдикции, независимо от их правового положения и подведомственных им дел об администра</w:t>
      </w: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тивных правонарушениях, должны руководствоваться тем, что за</w:t>
        <w:softHyphen/>
        <w:t>дачами производства по этим делам являются всестороннее, пол</w:t>
        <w:softHyphen/>
        <w:t>ное, объективное и своевременное выяснение обстоятельств каждого дела, разрешение его в соответствии с законом, обеспечение испол</w:t>
        <w:softHyphen/>
        <w:t>нения вынесенного постановления, а также выявление причин и условий, способствовавших совершению административного право</w:t>
        <w:softHyphen/>
        <w:t>нарушения (ст. 24.1 КоАП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оизводство должно осуществляться с соблюдением вытека</w:t>
        <w:softHyphen/>
        <w:t>ющих из законодательства принципов. Наиболее общими из них являются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равенства лиц, совершивших административные пра</w:t>
        <w:softHyphen/>
        <w:t>вонарушения, перед законом. Это означает, что физические лица подлежат административной ответственности независимо от пола, расы, национальности, происхождения, имущественного и должно</w:t>
        <w:softHyphen/>
        <w:t>стного положения, места жительства, Отношения к религии, убеж</w:t>
        <w:softHyphen/>
        <w:t>дений, принадлежности к общественным объединениям, а также других обстоятельств. А юридические лица — независимо от мес</w:t>
        <w:softHyphen/>
        <w:t>та нахождения, организационно-правовых форм, подчиненности, а также от других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Особые условия применения мер обеспечения производства и привлечения к административной ответственности должностных лиц, выполняющих определенные государственные функции (депу</w:t>
        <w:softHyphen/>
        <w:t>татов, судей, прокуроров и иных лиц), устанавливаются Консти</w:t>
        <w:softHyphen/>
        <w:t>туцией РФ 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презумпции невиновности означает, что лицо, в от</w:t>
        <w:softHyphen/>
        <w:t>ношении которого ведется производство, считается невиновным, пока его вина не будет доказана в порядке, предусмотренном КоАП РФ, и установлена вступившим в законную силу постановлением субъекта административной юрисдикции, рассмотревшим д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Лицо, привлекаемое к административной ответственности, не обязано доказывать свою невиновность. Неустранимые сомнения в виновности этого лица толкуются в его поль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родного языка. Производство ведется на русском языке — государственном языке РФ. Наряду с государственным языком РФ производство может вестись на государственном язы</w:t>
        <w:softHyphen/>
        <w:t>ке республики, на территории которой находится субъект админи</w:t>
        <w:softHyphen/>
        <w:t>стративной юрисдикции, уполномоченный рассматривать дело. Ли</w:t>
        <w:softHyphen/>
        <w:t>цам, участвующим в производстве, обеспечивается право выступать и давать объяснения, заявлять ходатайства и отводы, приносить жалобы на родном языке либо на другом, свободно избранном ука</w:t>
        <w:softHyphen/>
        <w:t>занными лицами языке общения, а также пользоваться услугами перевод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гласности рассмотрения дел. Его смысл в том, что дела подлежат открытому рассмотрению, за исключением случаев, если это может привести к разглашению государственной, военной, коммерческой или иной охраняемой законом тайны, а равно в случаях, если этого требуют интересы обеспечения безопасности лиц, участвующих в производстве, членов их семей, их близких, а так</w:t>
        <w:softHyphen/>
        <w:t>же защиты чести и достоинства указанных лиц. Решение о закры</w:t>
        <w:softHyphen/>
        <w:t>том рассмотрении дела выносится субъектом административной юрисдикции, рассматривающим дело, в виде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законности. Это универсальный принцип, требования которого должны выполняться от начала до завершения производ</w:t>
        <w:softHyphen/>
        <w:t>ства. Частная его конкретизация в отношении рассматриваемого производства состоит в том, что лицо, привлекаемое к администра</w:t>
        <w:softHyphen/>
        <w:t>тивной ответственности, не может быть подвергнуто администра</w:t>
        <w:softHyphen/>
        <w:t>тивному наказанию и мерам административного обеспечения ина</w:t>
        <w:softHyphen/>
        <w:t>че, как на основаниях и в порядке, установленных законом. При</w:t>
        <w:softHyphen/>
        <w:t>менение административного наказания и мер обеспечения производ</w:t>
        <w:softHyphen/>
        <w:t>ства осуществляется уполномоченными на то органами и должно</w:t>
        <w:softHyphen/>
        <w:t>стными лицами в пределах их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На Генерального прокурора и назначаемых им прокуроров возложен надзор за соблюдением Конституции РФ и исполнением действующих на территории РФ законов при производстве, за ис</w:t>
        <w:softHyphen/>
        <w:t>ключением дел, находящихся в производстве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КоАП РФ закрепил право лиц, участвующих в производстве, заявлять в письменной форме ходатайства, подлежащие обязатель</w:t>
        <w:softHyphen/>
        <w:t>ному и немедленному рассмотрению, субъектам административной юрисдикции. Решение об отказе в его удовлетворении выносится в форме определения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При наличии хотя бы одного из предусмотренных КоАП РФ обстоятельств по конкретному делу производство не может быть начато, а начатое подлежит прекращению. К ним относятся: отсут</w:t>
        <w:softHyphen/>
        <w:t>ствие события административного правонарушения, в том числе не достижение физическим лицом на момент совершения противо</w:t>
        <w:softHyphen/>
        <w:t>правных действий (бездействия), предусмотренного КоАП РФ для привлечения к ответственности, или невменяемость физического лица, совершившего их; действия лица в состоянии крайней необ</w:t>
        <w:softHyphen/>
        <w:t>ходимости; издание акта амнистии, если он устраняет применение административного наказания; отмена закона, устанавливающего административную ответственность; наличие по одному и тому же факту совершения противоправных действий (бездействий) лицом, в отношении которого ведется производство, постановления о назна</w:t>
        <w:softHyphen/>
        <w:t>чении административного наказания, либо постановления о прекра</w:t>
        <w:softHyphen/>
        <w:t>щении производства, либо постановления о возбуждении уголовного дела; смерть физического лица, в отношении которого ведется про</w:t>
        <w:softHyphen/>
        <w:t>изводс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2. Участники производств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КоАП РФ не относит к участникам производства субъектов административной юрисдикции в связи с их особы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Именно они наделены определенными властными полномочиями, необходимыми для вынесения законного и обязательного для испол</w:t>
        <w:softHyphen/>
        <w:t>нения решения по делу. Участники не обладают подобными полно</w:t>
        <w:softHyphen/>
        <w:t>мочиями, хотя каждый из них имеет свой правовой статус в про</w:t>
        <w:softHyphen/>
        <w:t>изводстве, реализуя который они способствуют законному и объ</w:t>
        <w:softHyphen/>
        <w:t>ективному разрешению дела. Ими признаны: лицо, в отношении которого ведется производство; потерпевший; законные представи</w:t>
        <w:softHyphen/>
        <w:t>тели физического или юридического лица; защитник и представи</w:t>
        <w:softHyphen/>
        <w:t>тель; свидетель; понятой; специалист; эксперт; переводчик; проку</w:t>
        <w:softHyphen/>
        <w:t>рор. Разумеется, что состав участников производства по конкрет</w:t>
        <w:softHyphen/>
        <w:t>ному делу может быть различным. Более того, при назначении ад</w:t>
        <w:softHyphen/>
        <w:t>министративного наказания на месте совершения административ</w:t>
        <w:softHyphen/>
        <w:t>ного правонарушения в производстве может участвовать лишь лицо, его совершивш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КоАП РФ определяет обстоятельства, при которых исключа</w:t>
        <w:softHyphen/>
        <w:t>ется участие того или иного лица в производстве по конкретному делу, причем дифференцированно к возможным участникам про</w:t>
        <w:softHyphen/>
        <w:t>изводства. Так, к участию в производстве в качестве защитника и представителя не допускаются лица, если они являются сотрудни</w:t>
        <w:softHyphen/>
        <w:t>ками государственных органов контроля и надзора за соблюдени</w:t>
        <w:softHyphen/>
        <w:t>ем правил, нарушение которых явилось основанием для возбужде</w:t>
        <w:softHyphen/>
        <w:t>ния данного дела, или если они ранее выступали в качестве иных участников производства по данному делу; в качестве специалис</w:t>
        <w:softHyphen/>
        <w:t>та, эксперта и переводчика — лица, состоящие в родственных от</w:t>
        <w:softHyphen/>
        <w:t>ношениях с лицом, привлекаемым к административной ответствен</w:t>
        <w:softHyphen/>
        <w:t>ности, потерпевшим, их законными представителями, защитником и др., если они ранее выступали в качестве иных участников про</w:t>
        <w:softHyphen/>
        <w:t>изводства по данному делу, а равно если имеются основания счи</w:t>
        <w:softHyphen/>
        <w:t>тать этих лиц лично, прямо или косвенно заинтересованными в ис</w:t>
        <w:softHyphen/>
        <w:t>ходе данного дела. Указанные обстоятельства являются основани</w:t>
        <w:softHyphen/>
        <w:t>ем для отвода или самоотвода. Решение по этим вопросам прини</w:t>
        <w:softHyphen/>
        <w:t>мается юрисдикционным органом, рассматривающим д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ава и обязанности каждого из участников, их администра</w:t>
        <w:softHyphen/>
        <w:t>тивная ответственность установлены КоАП РФ. В нем же опреде</w:t>
        <w:softHyphen/>
        <w:t>ляется их поняти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Лицо, в отношении которого ведется производство. Им при</w:t>
        <w:softHyphen/>
        <w:t>знается физическое или юридическое лицо, совершившее противо</w:t>
        <w:softHyphen/>
        <w:t>правное действие (бездействие), ответственность за которое предус</w:t>
        <w:softHyphen/>
        <w:t>матривается законодательством об административных правонару</w:t>
        <w:softHyphen/>
        <w:t>шениях. Его права регламентируются весьма подробно. Оно впра</w:t>
        <w:softHyphen/>
        <w:t>ве знакомиться со всеми материалами дела, давать объяснения, представлять доказательства, заявлять ходатайства и отводы, поль</w:t>
        <w:softHyphen/>
        <w:t>зоваться юридической помощью защитника, а также иными процес</w:t>
        <w:softHyphen/>
        <w:t>суальными правами. По общему правилу дело рассматривается с его учас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терпевший — физическое или юридическое лицо, которо</w:t>
        <w:softHyphen/>
        <w:t>му административным правонарушением причинен физический, имущественный или моральный вред. Потерпевший вправе знако</w:t>
        <w:softHyphen/>
        <w:t>миться со всеми материалами дела, давать объяснения, представ</w:t>
        <w:softHyphen/>
        <w:t>лять доказательства, заявлять ходатайства и отводы, пользовать</w:t>
        <w:softHyphen/>
        <w:t>ся юридической помощью представителя, обжаловать постановле</w:t>
        <w:softHyphen/>
        <w:t>ние по данному делу, пользоваться иными процессуальными пра</w:t>
        <w:softHyphen/>
        <w:t>вами. Он может быть допрошен по правилам, установленным для допроса свиде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конные представители физического лица. Ими являются его родители, усыновители, опекуны и попечители. Они защищают пра</w:t>
        <w:softHyphen/>
        <w:t>ва и интересы лица, в отношении которого ведется производство, или потерпевшего, являющихся несовершеннолетними либо по сво</w:t>
        <w:softHyphen/>
        <w:t>ему физическому или психическому состоянию лишенных возмож</w:t>
        <w:softHyphen/>
        <w:t>ности самостоятельно реализовать свои права. Субъект админист</w:t>
        <w:softHyphen/>
        <w:t>ративной юрисдикции, рассматривающий дело об административ</w:t>
        <w:softHyphen/>
        <w:t>ном правонарушении, совершенном лицом в возрасте до восемнад</w:t>
        <w:softHyphen/>
        <w:t>цати лет, вправе признать обязательным присутствие его законно</w:t>
        <w:softHyphen/>
        <w:t>го предста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конными представителями юридического лица являются его руководитель, а также иное лицо, признанное в соответствии с за</w:t>
        <w:softHyphen/>
        <w:t>коном или учредительными документами органом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щитник и представитель. Для оказания юридической по</w:t>
        <w:softHyphen/>
        <w:t>мощи лицу, в отношении которого ведется производство, может уча</w:t>
        <w:softHyphen/>
        <w:t>ствовать защитник, а для оказания такой помощи потерпевше</w:t>
        <w:softHyphen/>
        <w:t>му — представитель. Ими могут быть адвокат или иное лицо. Они допускаются к участию в производстве с момента составления про</w:t>
        <w:softHyphen/>
        <w:t>токола об административном правонарушении. В случае админи</w:t>
        <w:softHyphen/>
        <w:t>стративного задержания физического лица защитник допускает</w:t>
        <w:softHyphen/>
        <w:t>ся к участию в производстве с момента административного задер</w:t>
        <w:softHyphen/>
        <w:t>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видетель. В качестве свидетеля может быть вызвано лицо, которому могут быть известны обстоятельства дела, подлежащие установлению. При опросе свидетеля, не достигшего четырнадца</w:t>
        <w:softHyphen/>
        <w:t>ти лет, обязательно присутствие педагога или психолога. В случае необходимости опрос проводится в присутствии его законного пред</w:t>
        <w:softHyphen/>
        <w:t>ста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нятой. Им может быть привлечено любое незаинтересован</w:t>
        <w:softHyphen/>
        <w:t>ное в исходе дела совершеннолетнее лицо. Число понятых должно быть не менее двух. Случаи, когда присутствие понятых обязатель</w:t>
        <w:softHyphen/>
        <w:t>но, предусмотрены КоАП РФ (глава 27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пециалист — лицо, обладающее познаниями, необходимыми для оказания содействия в обнаружении, закреплении и изъятии доказательств, а также применения техническ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Эксперт — лицо, обладающее специальными познаниями в науке, технике, искусстве или ремесле, достаточными для проведении экспертизы и дачи экспертного заклю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ереводчик — лицо, владеющее языками или навыками сур</w:t>
        <w:softHyphen/>
        <w:t>доперевода, необходимыми для перевода или сурдоперевода при производстве по делу. Он должен выполнить полно и точно пору</w:t>
        <w:softHyphen/>
        <w:t>ченный ему перевод и удостоверить верность перевода своей под</w:t>
        <w:softHyphen/>
        <w:t>писью. К участию в производстве могут быть привлечены в каче</w:t>
        <w:softHyphen/>
        <w:t>стве специалиста, эксперта, переводчика не заинтересованные в исходе дела совершеннолетн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 отсутствие привлекаемого к ответственности лица, предста</w:t>
        <w:softHyphen/>
        <w:t>вителя юридического лица, потерпевшего дело может быть рассмот</w:t>
        <w:softHyphen/>
        <w:t>рено лишь в случаях, если имеются данные о надлежащем извеще</w:t>
        <w:softHyphen/>
        <w:t>нии указанного участника о месте и времени рассмотрения дела и если от него не поступило ходатайство об отложении рассмотрения дела либо такое ходатайство оставлено без удовлетворения. Одна</w:t>
        <w:softHyphen/>
        <w:t>ко субъект административной юрисдикции вправе признать их при</w:t>
        <w:softHyphen/>
        <w:t>сутствие обязательным. При рассмотрении дела, влекущего адми</w:t>
        <w:softHyphen/>
        <w:t>нистративный арест или выдворение за пределы РФ, присутствие лица, в отношении которого ведется производство, является обя</w:t>
        <w:softHyphen/>
        <w:t>за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ведомо ложное показание свидетеля, пояснение специалис</w:t>
        <w:softHyphen/>
        <w:t>та, заключение эксперта или заведомо неправильный перевод вле</w:t>
        <w:softHyphen/>
        <w:t>чет наложение административного штрафа в размере от десяти до пятнадцати минимальных размеров оплаты труда.</w:t>
      </w:r>
    </w:p>
    <w:p>
      <w:pPr>
        <w:pStyle w:val="TextBodyIndent"/>
        <w:jc w:val="both"/>
        <w:rPr/>
      </w:pPr>
      <w:r>
        <w:rPr/>
        <w:t>Прокурор в пределах своих полномочий вправе возбуждать производство по делу об административном правонарушении; уча</w:t>
        <w:softHyphen/>
        <w:t>ствовать в его рассмотрении, заявлять ходатайства, давать заклю</w:t>
        <w:softHyphen/>
        <w:t>чения по вопросам, возникающим во время рассмотрения дела; при</w:t>
        <w:softHyphen/>
        <w:t>носить протест на постановление по делу и т.д. Прокурор извеща</w:t>
        <w:softHyphen/>
        <w:t>ется о месте и времени рассмотрения дела об административном правонарушении, совершенном несовершеннолетним, а также дела, возбужденного по инициативе прокуро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2"/>
          <w:vertAlign w:val="baseline"/>
        </w:rPr>
        <w:t>3. Доказательств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 производстве по делу об административном правонарушении выяснению подлежат: наличие события административного право</w:t>
        <w:softHyphen/>
        <w:t>нарушения; лицо, совершившее противоправные действия (бездействие), за которые предусмотрена административная ответственность; виновность лица в совершении административного правонарушения; обстоятельства, смягчающие и отягчающие административную ответственность; характер и размер ущерба, причинение административным правонарушением; обстоятельства, исключающие производство по делу; иные обстоятельства, имеющие значение  для правильного разрешения дела, а также причины и условия совершения административ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оказательствами по делу являются любые фактические данные на основании которых устанавливается наличие или отсутствие события административного правонарушения, виновность лица, привлекаемого к административной ответственности, а также иные обстоятельства, имеющие значение для правильного разрешения дела.</w:t>
      </w:r>
    </w:p>
    <w:p>
      <w:pPr>
        <w:pStyle w:val="TextBodyIndent"/>
        <w:jc w:val="both"/>
        <w:rPr/>
      </w:pPr>
      <w:r>
        <w:rPr/>
        <w:t>Средствами установления доказательств являются протокол об административном правонарушении, иные протоколы, предусмот</w:t>
        <w:softHyphen/>
        <w:t>ренные КоАП; объяснения лица, в отношении которого ведется про</w:t>
        <w:softHyphen/>
        <w:t>изводство: показания потерпевшего, свидетелей, заключениями экс</w:t>
        <w:softHyphen/>
        <w:t>перта, иными документами, а также показаниями специальных тех</w:t>
        <w:softHyphen/>
        <w:t>нических средств, вещественными доказа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Объяснение лица, в отношении которого ведется производство, показания потерпевшего и свидетелей представляют собой сведе</w:t>
        <w:softHyphen/>
        <w:t>ния, имеющие отношение к делу и сообщенные указанными лица</w:t>
        <w:softHyphen/>
        <w:t>ми в устной или письменной форме. Они отражаются в протоколе об административном правонарушении, о применении меры обес</w:t>
        <w:softHyphen/>
        <w:t>печения производства по делу, а в случае необходимости записы</w:t>
        <w:softHyphen/>
        <w:t>ваются и приобщаются к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Экспертиза назначается в случае возникшей необходимости в использовании специальных познаний в науке, технике, искусст</w:t>
        <w:softHyphen/>
        <w:t>ве или ремес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Эксперт дает заключение в письменной форме от своего име</w:t>
        <w:softHyphen/>
        <w:t>ни. В заключении должно быть указано, кем и на каком основании проводились исследования, их содержание, должны быть даны обо</w:t>
        <w:softHyphen/>
        <w:t>снованные ответы на поставленные перед экспертом вопросы и сде</w:t>
        <w:softHyphen/>
        <w:t>ланы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Вещественными доказательствами по делу являются орудия совершения или предметы административного правонарушения, в том числе сохранившие на себе его следы. Эти доказательства в случае необходимости фотографируются или фиксируются иным установленным способом и приобщаются к делу. О их наличии де</w:t>
        <w:softHyphen/>
        <w:t>лается запись в протоколе об административном правонарушении или об обеспечении производства по делу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Документы признаются доказательствами, если сведения, из</w:t>
        <w:softHyphen/>
        <w:t>ложенные или удостоверенные в них организациями, их объединениями, должностными лицами и гражданами, имеют значение для производства по делу. Они могут содержать сведения, зафиксиро</w:t>
        <w:softHyphen/>
        <w:t>ванные как в письменной, так и в иной форме. К ним могут быть отнесены различные носители информации фото- и киносъемки, Звуко- и видеозапис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Если документы, позволяющие отнести их к орудиям или пред</w:t>
        <w:softHyphen/>
        <w:t xml:space="preserve">метам административного правонарушения, либо сохранили на себе </w:t>
      </w: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его следы, то такие документы являются вещественными доказа</w:t>
        <w:softHyphen/>
        <w:t>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е могут быть использованы доказательства, полученные с нарушением закона.</w:t>
      </w:r>
    </w:p>
    <w:p>
      <w:pPr>
        <w:pStyle w:val="TextBodyIndent"/>
        <w:jc w:val="both"/>
        <w:rPr/>
      </w:pPr>
      <w:r>
        <w:rPr/>
        <w:t>Субъекты административной юрисдикции, осуществляющие производство по делу, оценивают доказательства по своему внут</w:t>
        <w:softHyphen/>
        <w:t>реннему убеждению, основанному на всестороннем, полном и объ</w:t>
        <w:softHyphen/>
        <w:t>ективном исследовании всех обстоятельств дела в совокупности. Никакие доказательства не могут иметь заранее установленную сил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4. Меры обеспечения производств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Меры обеспечения производства применяются в целях пресе</w:t>
        <w:softHyphen/>
        <w:t>чения административного правонарушения, установления личности нарушителя, составления протокола об административном правона</w:t>
        <w:softHyphen/>
        <w:t>рушении при невозможности его составления на месте правонару</w:t>
        <w:softHyphen/>
        <w:t>шения, обеспечения своевременного и правильного рассмотрения дела об административном правонарушении и исполнения приня</w:t>
        <w:softHyphen/>
        <w:t>того по делу постановления. К ним относятся: доставление; адми</w:t>
        <w:softHyphen/>
        <w:t>нистративное задержание; личный досмотр, досмотр вещей, на</w:t>
        <w:softHyphen/>
        <w:t>ходящихся при физическом лице; досмотр транспортного средства; осмотр принадлежащих юридическому лицу помещений, террито</w:t>
        <w:softHyphen/>
        <w:t>рий, находящихся там вещей и документов; изъятие вещей и до</w:t>
        <w:softHyphen/>
        <w:t>кументов; отстранение от управления транспортным средством со</w:t>
        <w:softHyphen/>
        <w:t>ответствующего вида; медицинское освидетельствование на состо</w:t>
        <w:softHyphen/>
        <w:t>яние опьянения; задержание транспортного средства, запрещение его эксплуатации; арест товаров, транспортных средств и иных ве</w:t>
        <w:softHyphen/>
        <w:t>щей; при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Меры обеспечения производства могут применять только упол</w:t>
        <w:softHyphen/>
        <w:t>номоченные на то должностные лица и в пределах предоставлен</w:t>
        <w:softHyphen/>
        <w:t>ных им полномочий на основании и в порядке, установленных 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оставление означает принудительное препровождение физи</w:t>
        <w:softHyphen/>
        <w:t>ческого лица в целях составления протокола об административном правонарушении при невозможности его составления на месте вы</w:t>
        <w:softHyphen/>
        <w:t>явления административного правонарушения, если его составление является обязательным. КоАП РФ не устанавливает времени дос</w:t>
        <w:softHyphen/>
        <w:t>тавления, ограничиваясь указанием на то, что оно должно быть осу</w:t>
        <w:softHyphen/>
        <w:t>ществлено в возможно короткий с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дминистративное задержание — это кратковременное огра</w:t>
        <w:softHyphen/>
        <w:t>ничение свободы физического лица может быть применено в ис</w:t>
        <w:softHyphen/>
        <w:t>ключительных случаях, если это необходимо для обеспечения пра</w:t>
        <w:softHyphen/>
        <w:t>вильного и своевременного рассмотрения дела, исполнения поста</w:t>
        <w:softHyphen/>
        <w:t>новления по делу. Перечень лиц, уполномоченных осуществлять ад</w:t>
        <w:softHyphen/>
        <w:t>министративное задержание, устанавливается федеральным органом исполнительной власти в зависимости от оснований задержа</w:t>
        <w:softHyphen/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 просьбе задержанного лица о месте его нахождения в кратчайший срок уведомляются родственники, администрация по месту его работы (учебы), а также защитник. Об административ</w:t>
        <w:softHyphen/>
        <w:t>ном задержании несовершеннолетнего обязательно уведомляются его родители или другие законные представ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 административном задержании составляется протокол по установленной форме, который подписывается должностным лицом, его составившим, и задержанны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щий срок административного задержания установлен до 3 часов. Максимальный срок равен 48 часам и предусмотрен за не</w:t>
        <w:softHyphen/>
        <w:t>значительное число видов правонарушений, например, повлекших административный арест при нарушении таможенных правил, в случае необходимости для установления личности или для выяс</w:t>
        <w:softHyphen/>
        <w:t xml:space="preserve">нения обстоятельств административного правонарушения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рок административного задержания лица исчисляется с мо</w:t>
        <w:softHyphen/>
        <w:t>мента доставления, а лица, находящегося в состоянии опьянения, со времени его вытрез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Личный досмотр, досмотр вещей, находящихся при физичес</w:t>
        <w:softHyphen/>
        <w:t>ком лице — это обследование вещей, проводимое без нарушения их конструктивной целостности, осуществляются в случае необходи</w:t>
        <w:softHyphen/>
        <w:t>мости в целях обнаружения орудий совершения либо предметов административ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Личный досмотр производится лицом одного пола с досматри</w:t>
        <w:softHyphen/>
        <w:t>ваемым. Досмотр вещей, находящихся при физическом лице (руч</w:t>
        <w:softHyphen/>
        <w:t>ной клади, багажа, орудий охоты и рыбной ловли, добытой продук</w:t>
        <w:softHyphen/>
        <w:t>ции и иных предметов) осуществляется уполномоченным на то дол</w:t>
        <w:softHyphen/>
        <w:t>жностны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смотр принадлежащих юридическому лицу или индивиду</w:t>
        <w:softHyphen/>
        <w:t>альному предпринимателю используемых для осуществления пред</w:t>
        <w:softHyphen/>
        <w:t>принимательской деятельности помещений, территорий и находя</w:t>
        <w:softHyphen/>
        <w:t>щихся там вещей и документов производится должностными ли</w:t>
        <w:softHyphen/>
        <w:t>цами, уполномоченными составлять протоколы об административ</w:t>
        <w:softHyphen/>
        <w:t>ных правонарушениях. Осмотр осуществляется в присутствии пред</w:t>
        <w:softHyphen/>
        <w:t>ставителя юридического лица, индивидуального предпринимателя или его представител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осмотр транспортного средства любого вида — это его обсле</w:t>
        <w:softHyphen/>
        <w:t>дование без нарушения конструктивной целостности досматривае</w:t>
        <w:softHyphen/>
        <w:t>мого транспортного средства в целях обнаружения орудий совер</w:t>
        <w:softHyphen/>
        <w:t>шения либо предметов административного правонарушения, осу</w:t>
        <w:softHyphen/>
        <w:t>ществляется уполномоченными на то лицами, имеющими право производить личный досмотр и досмотр вещей, в присутствии лица, во владении которого оно наход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Изъятие вещей и документов. У физического лица могут быть изъяты, во-первых, орудия совершения или предметы администра</w:t>
        <w:softHyphen/>
        <w:t>тивного правонарушения, во-вторых, документы, имеющие значе</w:t>
        <w:softHyphen/>
        <w:t>ние доказательств по делу об административном правонарушении. Указанные вещи и документы могут быть изъяты в случае их об</w:t>
        <w:softHyphen/>
        <w:t>наружения на месте административного правонарушения либо при осуществлении личного досмотра, досмотра вещей и досмотра транс</w:t>
        <w:softHyphen/>
        <w:t>портного средства. Изъятие может производиться должностными лицами, уполномоченными осуществлять доставление и задержа</w:t>
        <w:softHyphen/>
        <w:t>ние нарушителя, составлять протоколы об административных пра</w:t>
        <w:softHyphen/>
        <w:t>вонарушениях. А изъятие аналогичных вещей и документов у юри</w:t>
        <w:softHyphen/>
        <w:t>дического лица осуществляется должностными лицами, уполномо</w:t>
        <w:softHyphen/>
        <w:t>ченными составлять протоколы об административных правонару</w:t>
        <w:softHyphen/>
        <w:t>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совершении административного правонарушения, влеку</w:t>
        <w:softHyphen/>
        <w:t>щего лишение права управления транспортным средством соответ</w:t>
        <w:softHyphen/>
        <w:t>ствующего вида, у водителя, судоводителя, пилота изымается до вынесения постановления по делу об административном правона</w:t>
        <w:softHyphen/>
        <w:t>рушении водительское удостоверение, удостоверение тракториста-машиниста (тракториста), удостоверение судоводителя, удостовере</w:t>
        <w:softHyphen/>
        <w:t>ние пилота и выдается временное разрешение на право управле</w:t>
        <w:softHyphen/>
        <w:t>ния транспортным средством соответствующего вида до вступления постановления в законную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тстранение от управления транспортным средством и меди</w:t>
        <w:softHyphen/>
        <w:t>цинское освидетельствование на состояние опьянения. Эти меры могут применяться в случаях, когда есть достаточные основания полагать, что лицо находится в состоянии опьянения, а также к лицам, совершившим административные правонарушения в виде управления транспортным средством: при отсутствии необходимых документов; с заведомо неисправными тормозной системой, руле</w:t>
        <w:softHyphen/>
        <w:t>вым управлением или с цепным устройством; водителем, не имею</w:t>
        <w:softHyphen/>
        <w:t>щим права управления транспортным средством (за исключением учебной езды); водителем, лишенным права управления транспор</w:t>
        <w:softHyphen/>
        <w:t>тным средством. В этих случаях лицо отстраняется от управления транспортным средством до устранения причины отст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Если имеются основания полагать, что лицо, управляющее транспортным средством, находится в состоянии опьянения, то оно надлежит направлению на медицинское освидетельствование на состояние опьянения должностными лицами, которым предостав</w:t>
        <w:softHyphen/>
        <w:t>лено право надзора и контроля за безопасностью движения и экс</w:t>
        <w:softHyphen/>
        <w:t>плуатации транспортного средства соответствующего 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держание транспортного средства, запрещение его эксплу</w:t>
        <w:softHyphen/>
        <w:t>атации. Задержание допускается за определенные нарушения пра</w:t>
        <w:softHyphen/>
        <w:t>вил эксплуатации транспортного средства и управления им до ус</w:t>
        <w:softHyphen/>
        <w:t>транения причин задержания. Так, судно может быть задержано за управление им судоводителем или иным лицом в состоянии опьянения; управление транспортным средством водителем, не имеющим при себе документов на право управления, регистрационных доку</w:t>
        <w:softHyphen/>
        <w:t>ментов, документов, подтверждающих право владения, пользования или распоряжения им в отсутствие его владельцев и др. (см. ст. 27, 13 КоАП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прещение эксплуатации транспортного средства возможно также за конкретные административные правонарушения и выра</w:t>
        <w:softHyphen/>
        <w:t>жается в снятии государственных регистрационных знаков до ус</w:t>
        <w:softHyphen/>
        <w:t>транения причины запрещения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держание транспортного средства, помещение его на стоян</w:t>
        <w:softHyphen/>
        <w:t>ку, хранение, а также запрещение его эксплуатации осуществля</w:t>
        <w:softHyphen/>
        <w:t>ются в порядке, устанавливаемом Прави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рест товаров, транспортных средств и иных вещей может применяться в случаях, когда они послужили орудием совершения или предметом административного правонарушения, но изъять их невозможно и (или) их сохранность может быть обеспечена без изъ</w:t>
        <w:softHyphen/>
        <w:t>ятия. Арест заключается в составлении описи товаров, транспорт</w:t>
        <w:softHyphen/>
        <w:t>ных средств и иных вещей с объявлением лицу, в отношении ко</w:t>
        <w:softHyphen/>
        <w:t>торого применена данная мера, либо его представителю о запрете распоряжаться ими. Арест вещей может быть произведен должно</w:t>
        <w:softHyphen/>
        <w:t>стными лицами, указанными в 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еобходимо также иметь в виду, что меры обеспечения про</w:t>
        <w:softHyphen/>
        <w:t>изводства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)</w:t>
        <w:tab/>
        <w:t>можно подразделить на два вида: прямо обращенные на физическое лицо (доставление, задержание, личный досмотр, при</w:t>
        <w:softHyphen/>
        <w:t>вод), иные меры, применение которых требует присутствия данно</w:t>
        <w:softHyphen/>
        <w:t>го физического лица либо представителя юридического лица (до</w:t>
        <w:softHyphen/>
        <w:t xml:space="preserve"> смотр вещей, изъятие вещей и др.). Важно отметить, что в установ</w:t>
        <w:softHyphen/>
        <w:t>ленных случаях меры этой группы могут быть применены к лицу в его отсутствие в случаях) не терпящих отлагательства, опреде</w:t>
        <w:softHyphen/>
        <w:t>ленных КоАП РФ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б)</w:t>
        <w:tab/>
        <w:t>кроме доставления, административного задержания, привода</w:t>
        <w:br/>
        <w:t>применяются в присутствии двух понятых, за исключением случаев, предусмотренных КоАП РФ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)</w:t>
        <w:tab/>
        <w:t>оформляются либо отдельным протоколом, либо вместо него</w:t>
        <w:br/>
        <w:t>делается соответствующая запись в другом протоколе;</w:t>
      </w:r>
    </w:p>
    <w:p>
      <w:pPr>
        <w:pStyle w:val="TextBodyIndent"/>
        <w:tabs>
          <w:tab w:val="clear" w:pos="708"/>
          <w:tab w:val="left" w:pos="725" w:leader="none"/>
        </w:tabs>
        <w:jc w:val="both"/>
        <w:rPr/>
      </w:pPr>
      <w:r>
        <w:rPr/>
        <w:t>г)</w:t>
        <w:tab/>
        <w:t>могут применяться с использованием технических средств,</w:t>
        <w:br/>
        <w:t>фиксирующих вещественные доказательства (фото- и киносъемка, видеозапись и др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5. Возбуждение дел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КоАП РФ, определяя поводы к возбуждению дел об админи</w:t>
        <w:softHyphen/>
        <w:t>стративных правонарушениях, дифференцирует их с учетом осо</w:t>
        <w:softHyphen/>
        <w:t>бенностей юридических лиц. Он позволяет разделить их на две группы: а) общие и б) специ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щими являются поводы к возбуждению дел в отношении физических и юридических лиц за любое административное пра</w:t>
        <w:softHyphen/>
        <w:t>вонарушение. К ним относятся: непосредственное обнаружение дол</w:t>
        <w:softHyphen/>
        <w:t>жностными лицами, уполномоченными составлять протоколы об административных правонарушениях, достаточных данных, указы</w:t>
        <w:softHyphen/>
        <w:t>вающих на его событие; поступившие из государственных органов, органов местного самоуправления, от общественных объединений материалы, содержащие данные, указывающие на наличие такого со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пециальные поводы в свою очередь могут быть подразделе</w:t>
        <w:softHyphen/>
        <w:t>ны на две подгруппы: а) которые исключают возможность возбуж</w:t>
        <w:softHyphen/>
        <w:t>дения дела за указанные в КоАП РФ административные правона</w:t>
        <w:softHyphen/>
        <w:t>рушения. Так, сообщения и заявления физических и юридических лиц, средств массовой информации не могут быть поводами к воз</w:t>
        <w:softHyphen/>
        <w:t>буждению дел лишь за нарушение законодательства о труде и об охране труда лицом, ранее подвергнутым административному на</w:t>
        <w:softHyphen/>
        <w:t>казанию; фиктивное или преднамеренное банкротство; неправомер</w:t>
        <w:softHyphen/>
        <w:t>ные действия при банкротстве и др.; б) дополнительные к общим поводы: сообщения и заявления собственника унитарного предпри</w:t>
        <w:softHyphen/>
        <w:t>ятия, органов управления юридического лица, арбитражного управ</w:t>
        <w:softHyphen/>
        <w:t>ляющего, а при рассмотрении дела о банкротстве — собрания (ко</w:t>
        <w:softHyphen/>
        <w:t>митета) кредиторов могут служить поводом к возбуждению дела о ненадлежащем управлении юридическим лицом, заключении лицом, выполняющим управленческие функции в организации сделок, вы</w:t>
        <w:softHyphen/>
        <w:t>ходящих за пределы его полномоч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ообщения, заявления и иная информация рассматриваются должностным лицом, уполномоченным составлять протоколы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ело об административном правонарушении может быть воз</w:t>
        <w:softHyphen/>
        <w:t>буждено этим лицом при наличии хотя бы одного из поводов и до</w:t>
        <w:softHyphen/>
        <w:t>статочных данных, указывающих на наличие административ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Моментом возбуждения дела признается составление первого протокола об административном правонарушении о применении мер обеспечения производства по делу или вынесение прокурором по</w:t>
        <w:softHyphen/>
        <w:t>становления о возбуждении дела об административном правонару</w:t>
        <w:softHyphen/>
        <w:t>шении; вынесение определения о возбуждении дела при необходи</w:t>
        <w:softHyphen/>
        <w:t>мости проведения административного расследования в установлен</w:t>
        <w:softHyphen/>
        <w:t>ных случаях; оформления предупреждения или с момента наложе</w:t>
        <w:softHyphen/>
        <w:t>ния (взимания) административного штрафа на месте совершения административного правонарушения в случаях, когда протокол об административном правонарушении не составляе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ажнейшим процессуальным документом, оформляющим воз</w:t>
        <w:softHyphen/>
        <w:t>буждение дела, является протокол об административном правона</w:t>
        <w:softHyphen/>
        <w:t>рушении, составляемый уполномоченными должностными лицами, перечень которых закреплен в КоАП РФ. Протокол дол</w:t>
        <w:softHyphen/>
        <w:t>жен содержать обязательные, предусмотренные КоАП РФ реквизиты. Физическому лицу или законному представителю юридического лица, в отношении которых возбуждено дело, долж</w:t>
        <w:softHyphen/>
        <w:t>на быть предоставлена возможность ознакомиться с протоколом. Они вправе представить объяснения и замечания по содержанию про</w:t>
        <w:softHyphen/>
        <w:t>токола, которые к нему прилаг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отокол подписывается должностным лицом, его составив</w:t>
        <w:softHyphen/>
        <w:t>шим, а также физическим лицом или законным представителем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оставлению протокола об административном правонарушении может предшествовать административное расследовании на осно</w:t>
        <w:softHyphen/>
        <w:t>вании определения, вынесенного должностным лицом, уполномочен</w:t>
        <w:softHyphen/>
        <w:t>ным составлять такой протокол за предусмотренные КоАП РФ ад</w:t>
        <w:softHyphen/>
        <w:t>министративные правонарушения: монопольного, валютного зако</w:t>
        <w:softHyphen/>
        <w:t>нодательства, законодательства о защите прав потребителей, охра</w:t>
        <w:softHyphen/>
        <w:t>ны окружающей среды, пожарной безопасности, дорожного движе</w:t>
        <w:softHyphen/>
        <w:t>ния и на транспорт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дминистративное расследование проводится, если осуществ</w:t>
        <w:softHyphen/>
        <w:t>ляются экспертиза или иные процессуальные действия, требующие значительных временных затрат, по месту совершения или выяв</w:t>
        <w:softHyphen/>
        <w:t>ления административного правонарушения. Его срок не может пре</w:t>
        <w:softHyphen/>
        <w:t>вышать один месяц с момента возбуждения дела об административ</w:t>
        <w:softHyphen/>
        <w:t>ном правонарушении, который в исключительных случаях может быть продлен вышестоящим должностным лицом на срок до одно</w:t>
        <w:softHyphen/>
        <w:t>го месяца, а по делам о нарушении таможенных правил — на срок до шести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 нем. Протокол (постановление прокурора) направляется субъекту административной юрисдикции, уполномоченному рассматривать дело, в течение суток с момента его составления. Протокол (постановление прокурора) об админис</w:t>
        <w:softHyphen/>
        <w:t>тративном правонарушении, влекущем административный арест, передается на рассмотрение судье немедленно после его составле</w:t>
        <w:softHyphen/>
        <w:t>ния (вынесения).</w:t>
      </w:r>
    </w:p>
    <w:p>
      <w:pPr>
        <w:pStyle w:val="2"/>
        <w:jc w:val="both"/>
        <w:rPr/>
      </w:pPr>
      <w:r>
        <w:rPr/>
        <w:t>Протокол не составляется в случае, когда назначается наказа</w:t>
        <w:softHyphen/>
        <w:t>ние в виде предупреждения или административного штрафа в раз</w:t>
        <w:softHyphen/>
        <w:t>мере, не превышающем одного минимального размера оплаты труда, а при нарушении таможенных правил — в размере, не превыша</w:t>
        <w:softHyphen/>
        <w:t>ющем десяти минимальных размеров оплаты труда. Если лицо, в отношении которого возбуждено дело, оспаривает наличие собы</w:t>
        <w:softHyphen/>
        <w:t>тия административного правонарушения и (или) назначение ему наказания либо отказывается от уплаты штрафа на месте, состав</w:t>
        <w:softHyphen/>
        <w:t>ляется протокол об административном правонарушен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2"/>
          <w:vertAlign w:val="baseline"/>
        </w:rPr>
        <w:t>6. Рассмотрение дел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Рассмотрение дела по существу начинается с момента получе</w:t>
        <w:softHyphen/>
        <w:t>ния субъектом административной юрисдикции протокола об адми</w:t>
        <w:softHyphen/>
        <w:t>нистративном правонарушении, за которым следует подготовка дела к рассмотр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убъекты юрисдикции в порядке подготовки к рассмотрению дела выясняют: относится ли к их компетенции рассмотрение дела; имеются ли обстоятельства, исключающие рассмотрение ими дела; правильно ли составлены протокол об административном правона</w:t>
        <w:softHyphen/>
        <w:t>рушении и другие протоколы, относящиеся к делу, а также правиль</w:t>
        <w:softHyphen/>
        <w:t>но ли оформлены иные материалы дела; имеются ли обстоятельства, исключающие производство по делу; достаточно ли имеющихся по делу материалов для его рассмотрения по существу, имеются ли ходатайства и от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 порядке подготовки дела к рассмотрению субъект админис</w:t>
        <w:softHyphen/>
        <w:t>тративной юрисдикции обязан разрешить вопросы о назначении времени и места его рассмотрения; о вызове лиц, которые могут быть участниками производства по делу; об истребовании необхо</w:t>
        <w:softHyphen/>
        <w:t>димых дополнительных материалов по делу; об отложении дела. При неправильном оформлении материалов они возвращаются направив</w:t>
        <w:softHyphen/>
        <w:t>шему их органу или должностному лицу, представившему матери</w:t>
        <w:softHyphen/>
        <w:t>алы, либо о передаче их по подведомственности. При необходи</w:t>
        <w:softHyphen/>
        <w:t>мости по этим вопросам выносится опре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наличии обстоятельств, исключающих производство по делу об административном правонарушении, оно прекращае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ело рассматривается по месту совершения административного правонарушения. По ходатайству лица, в отношении которого ве</w:t>
        <w:softHyphen/>
        <w:t>дется производство, оно может быть рассмотрено по месту его жи</w:t>
        <w:softHyphen/>
        <w:t>тельства. Дело рассматривается также: а) при проведении админи</w:t>
        <w:softHyphen/>
        <w:t>стративного расследования по месту нахождения органа, проводив</w:t>
        <w:softHyphen/>
        <w:t>шего расследование; б) в отношении несовершеннолетних, а также о невыполнении работодателем или представителем соглашения, достигнутого в результате примиренческой процедуры, об увольне</w:t>
        <w:softHyphen/>
        <w:t>нии работников в связи с коллективным трудовым спором и объяв</w:t>
        <w:softHyphen/>
        <w:t>лением забастовки, о вовлечении несовершеннолетнего в употреб</w:t>
        <w:softHyphen/>
        <w:t>ление спиртных напитков или одурманивающих веществ, появле</w:t>
        <w:softHyphen/>
        <w:t>нии в состоянии опьянения несовершеннолетнего в возрасте до 16 лет в общественных местах, потребление ими в таких местах спир</w:t>
        <w:softHyphen/>
        <w:t>тосодержащей продукции, наркотических средств и других одур</w:t>
        <w:softHyphen/>
        <w:t>манивающих веществ — по месту жительства лица, в отношении которого ведется производство; в) об административном правонару</w:t>
        <w:softHyphen/>
        <w:t>шении, влекущем лишение права управления транспортным сред</w:t>
        <w:softHyphen/>
        <w:t>ством, может быть рассмотрено также по месту учета транспорт</w:t>
        <w:softHyphen/>
        <w:t>ного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ажное значение имеет соблюдение сроков рассмотрения дел. По общему правилу, дело подлежит рассмотрению в пятнадцати</w:t>
        <w:softHyphen/>
        <w:t>дневный срок со дня получения субъектом административной юрис</w:t>
        <w:softHyphen/>
        <w:t>дикции, правомочным рассматривать дело, протокола об админис</w:t>
        <w:softHyphen/>
        <w:t>тративном правонарушении и других материалов дела. Исключение составляют отдельные случаи и категории дел. По ходатайству уча</w:t>
        <w:softHyphen/>
        <w:t>стников производства либо в случае необходимости в дополнитель</w:t>
        <w:softHyphen/>
        <w:t>ном выяснении обстоятельств дела субъект административной юрис</w:t>
        <w:softHyphen/>
        <w:t>дикции, рассматривающий дело, может продлить срок его рассмот</w:t>
        <w:softHyphen/>
        <w:t>рения, но не более чем на один месяц. Дело об административном правонарушении, влекущем административный арест, подлежит рассмотрению в день получения протокола об административном правонарушении и других материалов дела, а в отношении лица, подвергнутого административному задержанию, — не позднее 48 часов с момента его за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ачинается рассмотрение дела с объявления, кто рассматри</w:t>
        <w:softHyphen/>
        <w:t>вает дело, какое дело подлежит рассмотрению, кто и на основании какого закона привлекается к административной ответственности. Затем устанавливается факт явки лиц, которые должны участво</w:t>
        <w:softHyphen/>
        <w:t>вать в рассмотрении дела. Им разъясняются их права и обязанно</w:t>
        <w:softHyphen/>
        <w:t>сти. Рассматриваются заявления и ходатайства. Выносится опреде</w:t>
        <w:softHyphen/>
        <w:t>ление о приводе лица, участие которого признается обязательным при рассмотрении дела, а также при передаче дела по подведом</w:t>
        <w:softHyphen/>
        <w:t>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Рассмотрение дела должно быть отложено в случа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) поступления заявления о самоотводе или отводе судьи, члена коллегиального органа, должностного лица, рассматривающих дело, если их отвод препятствует рассмотрению дела по существу; б) отвода специалиста, эксперта или переводчика, если указанный отвод препятствует рассмотрению дела по существу; в) необходи</w:t>
        <w:softHyphen/>
        <w:t>мости явки лица, участвующего в рассмотрении дела, истребования дополнительных материалов по делу или назначения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продолжении рассмотрения дела оглашается протокол об административном правонарушении, а при необходимости и иные материалы дела. Затем заслушивают его участников в определен</w:t>
        <w:softHyphen/>
        <w:t>ной последовательности: лиц, в отношении которых ведется произ</w:t>
        <w:softHyphen/>
        <w:t>водство, других лиц, участвующих в производстве, пояснения спе</w:t>
        <w:softHyphen/>
        <w:t>циалиста и заключение эксперта. Исследуются иные доказательства, а в случае участия прокурора в рассмотрении дела заслушивает</w:t>
        <w:softHyphen/>
        <w:t>ся его заключение. Могут осуществляться и другие процессуальные действия в соответствии с КоАП РФ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рассмотрении дела коллегиальным органом составляется протокол с соблюдением требований к нему. Рассмотрение дела завершается вынесением по</w:t>
        <w:softHyphen/>
        <w:t>становления либо определения в зависимости от их ос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я могут быть двух видов: а) о назначении нака</w:t>
        <w:softHyphen/>
        <w:t>зания и б) о прекращении производства по делу. Оно выносится при наличии хотя бы одного из обстоятельств, исключающих производ</w:t>
        <w:softHyphen/>
        <w:t>ство по делу, а также в случаях объявления устного замечания, прекращения производства по делу и передачи материалов дела прокурору, в орган предварительного следствия или в орган дозна</w:t>
        <w:softHyphen/>
        <w:t>ния, если в действиях (бездействии) содержатся признаки преступ</w:t>
        <w:softHyphen/>
        <w:t>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пределение выносится: а) о передаче дела органу админист</w:t>
        <w:softHyphen/>
        <w:t>ративной юрисдикции, уполномоченному назначать административ</w:t>
        <w:softHyphen/>
        <w:t>ные наказания иного вида или размера либо применять иные меры воздействия в соответствии с законодательством РФ; б) о переда</w:t>
        <w:softHyphen/>
        <w:t>че дела по подведомственности, если выяснено, что рассмотрение дела не относится к компетенции рассматривающего его субъекта административной юрисди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highlight w:val="red"/>
          <w:vertAlign w:val="baseline"/>
        </w:rPr>
        <w:t>Постановление по делу об административном правонарушении должно отвечать требованиям, в частно</w:t>
        <w:softHyphen/>
        <w:t>сти, им должна определяться юридическая судьба вещественных доказательств, изъятых документов</w:t>
      </w: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 xml:space="preserve">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коллегиального органа принимается простым большинством голосов присутствовавших на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по делу объявляется немедленно по окончании рассмотрения дела. Его копия вручается под расписку физическо</w:t>
        <w:softHyphen/>
        <w:t>му лицу или его законному представителю, или законному предста</w:t>
        <w:softHyphen/>
        <w:t>вителю юридического лица, а также потерпевшему по его просьбе либо высылается указанным лицам в течение трех дней со дня вынесения постановления.</w:t>
      </w:r>
    </w:p>
    <w:p>
      <w:pPr>
        <w:pStyle w:val="TextBodyIndent"/>
        <w:jc w:val="both"/>
        <w:rPr/>
      </w:pPr>
      <w:r>
        <w:rPr/>
        <w:t>Субъект административной юрисдикции, рассматривающий дело, не может ограничиться только вынесением постановления о назначении административного наказания. При установлении при</w:t>
        <w:softHyphen/>
        <w:t>чин административного правонарушения и условий, способствовав</w:t>
        <w:softHyphen/>
        <w:t>ших его совершению, он вносит в соответствующие организации и должностных лицам представление о принятии мер по устра</w:t>
        <w:softHyphen/>
        <w:t>нению указанных причин и условий. Представление должно быть рассмотрено в течение месяца со дня его получения. О принятых по представлению мерах должно быть сообщено субъекту адми</w:t>
        <w:softHyphen/>
        <w:t>нистративной юрисдикции, внесшему ег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7. Пересмотр постановлений и решений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и решение могут быть пересмотрены по жало</w:t>
        <w:softHyphen/>
        <w:t>бе или протесту прокур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жаловать имеют право: лицо, в отношении которого ведет</w:t>
        <w:softHyphen/>
        <w:t>ся производство; потерпевший; законные представители физичес</w:t>
        <w:softHyphen/>
        <w:t>кого и юридического лица; защитник и представитель. Жалоба может быть подана в течение десяти суток со дня вручения или по</w:t>
        <w:softHyphen/>
        <w:t>лучения копии по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может быть обжаловано: вынесенное судьей — в вышестоящий суд; коллегиальным органом — в районный суд по месту нахождения коллегиального органа; должностным лицом - в вышестоящий орган, вышестоящему должностному лицу либо в районный суд по месту рассмотрения дела; иным органом, создан</w:t>
        <w:softHyphen/>
        <w:t>ным в соответствии с законом субъект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Если жалоба поступила в суд и в вышестоящий орган, выше</w:t>
        <w:softHyphen/>
        <w:t>стоящему должностному лицу, жалобу рассматривает с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Жалоба юридического лица, а также лица, осуществляющего предпринимательскую деятельность без образования юридическо</w:t>
        <w:softHyphen/>
        <w:t>го лица, рассматривается арбитражным судом в соответствии с ар</w:t>
        <w:softHyphen/>
        <w:t>битражным процессуа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Жалоба подается субъекту административной юрисдикции, который обязан в течение трех суток со дня поступления жалобы направить ее со всеми материалами дела в вышестоящий суд, вы</w:t>
        <w:softHyphen/>
        <w:t>шестоящему должностному лицу. Жалобы на постановление о на</w:t>
        <w:softHyphen/>
        <w:t>значении наказания в виде ареста подлежат направлению в выше</w:t>
        <w:softHyphen/>
        <w:t>стоящий суд в день получения жало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 результатам рассмотрения жалобы выносится одно из сле</w:t>
        <w:softHyphen/>
        <w:t>дующих решений: а) об оставлении постановления без изменений, а жалобы без удовлетворения; б) об изменении постановления, если при этом не усиливается административное наказание или иным образом не ухудшается положение лица, в отношении которого вынесено постановление; в) об отмене постановления и о прекраще</w:t>
        <w:softHyphen/>
        <w:t>нии производства по делу при наличии обстоятельств, исключа</w:t>
        <w:softHyphen/>
        <w:t>ющих производство по делу либо освобождение от административ</w:t>
        <w:softHyphen/>
        <w:t>ной ответственности при малозначительности административного правонарушения; об отмене постановления и о возвращении дела на новое рассмотрение субъекта юрисдикции в случаях существен</w:t>
        <w:softHyphen/>
        <w:t>ного нарушения процессуальных требований, предусмотренных КоАП РФ, если это не позволило всесторонне, полно и объективно рассмотреть дело, а также в связи с необходимостью применения закона, влекущего назначение более строгого административного на</w:t>
        <w:softHyphen/>
        <w:t>казания, если потерпевшим подана жалоба на мягкость применен</w:t>
        <w:softHyphen/>
        <w:t>ного административного наказания; об отмене постановления и на</w:t>
        <w:softHyphen/>
        <w:t>правления его по подведом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е вступившие в силу постановления и решения по жалобам могут быть опротестованы, а вступившие в силу пересмотрены по протесту прокурора. Право принесения протеста на вступившее в законную силу постановление, решение по результатам рассмотре</w:t>
        <w:softHyphen/>
        <w:t>ния жалобы, протеста принадлежит Генеральному прокурору РФ, его заместителям, прокурорам субъектов РФ, их заместителям. Они могут быть пересмотрены Председателем Верховного Суда РФ и его заместителями, председателями судов субъектов РФ и их заместителями, а также в порядке надзора Высшим Арбитражным Су</w:t>
        <w:softHyphen/>
        <w:t>дом РФ в соответствии с арбитражным процессуальным законода</w:t>
        <w:softHyphen/>
        <w:t>тельств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2"/>
          <w:vertAlign w:val="baseline"/>
        </w:rPr>
        <w:t>8. Исполнение постановлений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оизводство по исполнению постановлений регламентирует</w:t>
        <w:softHyphen/>
        <w:t>ся КоАП РФ, который установил наряду с общим специальный порядок производства по исполнению постановлений о конкретных видах административных наказ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— индивидуальный правоприменительный акт, который с момента вступления в законную силу подлежит испол</w:t>
        <w:softHyphen/>
        <w:t>нению всеми органами государственной власти, органами местного самоуправления, должностными лицами, гражданами и их объеди</w:t>
        <w:softHyphen/>
        <w:t>нениями, юридическ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обращается к исполнению вынесшим его субъ</w:t>
        <w:softHyphen/>
        <w:t>ектом административной юрисдикции, а приводится в исполнение уполномоченным на то органом, должностным лицом в порядке, ус</w:t>
        <w:softHyphen/>
        <w:t>тановленном КоАП РФ, другими федеральными законами и при</w:t>
        <w:softHyphen/>
        <w:t>нимаемыми в соответствии с ними постановлениями Правительст</w:t>
        <w:softHyphen/>
        <w:t>в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КоАП РФ предусматривает при осуществлении процедуры исполнения постановления возможность отсрочки, рассрочки, при</w:t>
        <w:softHyphen/>
        <w:t>остановления и прекращения его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убъект административной юрисдикции, вынесший постанов</w:t>
        <w:softHyphen/>
        <w:t>ление, вправе отсрочить его исполнение на срок до одного месяца при наличии обстоятельств, вследствие которых исполнение поста</w:t>
        <w:softHyphen/>
        <w:t>новления о назначении наказания в виде административного арес</w:t>
        <w:softHyphen/>
        <w:t>та или в виде административного штрафа (кроме взыскиваемого на месте совершения правонарушения) невозможно в установленные сроки. С учетом материального положения лица, привлеченного к административной ответственности, уплата штрафа может быть рассрочена на срок до трех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Исполнение постановления приостанавливается в случае при</w:t>
        <w:softHyphen/>
        <w:t>несения протеста на него до рассмотрения протеста. Однако опро</w:t>
        <w:softHyphen/>
        <w:t>тестование постановления об административном аресте не приос</w:t>
        <w:softHyphen/>
        <w:t>танавливает его исполнени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убъекты административной юрисдикции прекращают испол</w:t>
        <w:softHyphen/>
        <w:t>нение постановления в случае: издания акта амнистии, если такой акт устраняет применение административного наказания; отмены или признания утратившими силу закона или его положения, ус</w:t>
        <w:softHyphen/>
        <w:t>танавливающих административную ответственность за содеянное; смерти лица, привлеченного к административной ответственности, или объявления его умершим; истечения срока давности исполне</w:t>
        <w:softHyphen/>
        <w:t>ния постановления; отмены по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должно быть исполнено в установленные сро</w:t>
        <w:softHyphen/>
        <w:t>ки. Оно не подлежит исполнению, если не было приведено в испол</w:t>
        <w:softHyphen/>
        <w:t>нение в течение года со дня его вступления в законную силу. Те</w:t>
        <w:softHyphen/>
        <w:t>чение этого срока давности прерывается, в случае, если лицо, при</w:t>
        <w:softHyphen/>
        <w:t>влеченное к административной ответственности, уклоняется от ис</w:t>
        <w:softHyphen/>
        <w:t>полнения постановления. Исчисление срока давности в этом случае возобновляется со дня обнаружения указанного лица либо его ве</w:t>
        <w:softHyphen/>
        <w:t>щей, доходов, на которые в соответствии с постановлением может быть обращено административное взыск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отсрочке или приостановлении исполнения постановления течение срока давности приостанавливается до истечения срока отсрочки или срока приостановления. В случае рассрочки исполне</w:t>
        <w:softHyphen/>
        <w:t>ния постановления течение срока давности продлевается на срок расср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, исполненное полностью, возвращается органом, должностным лицом с отметкой об исполнении субъекту админис</w:t>
        <w:softHyphen/>
        <w:t>тративной юрисдикции, вынесшим постановление. Но ему может быть также возвращено постановление, по которому исполнение не производилось или произведено не полностью в случае, если: а) по адресу, указанному субъектом административной юрисдикции, не проживает, не работает или не учится привлеченное к админист</w:t>
        <w:softHyphen/>
        <w:t>ративной ответственности физическое лицо, не находится юриди</w:t>
        <w:softHyphen/>
        <w:t>ческое лицо либо не находится имущество указанных лиц, на ко</w:t>
        <w:softHyphen/>
        <w:t>торое может быть обращено административное взыскание; б) у лица, привлеченного к ответственности, отсутствует имущество или до</w:t>
        <w:softHyphen/>
        <w:t>ходы, на которые может быть обращено административное взыс</w:t>
        <w:softHyphen/>
        <w:t>кание, и меры по отысканию имущества такого лица оказались без</w:t>
        <w:softHyphen/>
        <w:t>результатными; в) истек срок давности исполнения по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озвращение постановления по указанным основаниям, не яв</w:t>
        <w:softHyphen/>
        <w:t>ляется препятствием для нового обращения этого постановления к исполнению в пределах срока давности его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рядок исполнения постановлений о назначении отдельных видов административных взысканий урегулирован КоАП РФ, пре</w:t>
        <w:softHyphen/>
        <w:t>дусмотревшим также, что некоторые вопросы подлежат регулиро</w:t>
        <w:softHyphen/>
        <w:t>ванию в соответствии с федеральным законодательством, постанов</w:t>
        <w:softHyphen/>
        <w:t>лениями Правительств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о предупреждении исполняется назначившим его субъектом административной юрисдикции путем вручения или направления его ко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о назначении административного штрафа мо</w:t>
        <w:softHyphen/>
        <w:t>жет быть исполнено добровольно, а при отказе от добровольной его уплаты — в принудитель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Штраф должен быть уплачен не позднее 30 дней со дня вступ</w:t>
        <w:softHyphen/>
        <w:t xml:space="preserve">ления постановления в законную силу или со дня истечения срока отсрочки или срока рассрочки. При отсутствии самостоятельного </w:t>
      </w: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заработка у несовершеннолетнего штраф взыскивается с его роди</w:t>
        <w:softHyphen/>
        <w:t>телей или иных законных представ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ри неуплате штрафа в указанный срок копия постановления о его наложении направляется субъектом административной юрис</w:t>
        <w:softHyphen/>
        <w:t>дикции: в отношении физического лица — в организацию, в кото</w:t>
        <w:softHyphen/>
        <w:t>рой оно работает, учится либо получает пенсию, для удержания суммы штрафа из его заработной платы, вознаграждения, стипен</w:t>
        <w:softHyphen/>
        <w:t>дии, пенсии или иных доходов; в отношении юридического лица -в банк или иную кредитную организацию для взыскания суммы штрафа из денежных средств или из доходов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 случае невозможности взыскать с физического лица сумму штрафа из указанных источников субъект административной юрис</w:t>
        <w:softHyphen/>
        <w:t>дикции направляет постановление судебному приставу-исполнителю для обращения административного взыскания на имущество, при</w:t>
        <w:softHyphen/>
        <w:t>надлежащее физическому или юридическому лицу, в порядке, пре</w:t>
        <w:softHyphen/>
        <w:t>дусмотренном федера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Если штраф взимается на месте совершения физическим ли</w:t>
        <w:softHyphen/>
        <w:t>цом административного правонарушения, такому лицу выдается постановление — квитанция установленного образца. Оно составля</w:t>
        <w:softHyphen/>
        <w:t>ется в двух экземплярах, подшивается должностным лицом, на</w:t>
        <w:softHyphen/>
        <w:t>значившим административное наказание, и лицом, привлеченным к административной ответственности. При неуплате штрафа на месте совершения административного правонарушения производ</w:t>
        <w:softHyphen/>
        <w:t>ство по делу осуществляется в обще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 возмездном изъятии или конфискации вещи исполняется судебным приставом-исполнителем в порядке, предусмотренном федеральным законодательством, а оружия и боеприпасов — органами внутренних дел. Реализация и конфиска</w:t>
        <w:softHyphen/>
        <w:t>ция вещей, осуществляется в порядке, установленном Правитель</w:t>
        <w:softHyphen/>
        <w:t>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Конфискованные экземпляры произведений и фонограмм, ма</w:t>
        <w:softHyphen/>
        <w:t>териалы и оборудование, используемые для их воспроизведения, подлежат уничтожению, за исключением случаев их передачи об</w:t>
        <w:softHyphen/>
        <w:t>ладателю авторских и смежных прав по его прось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 лишении права: а) управления транс</w:t>
        <w:softHyphen/>
        <w:t>портным средством, за исключением некоторых видов, исполняет</w:t>
        <w:softHyphen/>
        <w:t>ся должностными лицами органов внутренних дел; б) управления трактором, самоходной машиной или другими видами техники — должностными лицами органов государственного надзора за техни</w:t>
        <w:softHyphen/>
        <w:t>ческим состоянием тракторов, самоходных машин и других видов техники; в) управления судном, в том числе маломерным, — долж</w:t>
        <w:softHyphen/>
        <w:t>ностными лицами органов государственного надзора за соблюдением правил пользования судами; г) на эксплуатацию радиоэлектронных средств или высокочастотных устройств — должностными лицами органов государственного надзора за связью; д) охоты — должностными лицами органов государственного надзора за соблюдением правил ох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я о лишении специальных прав исполняются пу</w:t>
        <w:softHyphen/>
        <w:t>тем изъятия соответственно водительского удостоверения, удосто</w:t>
        <w:softHyphen/>
        <w:t>верения на право управления судами, удостоверения тракториста-машиниста (тракториста), изъятия охотничьего билета, специаль</w:t>
        <w:softHyphen/>
        <w:t>ного разрешения на эксплуатацию радиоэлектронных средств или высокочастот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б административном аресте исполняется органами внутренних дел немедленно после вынесения постановле</w:t>
        <w:softHyphen/>
        <w:t>ния. Лицо, подвергнутое административному аресту, содержится под стражей в месте, определенном органами внутренних дел. При ис</w:t>
        <w:softHyphen/>
        <w:t>полнении постановления об административном аресте осуществля</w:t>
        <w:softHyphen/>
        <w:t>ется личный досмотр лица, подвергнутого аре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б административном выдворении испол</w:t>
        <w:softHyphen/>
        <w:t>няется: а) органами и войсками пограничной службы — за наруше</w:t>
        <w:softHyphen/>
        <w:t>ние правил пересечения Государственной границы РФ иностранным гражданином или лицом без гражданства; нарушение режима в пунктах пропуска через Государственную границу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б) органами внутренних дел — за нарушение иностранными гражданами и лицами без гражданства режима пребывания в РФ; правил привлечения и использования в РФ иностранной рабочей силы; нарушение иммиграционных прави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 дисквалификации исполняется путем прекращения управления юридическим лицом; прекращения (дого</w:t>
        <w:softHyphen/>
        <w:t>вора) контракта с дисквалифицированным лицом на осуществление им деятельности по управлению юридическим лицом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09"/>
      <w:jc w:val="center"/>
    </w:pPr>
    <w:rPr>
      <w:color w:val="000000"/>
      <w:position w:val="0"/>
      <w:sz w:val="36"/>
      <w:sz w:val="36"/>
      <w:szCs w:val="21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>
      <w:b w:val="false"/>
      <w:bCs w:val="false"/>
      <w:color w:val="000000"/>
      <w:position w:val="0"/>
      <w:sz w:val="28"/>
      <w:sz w:val="28"/>
      <w:szCs w:val="22"/>
      <w:vertAlign w:val="baseli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b w:val="false"/>
      <w:bCs w:val="false"/>
      <w:color w:val="000000"/>
      <w:position w:val="0"/>
      <w:sz w:val="28"/>
      <w:sz w:val="28"/>
      <w:szCs w:val="22"/>
      <w:vertAlign w:val="baseline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b w:val="false"/>
      <w:bCs w:val="false"/>
      <w:color w:val="000000"/>
      <w:position w:val="0"/>
      <w:sz w:val="28"/>
      <w:sz w:val="28"/>
      <w:szCs w:val="21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6:29:00Z</dcterms:created>
  <dc:creator>user3</dc:creator>
  <dc:description/>
  <dc:language>en-US</dc:language>
  <cp:lastModifiedBy>admin</cp:lastModifiedBy>
  <dcterms:modified xsi:type="dcterms:W3CDTF">2004-03-28T15:40:00Z</dcterms:modified>
  <cp:revision>3</cp:revision>
  <dc:subject/>
  <dc:title>1</dc:title>
</cp:coreProperties>
</file>