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160" w:hanging="0"/>
        <w:rPr/>
      </w:pPr>
      <w:r>
        <w:rPr/>
        <w:t>Содержание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Исторические сведения…………………………………….………..3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Структура спутниковых радионавигационных систем…………6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Подсистема космических аппаратов………………………………7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Наземный командно-измерительный комплекс………………….8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Навигационная аппаратура потребителей СРНС………..………9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заимодействие подсистем СРНС в процессе определения </w:t>
      </w:r>
    </w:p>
    <w:p>
      <w:pPr>
        <w:pStyle w:val="Normal"/>
        <w:spacing w:lineRule="auto" w:line="240"/>
        <w:ind w:left="480" w:hanging="0"/>
        <w:rPr/>
      </w:pPr>
      <w:r>
        <w:rPr>
          <w:b/>
          <w:sz w:val="24"/>
        </w:rPr>
        <w:t>текущих координат спутников…………………………………..………9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Основные навигационные характеристики НС…………….……10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Решение навигационной задачи……………………………………..13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СРНС ГЛОНАСС………………………………………………………14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Структура и основные характеристики……………………………14</w:t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значение и состав подсистемы контроля и управления……..16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Центр управления системой……………………………………..16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Контрольные станции…………………………………………….17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Эфемеридное обеспечение………………………………………..18</w:t>
      </w:r>
    </w:p>
    <w:p>
      <w:pPr>
        <w:pStyle w:val="Normal"/>
        <w:numPr>
          <w:ilvl w:val="2"/>
          <w:numId w:val="6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Особенности формирования эфемеридной 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  <w:t>информации в ГЛОНАСС……………………………………………….18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  <w:t>ЛИТЕРАТУРА……………………………………………………………..19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sz w:val="24"/>
        </w:rPr>
      </w:pPr>
      <w:r>
        <w:rPr>
          <w:b/>
          <w:sz w:val="24"/>
        </w:rPr>
        <w:t>1. Исторические сведения</w:t>
      </w:r>
    </w:p>
    <w:p>
      <w:pPr>
        <w:pStyle w:val="TextBodyIndent"/>
        <w:rPr/>
      </w:pPr>
      <w:r>
        <w:rPr/>
        <w:t>Развитие отечественной спутниковой радионавигационной системы (СРНС) ГЛОНАСС имеет уже практически сорокалетнюю историю, начало которой положено, как чаще всего считают, запуском 4 октября 1957 г. в Со</w:t>
        <w:softHyphen/>
        <w:t>ветском Союзе первого в истории человечества искусственного спутника Зем</w:t>
        <w:softHyphen/>
        <w:t>ли (ИСЗ). Измерения доплеровского сдвига частоты передатчика этого ИСЗ на пункте наблюдения с известными координатами позволили определить параметры движения этого спутника.</w:t>
      </w:r>
    </w:p>
    <w:p>
      <w:pPr>
        <w:pStyle w:val="Normal"/>
        <w:spacing w:lineRule="auto" w:line="278"/>
        <w:rPr>
          <w:sz w:val="24"/>
        </w:rPr>
      </w:pPr>
      <w:r>
        <w:rPr>
          <w:sz w:val="24"/>
        </w:rPr>
        <w:t>Обратная задача была очевидной: по измерениям того же доплеровского сдвига при известных координатах ИСЗ найти координаты пункта наблюдения.</w:t>
      </w:r>
    </w:p>
    <w:p>
      <w:pPr>
        <w:pStyle w:val="Normal"/>
        <w:spacing w:lineRule="auto" w:line="278"/>
        <w:rPr/>
      </w:pPr>
      <w:r>
        <w:rPr>
          <w:sz w:val="24"/>
        </w:rPr>
        <w:t>Научные основы низкоорбитальных СРНС были существенно развиты в процессе выполнения исследований по теме "Спутник" (1958—1959 гг.). Основное внимание при этом уделялось вопросам повышения точности навигационных определений, обеспечения глобальности, круглосуточности применения и независимости от погодных условий.</w:t>
      </w:r>
    </w:p>
    <w:p>
      <w:pPr>
        <w:pStyle w:val="Normal"/>
        <w:spacing w:lineRule="auto" w:line="278"/>
        <w:rPr/>
      </w:pPr>
      <w:r>
        <w:rPr>
          <w:sz w:val="24"/>
        </w:rPr>
        <w:t>Проведенные работы позволили перейти в 1963 г. к опытно-конструк</w:t>
        <w:softHyphen/>
        <w:t>торским работам над первой отечественной низкоорбитальной системой, по</w:t>
        <w:softHyphen/>
        <w:t>лучившей в дальнейшем название "Цикада".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>В 1979 г. была сдана в эксплуатацию навигационная система 1-го поко</w:t>
        <w:softHyphen/>
        <w:t>ления "Цикада" в составе 4-х навигационных спутников (НС), выведенных на круговые орбиты высотой 1000</w:t>
      </w:r>
      <w:r>
        <w:rPr>
          <w:b/>
          <w:sz w:val="24"/>
        </w:rPr>
        <w:t xml:space="preserve"> </w:t>
      </w:r>
      <w:r>
        <w:rPr>
          <w:sz w:val="24"/>
        </w:rPr>
        <w:t>км</w:t>
      </w:r>
      <w:r>
        <w:rPr>
          <w:b/>
          <w:sz w:val="24"/>
        </w:rPr>
        <w:t>,</w:t>
      </w:r>
      <w:r>
        <w:rPr>
          <w:sz w:val="24"/>
        </w:rPr>
        <w:t xml:space="preserve"> наклонением 83° и равномерным распреде</w:t>
        <w:softHyphen/>
        <w:t>лением плоскостей орбит вдоль экватора. Она позволяет потребителю в сред</w:t>
        <w:softHyphen/>
        <w:t>нем через каждые полтора-два часа входить в радиоконтакт с одним из НС и определять плановые координаты своего места при продолжительности нави</w:t>
        <w:softHyphen/>
        <w:t>гационного сеанса до 5 ... 6 мин.</w:t>
      </w:r>
    </w:p>
    <w:p>
      <w:pPr>
        <w:pStyle w:val="2"/>
        <w:rPr/>
      </w:pPr>
      <w:r>
        <w:rPr/>
        <w:t>В ходе испытаний было установлено, что основной вклад в погрешность навигационных определений вносят погрешности передаваемых спутниками собственных эфемерид, которые определяются и закладываются на спутники средствами наземного комплекса управления. Поэтому наряду с совершенст</w:t>
        <w:softHyphen/>
        <w:t>вованием бортовых систем спутника и корабельной приемоиндикаторной ап</w:t>
        <w:softHyphen/>
        <w:t>паратуры, разработчиками системы серьезное внимание было уделено вопро</w:t>
        <w:softHyphen/>
        <w:t>сам повышения точности определения и прогнозирования параметров орбит навигационных спутников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Была отработана специальная схема проведения измерений параметров орбит средствами наземно-комплексного управления, разработаны методики прогнозирования, учитывающие все гармоники в разложении геопотенциала.</w:t>
      </w:r>
    </w:p>
    <w:p>
      <w:pPr>
        <w:pStyle w:val="Normal"/>
        <w:spacing w:lineRule="auto" w:line="278"/>
        <w:rPr/>
      </w:pPr>
      <w:r>
        <w:rPr>
          <w:sz w:val="24"/>
        </w:rPr>
        <w:t>Проведены работы по уточнению координат измерительных средств и вычислению коэффициентов согласующей модели геопотенциала, предназначенной специ</w:t>
        <w:softHyphen/>
        <w:t>ально для определения и прогнозирования параметров навигационных орбит. В результате точность передаваемых в составе навигационного сигнала собст</w:t>
        <w:softHyphen/>
        <w:t>венных эфемерид была повышена практически на порядок и составляет в на</w:t>
        <w:softHyphen/>
        <w:t xml:space="preserve">стоящее время на интервале суточного прогноза величину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0 ... 80 м, а среднеквадратическая погрешность определения морскими судами своего ме</w:t>
        <w:softHyphen/>
        <w:t>стоположения уменьшилась до 80 ... 100 м.</w:t>
      </w:r>
    </w:p>
    <w:p>
      <w:pPr>
        <w:pStyle w:val="Normal"/>
        <w:spacing w:lineRule="auto" w:line="278"/>
        <w:rPr/>
      </w:pPr>
      <w:r>
        <w:rPr>
          <w:sz w:val="24"/>
        </w:rPr>
        <w:t>Для оснащения широкого класса морских потребителей разработаны и серийно изготавливаются комплектации приемоиндикаторной аппаратуры "Шхуна" и "Челн". В дальнейшем спутники системы "Цикада" были дооборудованы прием</w:t>
        <w:softHyphen/>
        <w:t>ной измерительной аппаратурой обнаружения терпящих бедствие объектов, которые оснащаются специальными радиобуями, излучающими сигналы бедст</w:t>
        <w:softHyphen/>
        <w:t>вия на частотах 121 и 406 Мгц. Эти сигналы принимаются спутниками систе</w:t>
        <w:softHyphen/>
        <w:t>мы "Цикада" и ретранслируются на специальные наземные станции, где про</w:t>
        <w:softHyphen/>
        <w:t>изводится вычисление точных координат аварийных объектов (судов, самоле</w:t>
        <w:softHyphen/>
        <w:t>тов и др.).</w:t>
      </w:r>
    </w:p>
    <w:p>
      <w:pPr>
        <w:pStyle w:val="Normal"/>
        <w:spacing w:lineRule="auto" w:line="278"/>
        <w:rPr/>
      </w:pPr>
      <w:r>
        <w:rPr>
          <w:sz w:val="24"/>
        </w:rPr>
        <w:t>Дооснащенные аппаратурой обнаружения терпящих бедствие спутники "Цикада" образуют системы "Коспас". Совместно с американо-франко-ка</w:t>
        <w:softHyphen/>
        <w:t>надской системой "Сарсат" они образуют единую службу поиска и спасения, на счету которой уже несколько тысяч спасенных жизней.</w:t>
      </w:r>
    </w:p>
    <w:p>
      <w:pPr>
        <w:pStyle w:val="Normal"/>
        <w:spacing w:lineRule="auto" w:line="278"/>
        <w:rPr/>
      </w:pPr>
      <w:r>
        <w:rPr>
          <w:sz w:val="24"/>
        </w:rPr>
        <w:t>Успешная эксплуатация низкоорбитальных спутниковых навигацион</w:t>
        <w:softHyphen/>
        <w:t>ных систем морскими потребителями привлекла широкое внимание к спутни</w:t>
        <w:softHyphen/>
        <w:t>ковой навигации. Возникла необходимость создания универсальной навига</w:t>
        <w:softHyphen/>
        <w:t>ционной системы, удовлетворяющей требованиям всех потенциальных потре</w:t>
        <w:softHyphen/>
        <w:t>бителей: авиации, морского флота, наземных транспортных средств и косми</w:t>
        <w:softHyphen/>
        <w:t>ческих кораблей.</w:t>
      </w:r>
    </w:p>
    <w:p>
      <w:pPr>
        <w:pStyle w:val="Normal"/>
        <w:spacing w:lineRule="auto" w:line="278"/>
        <w:rPr/>
      </w:pPr>
      <w:r>
        <w:rPr>
          <w:sz w:val="24"/>
        </w:rPr>
        <w:t>Выполнить требования всех указанных классов потребителей низкоорби</w:t>
        <w:softHyphen/>
        <w:t>тальные системы в силу принципов, заложенных в основу их построения, не могли. Перспективная спутниковая навигационная система должна обеспечи</w:t>
        <w:softHyphen/>
        <w:t>вать потребителю в любой момент времени возможность определять три про</w:t>
        <w:softHyphen/>
        <w:t>странственные координаты, вектор скорости и точное время. Для получения потребителей трех пространственных координат беззапросным методом требу</w:t>
        <w:softHyphen/>
        <w:t>ется проведение измерений навигационного параметра не менее чем до четы</w:t>
        <w:softHyphen/>
        <w:t>рех спутников, при этом одновременно с тремя координатами местоположения потребитель определяет и расхождение собственных часов относительно шка</w:t>
        <w:softHyphen/>
        <w:t>лы времени спутниковой системы.</w:t>
      </w:r>
    </w:p>
    <w:p>
      <w:pPr>
        <w:pStyle w:val="Normal"/>
        <w:spacing w:lineRule="auto" w:line="278"/>
        <w:rPr/>
      </w:pPr>
      <w:r>
        <w:rPr>
          <w:sz w:val="24"/>
        </w:rPr>
        <w:t>Исходя из принципа навигационных определений, выбрана структура спутниковой системы, которая обеспечивает одновременную в любой момент времени радиовидимость потребителей, находящимся в любой точке Земли, не менее четырех спутников, при минимальной общем их количестве в системе. Это обстоятельство ограничило высоту орбиты навигационных спутников 20 тыс. км, (дальнейшее увеличение высоты не ведет к расширению зоны радиообзора, а, следовательно, и к уменьшению необходимого количества спутников в системе). Для гарантированной видимости потребителем не менее четырех спутников, их количество в системе должно составлять 18, однако оно было увеличено до 24-х с целью повышения точности определения собственных координат и скорости потребителя путем предоставления ему возможности выбора из числа видимых спутников четверки, обеспечивающей наивысшую точность.</w:t>
      </w:r>
    </w:p>
    <w:p>
      <w:pPr>
        <w:pStyle w:val="2"/>
        <w:rPr/>
      </w:pPr>
      <w:r>
        <w:rPr/>
        <w:t>Одной из центральных проблем создания спутниковой системы, обеспечивающей беззапросные навигационные определения одновременно по нескольким спутникам, является проблема взаимной синхронизации спутниковых шкал времени с точностью до миллиардных долей секунды (наносекуд), поскольку рассинхронизация излучаемых спутниками навигационных сигналов в 10 нс вызывает дополнительную погрешность в определении местоположения потребителя до 10 ... 15 м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Решение задачи высокоточной синхронизации бортовых шкал времен потребовало установки на спутниках высокостабильных бортовых цезиевых стандартов частоты с относительной нестабильностью 1•10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и наземного водородного стандарта с относительной нестабильностью 1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14</w:t>
      </w:r>
      <w:r>
        <w:rPr>
          <w:sz w:val="24"/>
        </w:rPr>
        <w:t>, а также создания наземных средств сличения шкал с погрешностью 3 ... 5 нс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С помощью этих средств и специального математического обеспечения производится определение расхождений бортовых шкал времени с наземной шкалой и их прогнозирование для каждого спутника системы. Результат прогноза в виде поправок к спутниковым часам относительно наземных закладываются на соответствующие спутники и передаются ими в составе цифровой информации навигационного сигнала. Потребителями таким образом устанавливается единая шкала времени. Расхождение этой шкалы с наземной шкалой времени системы не превышает 15 ... 20 нс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Второй проблемой создания высокоорбитальной навигационной систем является высокоточное определение и прогнозирование параметров орбит навигационных спутников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Достижение необходимой точности эфемерид навигационных спутнике потребовало проведения большого объема работ по учету факторов второго порядка малости, таких как световое давление, неравномерность вращения Земли и движение ее полюсов, а также исключение действия на спутник в полете реактивных сил, вызванных негерметичностью двигательных установок газоотделением материалов покрытий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 xml:space="preserve">Для экспериментального определения параметров геопотенциала на орбиты навигационных спутников были запущены два пассивных ИЗС "Эталон ("Космос-1989" и "Космос-2024"), предназначенных для измерения параметров их движения высокоточными квантово-оптическими измерительным средствами. Благодаря этим работам достигнутая в настоящее время точность эфемерид навигационных спутников при прогнозе на 30 ч составляет: вдоль орбиты — 20 м; по бинормали </w:t>
      </w:r>
      <w:r>
        <w:rPr>
          <w:i/>
          <w:sz w:val="24"/>
        </w:rPr>
        <w:t>к</w:t>
      </w:r>
      <w:r>
        <w:rPr>
          <w:sz w:val="24"/>
        </w:rPr>
        <w:t xml:space="preserve"> орбите — 10 м; по высоте 5 м (СКО).</w:t>
      </w:r>
    </w:p>
    <w:p>
      <w:pPr>
        <w:pStyle w:val="Normal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етные испытания высокоорбитальной отечественной навигационной</w:t>
      </w:r>
    </w:p>
    <w:p>
      <w:pPr>
        <w:pStyle w:val="Normal"/>
        <w:spacing w:lineRule="auto" w:line="278"/>
        <w:ind w:left="40" w:hanging="0"/>
        <w:rPr/>
      </w:pPr>
      <w:r>
        <w:rPr>
          <w:sz w:val="24"/>
        </w:rPr>
        <w:t>системы, получившей название ГЛОНАСС, были начаты в октябре 1982 г. за</w:t>
        <w:softHyphen/>
        <w:t>пуском спутника "Космос-1413"..."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>В 1995 г. было завершено развертывание СРНС ГЛОНАСС до ее штат</w:t>
        <w:softHyphen/>
        <w:t>ного состава (24 НС). В настоящее время предпринимаются большие усилия по поддержанию группировки.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 xml:space="preserve">Разработаны самолетная аппаратура АСН-16, СНС-85, АСН-21, наземная аппаратура АСН-15 (РИРВ), морская аппаратура "Шкипер" и "Репер" (РНИИ КП) и др. </w:t>
      </w:r>
    </w:p>
    <w:p>
      <w:pPr>
        <w:pStyle w:val="Normal"/>
        <w:spacing w:lineRule="auto" w:line="278"/>
        <w:ind w:left="120" w:firstLine="560"/>
        <w:rPr>
          <w:sz w:val="24"/>
        </w:rPr>
      </w:pPr>
      <w:r>
        <w:rPr>
          <w:sz w:val="24"/>
        </w:rPr>
        <w:t>Основным заказчиком и ответственным за испытания и управление сис</w:t>
        <w:softHyphen/>
        <w:t>темами являются Военно-космические силы РФ.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>В рассматриваемый период времени в США также проведены интенсив</w:t>
        <w:softHyphen/>
        <w:t>ные разработки СРНС. В 1958 г. в рамках создания первого поколения атом</w:t>
        <w:softHyphen/>
        <w:t xml:space="preserve">ных ракетных подводных лодок "Полярис" была создана система "Транзит" (аналог СРНС "Цикада"), введенная в строй в 1964 г. </w:t>
      </w:r>
    </w:p>
    <w:p>
      <w:pPr>
        <w:pStyle w:val="Normal"/>
        <w:spacing w:lineRule="auto" w:line="278"/>
        <w:ind w:left="120" w:firstLine="560"/>
        <w:rPr/>
      </w:pPr>
      <w:r>
        <w:rPr>
          <w:sz w:val="24"/>
        </w:rPr>
        <w:t>В начале 70-х годов начаты работы по созданию СРНС второго поколе</w:t>
        <w:softHyphen/>
        <w:t>ния — ОР5/"Навстар" (аналога отечественной системы ГЛОНАСС). Спутни</w:t>
        <w:softHyphen/>
        <w:t xml:space="preserve">ковая радионавигационная система </w:t>
      </w:r>
      <w:r>
        <w:rPr>
          <w:sz w:val="24"/>
          <w:lang w:val="en-US"/>
        </w:rPr>
        <w:t>GPS</w:t>
      </w:r>
      <w:r>
        <w:rPr>
          <w:sz w:val="24"/>
        </w:rPr>
        <w:t xml:space="preserve"> полностью развернута в 1993 г.</w:t>
      </w:r>
    </w:p>
    <w:p>
      <w:pPr>
        <w:pStyle w:val="Normal"/>
        <w:spacing w:lineRule="auto" w:line="278"/>
        <w:ind w:left="120" w:firstLine="560"/>
        <w:rPr>
          <w:sz w:val="24"/>
        </w:rPr>
      </w:pPr>
      <w:r>
        <w:rPr>
          <w:sz w:val="24"/>
        </w:rPr>
        <w:t>В соответствии с Постановлением Правительства РФ № 237 от 7 марта 1995 г. основными направлениями дальнейших работ являются:</w:t>
      </w:r>
    </w:p>
    <w:p>
      <w:pPr>
        <w:pStyle w:val="TextBody"/>
        <w:numPr>
          <w:ilvl w:val="0"/>
          <w:numId w:val="7"/>
        </w:numPr>
        <w:rPr/>
      </w:pPr>
      <w:r>
        <w:rPr/>
        <w:t>модернизация СРНС ГЛОНАСС на основе модернизированного спутника ГЛОНАСС-М с повышенным гарантийным сроком службы (пять лет«и более вместо трех в настоящее время) и более высокими техническими характери</w:t>
        <w:softHyphen/>
        <w:t>стиками, что позволит повысить надежность и точность системы в целом;</w:t>
      </w:r>
    </w:p>
    <w:p>
      <w:pPr>
        <w:pStyle w:val="Normal"/>
        <w:numPr>
          <w:ilvl w:val="0"/>
          <w:numId w:val="18"/>
        </w:numPr>
        <w:spacing w:lineRule="auto" w:line="278"/>
        <w:rPr/>
      </w:pPr>
      <w:r>
        <w:rPr>
          <w:sz w:val="24"/>
        </w:rPr>
        <w:t>внедрение технологии спутниковой навигации в отечественную эконо</w:t>
        <w:softHyphen/>
        <w:t>мику, науку и технику, а также создание нового поколения навигационной аппаратуры потребителей, станций дифференциальных поправок и контроля целостности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разработка и реализация концепции российской широкозонной дифференциальной подсистемы на базе инфраструктуры Военно-космических сил ее взаимодействия с ведомственными региональными и локальными дифференциальными подсистемами, находящимися как на территории России, так и за рубежом;</w:t>
      </w:r>
    </w:p>
    <w:p>
      <w:pPr>
        <w:pStyle w:val="Normal"/>
        <w:numPr>
          <w:ilvl w:val="0"/>
          <w:numId w:val="16"/>
        </w:numPr>
        <w:spacing w:lineRule="auto" w:line="278"/>
        <w:rPr/>
      </w:pPr>
      <w:r>
        <w:rPr>
          <w:sz w:val="24"/>
        </w:rPr>
        <w:t>развитие сотрудничества с различными международными и зарубежными организациями и фирмами в области расширения использования возможностей навигационной системы ГЛОНАСС для широкого круга потребителей;</w:t>
      </w:r>
    </w:p>
    <w:p>
      <w:pPr>
        <w:pStyle w:val="Normal"/>
        <w:numPr>
          <w:ilvl w:val="0"/>
          <w:numId w:val="15"/>
        </w:numPr>
        <w:spacing w:lineRule="auto" w:line="278"/>
        <w:rPr/>
      </w:pPr>
      <w:r>
        <w:rPr>
          <w:sz w:val="24"/>
        </w:rPr>
        <w:t>решение вопросов, связанных с использованием совместных навигационных полей систем ГЛОНАСС и GPS в интересах широкого круга потребителей мирового сообщества: поиск единых подходов к предоставлен услуг мировому сообществу со стороны космических навигационных систем, согласование опорных систем координат и системных шкал времени; выработка мер по недопущению использования возможностей космических навигационных систем в интересах террористических режимов и группировок.</w:t>
      </w:r>
    </w:p>
    <w:p>
      <w:pPr>
        <w:pStyle w:val="Normal"/>
        <w:spacing w:lineRule="auto" w:line="278"/>
        <w:rPr/>
      </w:pPr>
      <w:r>
        <w:rPr>
          <w:sz w:val="24"/>
        </w:rPr>
        <w:t>Работы в указанных направлениях ведутся в соответствии с требованиями</w:t>
      </w:r>
      <w:r>
        <w:rPr>
          <w:b/>
          <w:sz w:val="24"/>
        </w:rPr>
        <w:t>,</w:t>
      </w:r>
      <w:r>
        <w:rPr>
          <w:sz w:val="24"/>
        </w:rPr>
        <w:t xml:space="preserve"> выдвигаемыми различными потребителями (воздушными, морскими речными судами, наземными и космическими средствами, топогеодезическими</w:t>
      </w:r>
      <w:r>
        <w:rPr>
          <w:b/>
          <w:sz w:val="24"/>
        </w:rPr>
        <w:t>,</w:t>
      </w:r>
      <w:r>
        <w:rPr>
          <w:sz w:val="24"/>
        </w:rPr>
        <w:t xml:space="preserve"> землеустроительными и другими службами).</w:t>
      </w:r>
    </w:p>
    <w:p>
      <w:pPr>
        <w:pStyle w:val="Normal"/>
        <w:spacing w:lineRule="auto" w:line="240"/>
        <w:ind w:left="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0" w:hanging="0"/>
        <w:rPr>
          <w:sz w:val="24"/>
        </w:rPr>
      </w:pPr>
      <w:r>
        <w:rPr>
          <w:b/>
          <w:sz w:val="24"/>
        </w:rPr>
        <w:t>Структура спутниковых радионавигационных систем</w:t>
      </w:r>
    </w:p>
    <w:p>
      <w:pPr>
        <w:pStyle w:val="Normal"/>
        <w:spacing w:lineRule="auto" w:line="278" w:before="180" w:after="0"/>
        <w:ind w:left="0" w:firstLine="540"/>
        <w:rPr/>
      </w:pPr>
      <w:r>
        <w:rPr>
          <w:sz w:val="24"/>
        </w:rPr>
        <w:t>Структура, способы функционирования и требуемые характеристики подсистем СРНС во многом зависят от заданного качества навигационного обеспечения и выбранной концепции навигационных измерений. Для достижения таких важнейших качеств, как непрерывность и высокая точ</w:t>
        <w:softHyphen/>
        <w:t>ность навигационных определений, в глобальной рабочей зоне в составе со</w:t>
        <w:softHyphen/>
        <w:t xml:space="preserve">временной СРНС типа ГЛОНАСС и </w:t>
      </w:r>
      <w:r>
        <w:rPr>
          <w:sz w:val="24"/>
          <w:lang w:val="en-US"/>
        </w:rPr>
        <w:t>GPS</w:t>
      </w:r>
      <w:r>
        <w:rPr>
          <w:sz w:val="24"/>
        </w:rPr>
        <w:t xml:space="preserve"> функционируют три основные под</w:t>
        <w:softHyphen/>
        <w:t>системы  (рис. 1):</w:t>
      </w:r>
    </w:p>
    <w:p>
      <w:pPr>
        <w:pStyle w:val="Normal"/>
        <w:spacing w:lineRule="auto" w:line="240" w:before="100" w:after="0"/>
        <w:ind w:left="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882515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1"/>
        </w:numPr>
        <w:spacing w:before="200" w:after="0"/>
        <w:rPr/>
      </w:pPr>
      <w:r>
        <w:rPr/>
        <w:t>космических аппаратов (ПКА), состоящая из навигационных ИСЗ (в дальнейшем ее называем сетью навигационных спутников (НС) или космиче</w:t>
        <w:softHyphen/>
        <w:t>ским сегментом);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>контроля и управления (ПКУ) (наземный</w:t>
        <w:tab/>
        <w:t>командно-измерительный комплекс (КИК) или сегмент управления);</w:t>
      </w:r>
    </w:p>
    <w:p>
      <w:pPr>
        <w:pStyle w:val="TextBody"/>
        <w:numPr>
          <w:ilvl w:val="0"/>
          <w:numId w:val="9"/>
        </w:numPr>
        <w:rPr/>
      </w:pPr>
      <w:r>
        <w:rPr/>
        <w:t>аппаратура потребителей (АП) СРНС (приемоиндикаторы (ПИ) или сег</w:t>
        <w:softHyphen/>
        <w:t>мент потребителей). Разнообразие видов приемоиндикаторов СРНС обеспечи</w:t>
        <w:softHyphen/>
        <w:t>вает потребности наземных, морских, авиационных и космических (в преде</w:t>
        <w:softHyphen/>
        <w:t xml:space="preserve">лах ближнего космоса) потребителей. </w:t>
      </w:r>
    </w:p>
    <w:p>
      <w:pPr>
        <w:pStyle w:val="3"/>
        <w:rPr/>
      </w:pPr>
      <w:r>
        <w:rPr/>
        <w:t>Основной операцией, выполняемой в СРНС с помощью этих сегментов, является определение пространственных координат местоположения потреби</w:t>
        <w:softHyphen/>
        <w:t>телей и времени, т. е. пространственно-временных координат (ПВК). Эту опе</w:t>
        <w:softHyphen/>
        <w:t>рацию осуществляют в соответствии с концепцией независимой навигации, предусматривающей вычисление искомых навигационных параметров непо</w:t>
        <w:softHyphen/>
        <w:t>средственно в аппаратуре потребителя. В рамках этой концепции в СРНС выбран позиционный способ определения местоположения потребите</w:t>
        <w:softHyphen/>
        <w:t>лей на основе беззапросных (пассивных) дальномерных измерений по сигна</w:t>
        <w:softHyphen/>
        <w:t>лам нескольких навигационных искусственных спутников Земли с известны</w:t>
        <w:softHyphen/>
        <w:t>ми координатами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Выбор концепции независимой навигации и использование беззапрос</w:t>
        <w:softHyphen/>
        <w:t>ных измерений обеспечили возможность достижения неограниченной пропу</w:t>
        <w:softHyphen/>
        <w:t>скной способности СРНС. По сравнению с зависимой навигацией, не преду</w:t>
        <w:softHyphen/>
        <w:t>сматривающей процедуры вычислений ПВК в ПИ СРНС, произошло усложне</w:t>
        <w:softHyphen/>
        <w:t>ние аппаратуры потребителей. Однако современные достижения в области технологий сделали возможной реализацию таких подходов при решении про</w:t>
        <w:softHyphen/>
        <w:t>блемы навигационных определений в СРНС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Высокая точность определения местоположения потребителей обуслов</w:t>
        <w:softHyphen/>
        <w:t>лена многими факторами, включая взаимное расположение спутников и пара</w:t>
        <w:softHyphen/>
        <w:t>метры их навигационных сигналов. Структура космического сегмента обеспе</w:t>
        <w:softHyphen/>
        <w:t>чивает для потребителя постоянную видимость требуемого числа спутников.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В настоящее время считается целесообразным введение в состав СРНС региональных дополнительных систем, обеспечивающих реализацию наиболее строгих требований потребителей. Эти структуры позволяют существенно повысить точность обсерваций, обнаруживать и идентифицировать нарушения в режимах работы СРНС, недопустимое ухудшение качества ее функциониро</w:t>
        <w:softHyphen/>
        <w:t>вания и своевременно предупреждать об этом потребителей, т. е. они могут осуществлять контроль целостности системы и поддерживать режим диффе</w:t>
        <w:softHyphen/>
        <w:t>ренциальных измерений.</w:t>
      </w:r>
    </w:p>
    <w:p>
      <w:pPr>
        <w:pStyle w:val="Normal"/>
        <w:spacing w:lineRule="auto" w:line="240" w:before="280" w:after="0"/>
        <w:ind w:left="520" w:hanging="0"/>
        <w:rPr>
          <w:sz w:val="24"/>
        </w:rPr>
      </w:pPr>
      <w:r>
        <w:rPr>
          <w:b/>
          <w:sz w:val="24"/>
        </w:rPr>
        <w:t>2.1. Подсистема космических аппаратов</w:t>
      </w:r>
    </w:p>
    <w:p>
      <w:pPr>
        <w:pStyle w:val="Normal"/>
        <w:spacing w:lineRule="auto" w:line="278" w:before="220" w:after="0"/>
        <w:ind w:left="0" w:firstLine="540"/>
        <w:rPr/>
      </w:pPr>
      <w:r>
        <w:rPr>
          <w:sz w:val="24"/>
        </w:rPr>
        <w:t>Подсистема космических аппаратов СРНС состоит из определенного числа навигационных спутников. Основные функции НС — формирование и излучение радиосигналов, необходимых для навигационных определений по</w:t>
        <w:softHyphen/>
        <w:t>требителей СРНС, контроля бортовых систем спутника подсистемой контроля и управления СРНС. С этой целью в состав аппаратуры НС обычно включают: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sz w:val="24"/>
        </w:rPr>
        <w:t>радиотехническое оборудование (передатчики навигационных сигналов и телеметрической информации, приемники данных и команд от КИК, антенны, блоки ориентации), ЭВМ, бортовой эталон времени и частоты (БЭВЧ), сол</w:t>
        <w:softHyphen/>
        <w:t>нечные батареи и т. д. Бортовые эталоны времени и частоты обеспечивают практически синхронное излучение навигационных сигналов всеми спутника</w:t>
        <w:softHyphen/>
        <w:t>ми, что необходимо для реализации режима пассивных дальномерных измере</w:t>
        <w:softHyphen/>
        <w:t>ний в аппаратуре потребителей.</w:t>
      </w:r>
    </w:p>
    <w:p>
      <w:pPr>
        <w:pStyle w:val="Normal"/>
        <w:spacing w:lineRule="auto" w:line="278"/>
        <w:rPr/>
      </w:pPr>
      <w:r>
        <w:rPr>
          <w:sz w:val="24"/>
        </w:rPr>
        <w:t>Навигационные сигналы спутников содержат дальномерные компоненты и компоненты служебных сообщений. Первые используют для определения в аппаратуре потребителей СРНС навигационных параметров (дальности, ее производных, ПВК и т. д.), вторые — для передачи потребителям координат спутников, векторов их скоростей, времени и др. Основная часть служебных сообщений спутника подготовлена в наземном командно-измерительном ком</w:t>
        <w:softHyphen/>
        <w:t>плексе и передана по радиолинии на борт спутника. И только небольшая их часть формируется непосредственно бортовой аппаратурой.</w:t>
      </w:r>
    </w:p>
    <w:p>
      <w:pPr>
        <w:pStyle w:val="Normal"/>
        <w:spacing w:lineRule="auto" w:line="278"/>
        <w:rPr/>
      </w:pPr>
      <w:r>
        <w:rPr>
          <w:sz w:val="24"/>
        </w:rPr>
        <w:t>Дальномерные компоненты навигационных сигналов содержат две со</w:t>
        <w:softHyphen/>
        <w:t>ставляющие, отличающиеся обеспечиваемой ими точностью навигационных определений (стандартной и более высокой). В аппаратуре гражданских потре</w:t>
        <w:softHyphen/>
        <w:t>бителей обрабатывается сигнал стандартной точности. Для использования сиг</w:t>
        <w:softHyphen/>
        <w:t>нала высокой точности требуется санкция военных органов.</w:t>
      </w:r>
    </w:p>
    <w:p>
      <w:pPr>
        <w:pStyle w:val="Normal"/>
        <w:spacing w:lineRule="auto" w:line="278"/>
        <w:rPr/>
      </w:pPr>
      <w:r>
        <w:rPr>
          <w:sz w:val="24"/>
        </w:rPr>
        <w:t>Выбор состава и конфигурации орбитальной группировки НС может обеспечить заданную рабочую зону, возможность реализации различных мето</w:t>
        <w:softHyphen/>
        <w:t>дов навигационно-временных определений (НВО), непрерывность и точность НВО, диапазон изменения параметров радиосигналов НС и т. д. Например, увеличение высоты полета НС современных средневысотных СРНС до при</w:t>
        <w:softHyphen/>
        <w:t>мерно 20 000 км позволяет принимать сигналы каждого НС на значительных территориях (приблизительно на половине поверхности Земли). И тогда не</w:t>
        <w:softHyphen/>
        <w:t>сколько НС, расположенных на определенных орбитах, могут формировать сплошное, с точки зрения наземного и авиационного потребителя, радиона</w:t>
        <w:softHyphen/>
        <w:t>вигационное поле (глобальную рабочую зону).</w:t>
      </w:r>
    </w:p>
    <w:p>
      <w:pPr>
        <w:pStyle w:val="Normal"/>
        <w:spacing w:lineRule="auto" w:line="278"/>
        <w:rPr/>
      </w:pPr>
      <w:r>
        <w:rPr>
          <w:sz w:val="24"/>
        </w:rPr>
        <w:t>Соответствующие характеристики сигналов НС и способы их обработки позволяют проводить навигационные измерения с высокой точностью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В современных СРНС типа ГЛОНАСС и </w:t>
      </w:r>
      <w:r>
        <w:rPr>
          <w:sz w:val="24"/>
          <w:lang w:val="en-US"/>
        </w:rPr>
        <w:t>GPS</w:t>
      </w:r>
      <w:r>
        <w:rPr>
          <w:sz w:val="24"/>
        </w:rPr>
        <w:t xml:space="preserve"> большое внимание уделя</w:t>
        <w:softHyphen/>
        <w:t>ется взаимной синхронизации НС по орбитальным координатам и излучаемым сигналам, что обусловило применение к ним термина "сетевые СРНС".</w:t>
      </w:r>
    </w:p>
    <w:p>
      <w:pPr>
        <w:pStyle w:val="Normal"/>
        <w:spacing w:lineRule="auto" w:line="240" w:before="280" w:after="0"/>
        <w:ind w:left="560" w:hanging="0"/>
        <w:rPr>
          <w:sz w:val="24"/>
        </w:rPr>
      </w:pPr>
      <w:r>
        <w:rPr>
          <w:b/>
          <w:sz w:val="24"/>
        </w:rPr>
        <w:t>2.2. Наземный командно-измерительный комплекс</w:t>
      </w:r>
    </w:p>
    <w:p>
      <w:pPr>
        <w:pStyle w:val="Normal"/>
        <w:spacing w:lineRule="auto" w:line="278" w:before="200" w:after="0"/>
        <w:ind w:left="0" w:firstLine="560"/>
        <w:rPr/>
      </w:pPr>
      <w:r>
        <w:rPr>
          <w:sz w:val="24"/>
        </w:rPr>
        <w:t>Подсистема контроля и управления представляет собой комплекс назем</w:t>
        <w:softHyphen/>
        <w:t>ных средств (командно-измерительный комплекс — КИК), которые обеспечи</w:t>
        <w:softHyphen/>
        <w:t>вают наблюдение и контроль за траекториями движения НС, качеством функ</w:t>
        <w:softHyphen/>
        <w:t>ционирования их аппаратуры; управление режимами ее работы и параметрами спутниковых радиосигналов, составом, объемом и дискретностью передавае</w:t>
        <w:softHyphen/>
        <w:t>мой со спутников навигационной информации, стабильностью бортовой шка</w:t>
        <w:softHyphen/>
        <w:t>лы времени и др.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 xml:space="preserve">Обычно КИК состоит из координационно-вычислительного центра, (КВЦ), станций траекторных измерений и управления (СТИ), системной (наземного) эталона времени и частоты (СЭВЧ).                       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>Периодически при полете НС в зоне видимости СТИ, происходит наблюдение за спутником, что позволяет с помощью КВЦ определять и прогнозировать координатную и другую необходимую информацию. Затем эти данные вкладывают в память бортовой ЭВМ и передают потребителям в служебном сообщении в виде кадров соответствующего формата.</w:t>
      </w:r>
    </w:p>
    <w:p>
      <w:pPr>
        <w:pStyle w:val="Normal"/>
        <w:spacing w:lineRule="auto" w:line="278"/>
        <w:ind w:left="80" w:firstLine="540"/>
        <w:rPr/>
      </w:pPr>
      <w:r>
        <w:rPr>
          <w:sz w:val="24"/>
        </w:rPr>
        <w:t>Синхронизация различных процессов в СРНС обеспечивается с помо</w:t>
        <w:softHyphen/>
        <w:t>щью высокостабильного (атомного) системного эталона времени и частоты, который используется, в частности, в процессе юстировки бортовых эталонов времени и частоты навигационных спутников СРНС.</w:t>
      </w:r>
    </w:p>
    <w:p>
      <w:pPr>
        <w:pStyle w:val="Normal"/>
        <w:spacing w:lineRule="auto" w:line="240" w:before="280" w:after="0"/>
        <w:ind w:left="1080" w:hanging="520"/>
        <w:rPr>
          <w:sz w:val="24"/>
        </w:rPr>
      </w:pPr>
      <w:r>
        <w:rPr>
          <w:b/>
          <w:sz w:val="24"/>
        </w:rPr>
        <w:t>2.3. Навигационная аппаратура потребителей СРНС</w:t>
      </w:r>
    </w:p>
    <w:p>
      <w:pPr>
        <w:pStyle w:val="Normal"/>
        <w:spacing w:lineRule="auto" w:line="278" w:before="200" w:after="0"/>
        <w:rPr/>
      </w:pPr>
      <w:r>
        <w:rPr>
          <w:sz w:val="24"/>
        </w:rPr>
        <w:t>Приемоиндикаторы СРНС, состоящие из радиоприемника и вычислите</w:t>
        <w:softHyphen/>
        <w:t>ля, предназначены для приема и обработки навигационных сигналов спутни</w:t>
        <w:softHyphen/>
        <w:t>ков с целью определения необходимой потребителям информации (прост</w:t>
        <w:softHyphen/>
        <w:t>ранственно-временных координат, направления и скорости, пространственной ориентации и т. п.).</w:t>
      </w:r>
    </w:p>
    <w:p>
      <w:pPr>
        <w:pStyle w:val="Normal"/>
        <w:spacing w:lineRule="auto" w:line="278"/>
        <w:rPr/>
      </w:pPr>
      <w:r>
        <w:rPr>
          <w:sz w:val="24"/>
        </w:rPr>
        <w:t>Пространственное положение потребителя обычно определяется в приемоиндикаторе в два этапа: сначала определяются текущие координаты спутни</w:t>
        <w:softHyphen/>
        <w:t>ков и первичные навигационные параметры (дальность, ее производные и др.) относительно соответствующих НС, а затем рассчитываются вторичные — географическая широта, долгота, высота потребителя и т. д.</w:t>
      </w:r>
    </w:p>
    <w:p>
      <w:pPr>
        <w:pStyle w:val="Normal"/>
        <w:spacing w:lineRule="auto" w:line="278"/>
        <w:rPr/>
      </w:pPr>
      <w:r>
        <w:rPr>
          <w:sz w:val="24"/>
        </w:rPr>
        <w:t>Сравнение текущих координат потребителей с координатами выбранных навигационных точек (точек маршрута, реперов и т. п.) позволяет сформиро</w:t>
        <w:softHyphen/>
        <w:t>вать в ПИ сигналы для управления различными транспортными средствами. Вектор скорости потребителя вычисляют путем обработки результатов измере</w:t>
        <w:softHyphen/>
        <w:t>ний доплеровских сдвигов частоты сигналов НС с учетом известного вектора скорости спутника. Для нахождения пространственной ориентации потребите</w:t>
        <w:softHyphen/>
        <w:t>ля в приемоиндикаторе СРНС осуществляются разностные измерения с ис</w:t>
        <w:softHyphen/>
        <w:t>пользованием специальных антенных решеток.</w:t>
      </w:r>
    </w:p>
    <w:p>
      <w:pPr>
        <w:pStyle w:val="Normal"/>
        <w:spacing w:lineRule="auto" w:line="300" w:before="180" w:after="0"/>
        <w:ind w:left="1080" w:right="1400" w:hanging="520"/>
        <w:rPr>
          <w:sz w:val="24"/>
        </w:rPr>
      </w:pPr>
      <w:r>
        <w:rPr>
          <w:b/>
          <w:sz w:val="24"/>
        </w:rPr>
        <w:t>2.4. Взаимодействие подсистем СРНС в процессе определения текущих координат спутников</w:t>
      </w:r>
    </w:p>
    <w:p>
      <w:pPr>
        <w:pStyle w:val="Normal"/>
        <w:spacing w:lineRule="auto" w:line="278" w:before="200" w:after="0"/>
        <w:ind w:left="0" w:firstLine="540"/>
        <w:rPr/>
      </w:pPr>
      <w:r>
        <w:rPr>
          <w:sz w:val="24"/>
        </w:rPr>
        <w:t>Способ функционирования современных СРНС позволяет отнести их к радиомаячным навигационным средствам. Однако необходимость постоянного определения текущих координат НС и выбора из них видимых потребителю НС и рабочего созвездия исправных НС существенно отличает СРНС от тра</w:t>
        <w:softHyphen/>
        <w:t>диционных радиомаячных РНС (РСБН, РСДН), в которых координаты радио</w:t>
        <w:softHyphen/>
        <w:t>маяков известны и постоянны. Непрерывное нахождение текущих координат НС, движущихся с большими изменяющимися но времени скоростями, пред</w:t>
        <w:softHyphen/>
        <w:t>ставляет собой сложную задачу.</w:t>
      </w:r>
    </w:p>
    <w:p>
      <w:pPr>
        <w:pStyle w:val="Normal"/>
        <w:spacing w:lineRule="auto" w:line="278"/>
        <w:ind w:left="160" w:firstLine="560"/>
        <w:rPr/>
      </w:pPr>
      <w:r>
        <w:rPr>
          <w:sz w:val="24"/>
        </w:rPr>
        <w:t>Координаты НС могут быть определены в общем случае на КИК или не</w:t>
        <w:softHyphen/>
        <w:t>посредственно на спутнике (самоопределяющиеся НС). В настоящее вре</w:t>
        <w:softHyphen/>
        <w:t>мя отдается предпочтение первому подходу. Это связано с тем, что существуют хорошо апробированные на практике методы и средства решения этой про</w:t>
        <w:softHyphen/>
        <w:t>блемы в наземных условиях. В современных СРНС управление НС осуществ</w:t>
        <w:softHyphen/>
        <w:t>ляется с ограниченных территорий и, следовательно, не обеспечивается по</w:t>
        <w:softHyphen/>
        <w:t>стоянное взаимодействие КИК и сети НС. В связи с этим выделяют два этапа решения этой задачи. На первом этапе в аппаратуре КИК измеряют ко</w:t>
        <w:softHyphen/>
        <w:t>ординаты спутников в процессе их пролета в зоне видимости и вычисляют па</w:t>
        <w:softHyphen/>
        <w:t xml:space="preserve">раметры их орбит. Эти данные прогнозируются на фиксированные </w:t>
      </w:r>
      <w:r>
        <w:rPr>
          <w:i/>
          <w:sz w:val="24"/>
        </w:rPr>
        <w:t xml:space="preserve">(опорные) </w:t>
      </w:r>
      <w:r>
        <w:rPr>
          <w:sz w:val="24"/>
        </w:rPr>
        <w:t xml:space="preserve">моменты времени, например на середину каждого получасового интервала предстоящих суток, до выработки следующего прогноза. Спрогнозированные координаты НС и их производные </w:t>
      </w:r>
      <w:r>
        <w:rPr>
          <w:i/>
          <w:sz w:val="24"/>
        </w:rPr>
        <w:t>(эфемериды</w:t>
      </w:r>
      <w:r>
        <w:rPr>
          <w:sz w:val="24"/>
        </w:rPr>
        <w:t>) передаются на НС, а затем в виде навигационного (служебного) сообщения, соответствующего указанным моментам времени, потребителям. На втором этапе в аппаратуре потребителя по этим данным осуществляется последующее прогнозирование координат НС, т. е., вычисляются текущие координаты НС в интервалах между опорными точ</w:t>
        <w:softHyphen/>
        <w:t>ками траектории. Процедуры первичного и вторичного прогнозирования коор</w:t>
        <w:softHyphen/>
        <w:t>динат проводят при известных закономерностях движения НС.</w:t>
      </w:r>
    </w:p>
    <w:p>
      <w:pPr>
        <w:pStyle w:val="Normal"/>
        <w:spacing w:lineRule="auto" w:line="278"/>
        <w:ind w:left="160" w:firstLine="560"/>
        <w:rPr/>
      </w:pPr>
      <w:r>
        <w:rPr>
          <w:sz w:val="24"/>
        </w:rPr>
        <w:t>В отличие от самоопределяющихся НС, рассмотренный вариант функционирования СРНС обеспечивает упрощение аппаратуры спутников за счет усложнения структуры КИК с целью достижения заданной надежности.</w:t>
      </w:r>
    </w:p>
    <w:p>
      <w:pPr>
        <w:pStyle w:val="Normal"/>
        <w:spacing w:lineRule="auto" w:line="278"/>
        <w:ind w:left="160" w:firstLine="560"/>
        <w:rPr/>
      </w:pPr>
      <w:r>
        <w:rPr>
          <w:sz w:val="24"/>
        </w:rPr>
        <w:t>Заметим, что в навигационное сообщение НС КИК, кроме того, закла</w:t>
        <w:softHyphen/>
        <w:t xml:space="preserve">дывает </w:t>
      </w:r>
      <w:r>
        <w:rPr>
          <w:i/>
          <w:sz w:val="24"/>
        </w:rPr>
        <w:t>альманах</w:t>
      </w:r>
      <w:r>
        <w:rPr>
          <w:sz w:val="24"/>
        </w:rPr>
        <w:t xml:space="preserve">  — набор справочных сведений о всей сети НС, в том числе </w:t>
      </w:r>
      <w:r>
        <w:rPr>
          <w:i/>
          <w:sz w:val="24"/>
        </w:rPr>
        <w:t>загрубленные эфемериды</w:t>
      </w:r>
      <w:r>
        <w:rPr>
          <w:sz w:val="24"/>
        </w:rPr>
        <w:t xml:space="preserve"> НС, которые обычно используются для опреде</w:t>
        <w:softHyphen/>
        <w:t>ления видимых потребителю НС и выбора рабочего созвездия, обеспечиваю</w:t>
        <w:softHyphen/>
        <w:t>щего высокое качество НВО. Темп обновления точной эфемеридной инфор</w:t>
        <w:softHyphen/>
        <w:t xml:space="preserve">мации (ЭИ) значительно выше, поэтому ее часто называют </w:t>
      </w:r>
      <w:r>
        <w:rPr>
          <w:i/>
          <w:sz w:val="24"/>
        </w:rPr>
        <w:t>оперативной ЭИ</w:t>
      </w:r>
      <w:r>
        <w:rPr>
          <w:sz w:val="24"/>
        </w:rPr>
        <w:t xml:space="preserve"> в отличие от </w:t>
      </w:r>
      <w:r>
        <w:rPr>
          <w:i/>
          <w:sz w:val="24"/>
        </w:rPr>
        <w:t>долговременной ЭИ в</w:t>
      </w:r>
      <w:r>
        <w:rPr>
          <w:sz w:val="24"/>
        </w:rPr>
        <w:t xml:space="preserve"> альманахе.</w:t>
      </w:r>
    </w:p>
    <w:p>
      <w:pPr>
        <w:pStyle w:val="Normal"/>
        <w:spacing w:lineRule="auto" w:line="240" w:before="280" w:after="0"/>
        <w:ind w:left="480" w:hanging="0"/>
        <w:rPr>
          <w:sz w:val="24"/>
        </w:rPr>
      </w:pPr>
      <w:r>
        <w:rPr>
          <w:b/>
          <w:sz w:val="24"/>
        </w:rPr>
        <w:t>3. Основные навигационные характеристики НС</w:t>
      </w:r>
    </w:p>
    <w:p>
      <w:pPr>
        <w:pStyle w:val="Normal"/>
        <w:spacing w:lineRule="auto" w:line="278" w:before="200" w:after="0"/>
        <w:ind w:left="0" w:firstLine="540"/>
        <w:rPr/>
      </w:pPr>
      <w:r>
        <w:rPr>
          <w:sz w:val="24"/>
        </w:rPr>
        <w:t>К основным навигационным характеристикам НС относят зону обзора, зону видимости, продолжительность наблюдения, орбитальную конфигурацию сети НС и др. На чертеже (рис. 2) поясняются основные определения.</w:t>
      </w:r>
    </w:p>
    <w:p>
      <w:pPr>
        <w:pStyle w:val="Normal"/>
        <w:spacing w:lineRule="auto" w:line="278"/>
        <w:ind w:left="0" w:firstLine="640"/>
        <w:rPr/>
      </w:pPr>
      <w:r>
        <w:rPr>
          <w:i/>
          <w:sz w:val="24"/>
        </w:rPr>
        <w:t>Зона обзора</w:t>
      </w:r>
      <w:r>
        <w:rPr>
          <w:sz w:val="24"/>
        </w:rPr>
        <w:t xml:space="preserve"> НС представляет собой участок земной поверхности, на ко</w:t>
        <w:softHyphen/>
        <w:t>тором можно осуществлять наблюдение за НС, прием его сигналов. Центром зоны обзора является подспутниковая точка 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называемая </w:t>
      </w:r>
      <w:r>
        <w:rPr>
          <w:i/>
          <w:sz w:val="24"/>
        </w:rPr>
        <w:t>географическим местом спутника</w:t>
      </w:r>
      <w:r>
        <w:rPr>
          <w:sz w:val="24"/>
        </w:rPr>
        <w:t xml:space="preserve"> (ГМС).</w:t>
      </w:r>
    </w:p>
    <w:p>
      <w:pPr>
        <w:pStyle w:val="Normal"/>
        <w:spacing w:lineRule="auto" w:line="278"/>
        <w:ind w:left="0" w:firstLine="640"/>
        <w:rPr/>
      </w:pPr>
      <w:r>
        <w:rPr>
          <w:sz w:val="24"/>
        </w:rPr>
        <w:t xml:space="preserve">Координаты ГМС </w:t>
      </w:r>
      <w:r>
        <w:rPr>
          <w:i/>
          <w:sz w:val="24"/>
        </w:rPr>
        <w:t>(географические широта и долгота)</w:t>
      </w:r>
      <w:r>
        <w:rPr>
          <w:sz w:val="24"/>
        </w:rPr>
        <w:t xml:space="preserve"> могут быть рассчи</w:t>
        <w:softHyphen/>
        <w:t>таны по формулам:</w:t>
      </w:r>
    </w:p>
    <w:p>
      <w:pPr>
        <w:pStyle w:val="Normal"/>
        <w:spacing w:lineRule="auto" w:line="240" w:before="320" w:after="0"/>
        <w:ind w:left="5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 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380" w:after="0"/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</w:rPr>
        <w:t xml:space="preserve"> —</w:t>
      </w:r>
      <w:r>
        <w:rPr>
          <w:sz w:val="24"/>
        </w:rPr>
        <w:t xml:space="preserve"> орбитальные элементы НС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— гринвичское звездное время;</w:t>
      </w:r>
    </w:p>
    <w:p>
      <w:pPr>
        <w:sectPr>
          <w:headerReference w:type="default" r:id="rId3"/>
          <w:type w:val="nextPage"/>
          <w:pgSz w:w="11906" w:h="16820"/>
          <w:pgMar w:left="1701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left="0" w:hanging="0"/>
        <w:rPr/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— </w:t>
      </w:r>
      <w:r>
        <w:rPr>
          <w:sz w:val="24"/>
        </w:rPr>
        <w:t>угловая скорость прецессии узла орбиты. Зона обзора ограничена линией истинного горизонта в точке НС, поэтому ее размер зависит от высоты НС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Размер зоны обзора ха</w:t>
        <w:softHyphen/>
        <w:t xml:space="preserve">рактеризуется углом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или соответствующей ему дугой </w:t>
      </w:r>
      <w:r>
        <w:rPr>
          <w:i/>
          <w:sz w:val="24"/>
        </w:rPr>
        <w:t>АО</w:t>
      </w:r>
      <w:r>
        <w:rPr>
          <w:i/>
          <w:sz w:val="24"/>
          <w:vertAlign w:val="subscript"/>
        </w:rPr>
        <w:t>3</w:t>
      </w:r>
      <w:r>
        <w:rPr>
          <w:sz w:val="24"/>
        </w:rPr>
        <w:t>, кото</w:t>
        <w:softHyphen/>
        <w:t xml:space="preserve">рая называется радиусом зоны обзо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mallCaps/>
          <w:sz w:val="24"/>
        </w:rPr>
        <w:t xml:space="preserve"> </w:t>
      </w:r>
      <w:r>
        <w:rPr>
          <w:sz w:val="24"/>
        </w:rPr>
        <w:t>[км]. Из рис. 2 видно, что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page">
                  <wp:posOffset>2557780</wp:posOffset>
                </wp:positionH>
                <wp:positionV relativeFrom="paragraph">
                  <wp:posOffset>95885</wp:posOffset>
                </wp:positionV>
                <wp:extent cx="2286000" cy="20828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298065" cy="20847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4pt;mso-wrap-distance-left:4pt;mso-wrap-distance-right:4pt;mso-wrap-distance-top:2pt;mso-wrap-distance-bottom:2pt;margin-top:7.55pt;mso-position-vertical-relative:text;margin-left:20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298065" cy="2084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                          </w:t>
      </w:r>
      <w:r>
        <w:rPr>
          <w:sz w:val="24"/>
        </w:rPr>
        <w:t>(1)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</w:rPr>
        <w:t>Бортовые     приемоиндикаторы СРНС обеспечивают заданную точность измерений в зоне обзора, ограниченной радиогоризонтом, который поднят для пользователя на угол 5 ...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(угол маски). В этом случае зона</w:t>
        <w:tab/>
        <w:t>обзора</w:t>
        <w:tab/>
        <w:t>оп</w:t>
        <w:softHyphen/>
        <w:t xml:space="preserve">ределяется угло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, где</w:t>
      </w:r>
    </w:p>
    <w:p>
      <w:pPr>
        <w:pStyle w:val="Normal"/>
        <w:spacing w:lineRule="auto" w:line="278"/>
        <w:ind w:left="0" w:firstLine="56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</w:t>
      </w:r>
      <w:r>
        <w:rPr>
          <w:sz w:val="24"/>
        </w:rPr>
        <w:t>(2)</w:t>
      </w:r>
    </w:p>
    <w:p>
      <w:pPr>
        <w:pStyle w:val="FR4"/>
        <w:spacing w:lineRule="auto" w:line="240" w:before="180" w:after="0"/>
        <w:ind w:left="40" w:firstLine="560"/>
        <w:rPr/>
      </w:pPr>
      <w:r>
        <w:rPr>
          <w:rFonts w:cs="Times New Roman" w:ascii="Times New Roman" w:hAnsi="Times New Roman"/>
          <w:sz w:val="24"/>
        </w:rPr>
        <w:t xml:space="preserve">Площадь зоны обзор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</w:rPr>
        <w:t>. Тогда относительная пло</w:t>
        <w:softHyphen/>
        <w:t xml:space="preserve">щадь обзор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площадь земного шара.</w:t>
      </w:r>
    </w:p>
    <w:p>
      <w:pPr>
        <w:pStyle w:val="FR4"/>
        <w:spacing w:lineRule="auto" w:line="240" w:before="20" w:after="0"/>
        <w:ind w:left="0" w:firstLine="480"/>
        <w:rPr/>
      </w:pPr>
      <w:r>
        <w:rPr>
          <w:rFonts w:cs="Times New Roman" w:ascii="Times New Roman" w:hAnsi="Times New Roman"/>
          <w:sz w:val="24"/>
        </w:rPr>
        <w:t xml:space="preserve">При увеличении высоты НС до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rFonts w:cs="Times New Roman" w:ascii="Times New Roman" w:hAnsi="Times New Roman"/>
          <w:sz w:val="24"/>
        </w:rPr>
        <w:t>40 00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м радиус зоны обзора из</w:t>
        <w:softHyphen/>
        <w:t xml:space="preserve">меняется незначительно </w:t>
      </w:r>
      <w:r>
        <w:rPr>
          <w:rFonts w:cs="Times New Roman" w:ascii="Times New Roman" w:hAnsi="Times New Roman"/>
          <w:i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9 400 км), а затраты на формирование такой орбиты возрастают существенно.</w:t>
      </w:r>
    </w:p>
    <w:p>
      <w:pPr>
        <w:pStyle w:val="FR4"/>
        <w:spacing w:lineRule="auto" w:line="259" w:before="40" w:after="0"/>
        <w:ind w:left="80" w:firstLine="460"/>
        <w:rPr/>
      </w:pPr>
      <w:r>
        <w:rPr>
          <w:rFonts w:cs="Times New Roman" w:ascii="Times New Roman" w:hAnsi="Times New Roman"/>
          <w:sz w:val="24"/>
        </w:rPr>
        <w:t>Рассмотренная выше зона обзора соответствует фиксированному моменту времени (мгновенная зона обзора).</w:t>
      </w:r>
    </w:p>
    <w:p>
      <w:pPr>
        <w:pStyle w:val="FR4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У нестационарных НС мгновенная зона обзора, перемещаясь по поверхности Земли, образует зону обзора в виде полосы шириной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. Ее осью является совокупность ГМС - трасса НС. </w:t>
      </w:r>
    </w:p>
    <w:p>
      <w:pPr>
        <w:pStyle w:val="FR4"/>
        <w:spacing w:lineRule="auto" w:line="319" w:before="20" w:after="0"/>
        <w:ind w:left="120" w:firstLine="400"/>
        <w:rPr/>
      </w:pPr>
      <w:r>
        <w:rPr>
          <w:rFonts w:cs="Times New Roman" w:ascii="Times New Roman" w:hAnsi="Times New Roman"/>
          <w:sz w:val="24"/>
        </w:rPr>
        <w:t>Установим условия видимости НС для наблюдателя, расположенного в точк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,  лежащей на трассе НС (рис. 3). Область небосвода </w:t>
      </w:r>
      <w:r>
        <w:rPr>
          <w:rFonts w:cs="Times New Roman" w:ascii="Times New Roman" w:hAnsi="Times New Roman"/>
          <w:i/>
          <w:sz w:val="24"/>
        </w:rPr>
        <w:t>СС’</w:t>
      </w:r>
      <w:r>
        <w:rPr>
          <w:rFonts w:cs="Times New Roman" w:ascii="Times New Roman" w:hAnsi="Times New Roman"/>
          <w:sz w:val="24"/>
        </w:rPr>
        <w:t xml:space="preserve">, в которой </w:t>
      </w:r>
    </w:p>
    <w:p>
      <w:pPr>
        <w:pStyle w:val="FR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26035</wp:posOffset>
                </wp:positionV>
                <wp:extent cx="1930400" cy="21717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822450" cy="2176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217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71pt;mso-wrap-distance-left:4pt;mso-wrap-distance-right:4pt;mso-wrap-distance-top:2pt;mso-wrap-distance-bottom:2pt;margin-top:2.05pt;mso-position-vertical-relative:text;margin-left: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822450" cy="21761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2176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20"/>
        <w:ind w:left="0" w:hanging="0"/>
        <w:rPr>
          <w:sz w:val="24"/>
        </w:rPr>
      </w:pPr>
      <w:r>
        <w:rPr>
          <w:sz w:val="24"/>
        </w:rPr>
        <w:t xml:space="preserve">НС наблюдается из точк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; от момента восход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 xml:space="preserve"> над горизонтом до момента захода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4"/>
        </w:rPr>
        <w:t xml:space="preserve">  называют  </w:t>
      </w:r>
      <w:r>
        <w:rPr>
          <w:i/>
          <w:sz w:val="24"/>
        </w:rPr>
        <w:t xml:space="preserve">зоной видимости </w:t>
      </w:r>
      <w:r>
        <w:rPr>
          <w:sz w:val="24"/>
        </w:rPr>
        <w:t>(геометрической зоной видимости), для ко</w:t>
        <w:softHyphen/>
        <w:t xml:space="preserve">торой справедливы соотношения (1), (2). Из рис. 3 видно, что максимальный угловой радиус зоны видимости (дуга </w:t>
      </w:r>
      <w:r>
        <w:rPr>
          <w:i/>
          <w:sz w:val="24"/>
        </w:rPr>
        <w:t>А'С')</w:t>
      </w:r>
    </w:p>
    <w:p>
      <w:pPr>
        <w:pStyle w:val="FR5"/>
        <w:spacing w:before="4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 w:before="400" w:after="0"/>
        <w:ind w:left="0" w:hanging="0"/>
        <w:rPr>
          <w:sz w:val="24"/>
        </w:rPr>
      </w:pPr>
      <w:r>
        <w:rPr>
          <w:sz w:val="24"/>
        </w:rPr>
        <w:t xml:space="preserve">С учетом радиогоризонта угловой радиус зоны обзора уменьшается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</w:rPr>
        <w:t>.</w:t>
      </w:r>
      <w:r>
        <w:rPr>
          <w:sz w:val="24"/>
        </w:rPr>
        <w:t xml:space="preserve"> Здесь угол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называют </w:t>
      </w:r>
      <w:r>
        <w:rPr>
          <w:i/>
          <w:sz w:val="24"/>
        </w:rPr>
        <w:t>минимально допустимой высотой.</w:t>
      </w:r>
    </w:p>
    <w:p>
      <w:pPr>
        <w:pStyle w:val="Normal"/>
        <w:spacing w:lineRule="auto" w:line="240" w:before="40" w:after="0"/>
        <w:ind w:left="0" w:hanging="0"/>
        <w:rPr>
          <w:sz w:val="24"/>
        </w:rPr>
      </w:pPr>
      <w:r>
        <w:rPr>
          <w:sz w:val="24"/>
        </w:rPr>
        <w:t xml:space="preserve">Продолжительность сеанса связи с НС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sub>
        </m:sSub>
      </m:oMath>
      <w:r>
        <w:rPr>
          <w:sz w:val="24"/>
        </w:rPr>
        <w:t xml:space="preserve"> (в пределах видимости НС) определяется разностью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 xml:space="preserve"> ) и зависит от угла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(т. е. от высоты полета НС или периода его обращения </w:t>
      </w:r>
      <w:r>
        <w:rPr>
          <w:i/>
          <w:sz w:val="24"/>
        </w:rPr>
        <w:t>Т).</w:t>
      </w:r>
    </w:p>
    <w:p>
      <w:pPr>
        <w:pStyle w:val="Normal"/>
        <w:spacing w:lineRule="auto" w:line="360"/>
        <w:ind w:left="80" w:hanging="8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ля круговой орбиты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β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— угловая ско</w:t>
        <w:softHyphen/>
        <w:t>рость обращения спутника.</w:t>
      </w:r>
    </w:p>
    <w:p>
      <w:pPr>
        <w:pStyle w:val="FR4"/>
        <w:spacing w:lineRule="auto" w:line="240" w:before="180" w:after="0"/>
        <w:ind w:left="40" w:hanging="0"/>
        <w:rPr/>
      </w:pPr>
      <w:r>
        <w:rPr>
          <w:rFonts w:cs="Times New Roman" w:ascii="Times New Roman" w:hAnsi="Times New Roman"/>
          <w:sz w:val="24"/>
        </w:rPr>
        <w:t xml:space="preserve">Для СРНС ГЛОНАСС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400</m:t>
        </m:r>
      </m:oMath>
      <w:r>
        <w:rPr>
          <w:rFonts w:cs="Times New Roman" w:ascii="Times New Roman" w:hAnsi="Times New Roman"/>
          <w:sz w:val="24"/>
        </w:rPr>
        <w:t xml:space="preserve">км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Times New Roman" w:ascii="Times New Roman" w:hAnsi="Times New Roman"/>
          <w:sz w:val="24"/>
        </w:rPr>
        <w:t xml:space="preserve">% при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9100</m:t>
        </m:r>
      </m:oMath>
      <w:r>
        <w:rPr>
          <w:rFonts w:cs="Times New Roman" w:ascii="Times New Roman" w:hAnsi="Times New Roman"/>
          <w:sz w:val="24"/>
        </w:rPr>
        <w:t xml:space="preserve">км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</m:t>
            </m:r>
          </m:sub>
        </m:sSub>
      </m:oMath>
      <w:r>
        <w:rPr>
          <w:rFonts w:eastAsia="Symbol" w:cs="Symbol" w:ascii="Symbol" w:hAnsi="Symbol"/>
          <w:sz w:val="24"/>
          <w:lang w:val="en-US"/>
        </w:rPr>
        <w:t></w:t>
      </w:r>
      <w:r>
        <w:rPr>
          <w:rFonts w:cs="Times New Roman" w:ascii="Times New Roman" w:hAnsi="Times New Roman"/>
          <w:sz w:val="24"/>
        </w:rPr>
        <w:t xml:space="preserve"> 300 мин.</w:t>
      </w:r>
    </w:p>
    <w:p>
      <w:pPr>
        <w:pStyle w:val="Normal"/>
        <w:spacing w:lineRule="auto" w:line="278" w:before="20" w:after="0"/>
        <w:ind w:left="80" w:firstLine="560"/>
        <w:rPr/>
      </w:pPr>
      <w:r>
        <w:rPr>
          <w:sz w:val="24"/>
        </w:rPr>
        <w:t>Очевидно, что если потребитель находится в стороне от трассы НС, то продолжительность наблюдения спутника уменьшается.</w:t>
      </w:r>
    </w:p>
    <w:p>
      <w:pPr>
        <w:sectPr>
          <w:headerReference w:type="default" r:id="rId8"/>
          <w:type w:val="nextPage"/>
          <w:pgSz w:w="11906" w:h="16820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80" w:firstLine="560"/>
        <w:rPr/>
      </w:pPr>
      <w:r>
        <w:rPr>
          <w:sz w:val="24"/>
        </w:rPr>
        <w:t>Навигационные алгоритмы, реализованные в бортовых приемоиндикаторах современных СРНС, обычно ориентированы на прием сигналов от не</w:t>
        <w:softHyphen/>
        <w:t>скольких НС одновременно. Наблюдение в любой точке рабочей зоны СРНС одновременно нескольких НС обеспечивается путем оптимального выбора стабильной пространственно-временной структуры (конфигурации) сети НС — числа, ориентации и формы орбит; числа НС на каждой из них; взаимного расположения орбит и спутников на них. Обычно число НС в сети превышает минимально необходимое за счет резервных НС.</w:t>
      </w:r>
    </w:p>
    <w:p>
      <w:pPr>
        <w:pStyle w:val="Normal"/>
        <w:spacing w:lineRule="auto" w:line="240"/>
        <w:ind w:left="520" w:hanging="0"/>
        <w:rPr>
          <w:sz w:val="24"/>
        </w:rPr>
      </w:pPr>
      <w:r>
        <w:rPr>
          <w:b/>
          <w:sz w:val="24"/>
        </w:rPr>
        <w:t>4.  Решение навигационной задачи</w:t>
      </w:r>
    </w:p>
    <w:p>
      <w:pPr>
        <w:pStyle w:val="Normal"/>
        <w:spacing w:lineRule="auto" w:line="278" w:before="220" w:after="0"/>
        <w:ind w:left="0" w:firstLine="540"/>
        <w:rPr>
          <w:sz w:val="24"/>
        </w:rPr>
      </w:pPr>
      <w:r>
        <w:rPr>
          <w:sz w:val="24"/>
        </w:rPr>
        <w:t>Основным содержанием навигационной задачи (НЗ) в СРНС является определение пространственно-временных координат потребителя, а также со</w:t>
        <w:softHyphen/>
        <w:t>ставляющих его скорости, поэтому в результате решения навигаци</w:t>
        <w:softHyphen/>
        <w:t>онной задачи должен быть определен расширенный вектор состояния потре</w:t>
        <w:softHyphen/>
        <w:t xml:space="preserve">бителя П, который в инерциальной системе координат можно представить в ви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. Элементами данного вектора служат пространствен</w:t>
        <w:softHyphen/>
        <w:t>ные координаты (</w:t>
      </w:r>
      <w:r>
        <w:rPr>
          <w:i/>
          <w:sz w:val="24"/>
        </w:rPr>
        <w:t xml:space="preserve">х, у,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) потребителя, временная поправка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'</w:t>
      </w:r>
      <w:r>
        <w:rPr>
          <w:sz w:val="24"/>
        </w:rPr>
        <w:t xml:space="preserve"> шкалы времени потребителя относительно системной ШВ, а также составляющие вектора ско</w:t>
        <w:softHyphen/>
        <w:t xml:space="preserve">ро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spacing w:lineRule="auto" w:line="240" w:before="20" w:after="0"/>
        <w:ind w:left="0" w:firstLine="540"/>
        <w:rPr/>
      </w:pPr>
      <w:r>
        <w:rPr>
          <w:sz w:val="24"/>
        </w:rPr>
        <w:t>Элементы вектора потребителя недоступны непосредственному измере</w:t>
        <w:softHyphen/>
        <w:t xml:space="preserve">нию с помощью радиосредств. У принятого радиосигнала могут измеряться те или другие его параметры, например задержка или доплеровское смещение частоты. Измеряемый в интересах навигации параметр радиосигнала называют </w:t>
      </w:r>
      <w:r>
        <w:rPr>
          <w:i/>
          <w:sz w:val="24"/>
        </w:rPr>
        <w:t>радионавигационным</w:t>
      </w:r>
      <w:r>
        <w:rPr>
          <w:sz w:val="24"/>
        </w:rPr>
        <w:t xml:space="preserve"> (РНП), а соответствующий ему геометрический параметр — </w:t>
      </w:r>
      <w:r>
        <w:rPr>
          <w:i/>
          <w:sz w:val="24"/>
        </w:rPr>
        <w:t>навигационным</w:t>
      </w:r>
      <w:r>
        <w:rPr>
          <w:sz w:val="24"/>
        </w:rPr>
        <w:t xml:space="preserve"> (НП), поэтому задержка сигнала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и его доплеровское смещение частоты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4"/>
        </w:rPr>
        <w:t xml:space="preserve"> являются радионавигационными параметрами, а соот</w:t>
        <w:softHyphen/>
        <w:t xml:space="preserve">ветствующие им дальность до объекта </w:t>
      </w:r>
      <w:r>
        <w:rPr>
          <w:i/>
          <w:sz w:val="24"/>
        </w:rPr>
        <w:t>Д</w:t>
      </w:r>
      <w:r>
        <w:rPr>
          <w:sz w:val="24"/>
        </w:rPr>
        <w:t xml:space="preserve"> и радиальная скорость сближения объектов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служат навигационными параметрами. Связь между этими параметрами дается соотношениями:</w:t>
      </w:r>
    </w:p>
    <w:p>
      <w:pPr>
        <w:pStyle w:val="FR4"/>
        <w:spacing w:lineRule="auto" w:line="240" w:before="380" w:after="0"/>
        <w:ind w:left="48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τ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40" w:before="340" w:after="0"/>
        <w:ind w:left="0" w:hanging="0"/>
        <w:rPr/>
      </w:pPr>
      <w:r>
        <w:rPr>
          <w:sz w:val="24"/>
        </w:rPr>
        <w:t xml:space="preserve">де </w:t>
      </w:r>
      <w:r>
        <w:rPr>
          <w:i/>
          <w:sz w:val="24"/>
        </w:rPr>
        <w:t>с</w:t>
      </w:r>
      <w:r>
        <w:rPr>
          <w:sz w:val="24"/>
        </w:rPr>
        <w:t xml:space="preserve"> — скорость света;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— длина волны излучаемого НС сигнала.</w:t>
      </w:r>
    </w:p>
    <w:p>
      <w:pPr>
        <w:pStyle w:val="Normal"/>
        <w:spacing w:lineRule="auto" w:line="240"/>
        <w:ind w:left="0" w:firstLine="440"/>
        <w:rPr/>
      </w:pPr>
      <w:r>
        <w:rPr>
          <w:sz w:val="24"/>
        </w:rPr>
        <w:t xml:space="preserve">Геометрическое место точек пространства с одинаковым значением навигационного параметра называют </w:t>
      </w:r>
      <w:r>
        <w:rPr>
          <w:i/>
          <w:sz w:val="24"/>
        </w:rPr>
        <w:t>поверхностью положения</w:t>
      </w:r>
      <w:r>
        <w:rPr>
          <w:sz w:val="24"/>
        </w:rPr>
        <w:t xml:space="preserve">. Пересечение двух поверхностей положения определяет </w:t>
      </w:r>
      <w:r>
        <w:rPr>
          <w:i/>
          <w:sz w:val="24"/>
        </w:rPr>
        <w:t>линию положения —</w:t>
      </w:r>
      <w:r>
        <w:rPr>
          <w:sz w:val="24"/>
        </w:rPr>
        <w:t xml:space="preserve"> геометрическое место точек пространства, имеющих два определенных значения двух навигационных параметров. </w:t>
      </w:r>
      <w:r>
        <w:rPr>
          <w:i/>
          <w:sz w:val="24"/>
        </w:rPr>
        <w:t>Местоположение</w:t>
      </w:r>
      <w:r>
        <w:rPr>
          <w:sz w:val="24"/>
        </w:rPr>
        <w:t xml:space="preserve"> определяется координатами точки пересечения трех поверхностей положения или двух линий положения. В ряде случаев (из-за нелинейности) две линии положения могут пересекаться в двух точках. При этом однозначно найти местоположение можно, только используя дополнительную поверхность положения или иную информацию о местоположении объекта.</w:t>
      </w:r>
    </w:p>
    <w:p>
      <w:pPr>
        <w:pStyle w:val="Normal"/>
        <w:spacing w:lineRule="auto" w:line="278"/>
        <w:ind w:left="0" w:firstLine="540"/>
        <w:rPr/>
      </w:pPr>
      <w:r>
        <w:rPr>
          <w:sz w:val="24"/>
        </w:rPr>
        <w:t>Для решения навигационной задачи, т. с. для нахождения вектора потребителя П, используют функциональную связь между навигационными пара</w:t>
        <w:softHyphen/>
        <w:t>метрами и компонентами вектора потребителя. Соответствующие функцио</w:t>
        <w:softHyphen/>
        <w:t xml:space="preserve">нальные зависимости принято называть </w:t>
      </w:r>
      <w:r>
        <w:rPr>
          <w:i/>
          <w:sz w:val="24"/>
        </w:rPr>
        <w:t>навигационными функциями.</w:t>
      </w:r>
      <w:r>
        <w:rPr>
          <w:sz w:val="24"/>
        </w:rPr>
        <w:t xml:space="preserve"> Конкрет</w:t>
        <w:softHyphen/>
        <w:t>ный вид навигационных функций обусловлен многими факторами: видом НП, характером движения НС и потребителя, выбранной системой координат и т.д.</w:t>
      </w:r>
    </w:p>
    <w:p>
      <w:pPr>
        <w:pStyle w:val="3"/>
        <w:rPr/>
      </w:pPr>
      <w:r>
        <w:rPr/>
        <w:t>Навигационные функции для пространственных координат потребителя можно определить с помощью различных разновидностей дальномерных, разностно-дальномерных, угломерных методов и их комбинаций. Для получения навигационных функций, включающих составляющие вектора скорости потре</w:t>
        <w:softHyphen/>
        <w:t>бителя, используют радиально-скоростные методы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5. СРНС ГЛОНАСС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5.1. Структура и основные характеристики</w:t>
      </w:r>
    </w:p>
    <w:p>
      <w:pPr>
        <w:pStyle w:val="TextBody"/>
        <w:rPr/>
      </w:pPr>
      <w:r>
        <w:rPr/>
        <w:t xml:space="preserve">         </w:t>
      </w:r>
      <w:r>
        <w:rPr/>
        <w:t>Отечественная сетевая среднеорбитальная СРНС ГЛОНАСС (ГЛОбальная НАвигационная Спутниковая Система) предназначена для непрерывного и высокоточного определения пространственного (трехмерного) местоположения вектора скорости движения, а также времени космических, авиационных, морских и наземных потребителей в любой точке Земли или околоземного пространства. В настоящее время она состоит из трех подсистем:</w:t>
      </w:r>
    </w:p>
    <w:p>
      <w:pPr>
        <w:pStyle w:val="Normal"/>
        <w:numPr>
          <w:ilvl w:val="0"/>
          <w:numId w:val="8"/>
        </w:numPr>
        <w:spacing w:lineRule="auto" w:line="278"/>
        <w:rPr>
          <w:sz w:val="24"/>
        </w:rPr>
      </w:pPr>
      <w:r>
        <w:rPr>
          <w:sz w:val="24"/>
        </w:rPr>
        <w:t>подсистема космических аппаратов (ПКА), состоящая из навигационных спутников ГЛОНАСС на соответствующих орбитах;</w:t>
      </w:r>
    </w:p>
    <w:p>
      <w:pPr>
        <w:pStyle w:val="Normal"/>
        <w:numPr>
          <w:ilvl w:val="0"/>
          <w:numId w:val="10"/>
        </w:numPr>
        <w:spacing w:lineRule="auto" w:line="278"/>
        <w:rPr/>
      </w:pPr>
      <w:r>
        <w:rPr>
          <w:sz w:val="24"/>
        </w:rPr>
        <w:t>подсистема контроля и управления (ПКУ), состоящая из наземных пунктов контроля и управления;</w:t>
      </w:r>
    </w:p>
    <w:p>
      <w:pPr>
        <w:pStyle w:val="Normal"/>
        <w:numPr>
          <w:ilvl w:val="0"/>
          <w:numId w:val="21"/>
        </w:numPr>
        <w:spacing w:lineRule="auto" w:line="240" w:before="20" w:after="0"/>
        <w:rPr>
          <w:sz w:val="24"/>
        </w:rPr>
      </w:pPr>
      <w:r>
        <w:rPr>
          <w:sz w:val="24"/>
        </w:rPr>
        <w:t>аппаратуры потребителей (АП).</w:t>
      </w:r>
    </w:p>
    <w:p>
      <w:pPr>
        <w:pStyle w:val="Normal"/>
        <w:spacing w:lineRule="auto" w:line="278"/>
        <w:rPr/>
      </w:pPr>
      <w:r>
        <w:rPr>
          <w:sz w:val="24"/>
        </w:rPr>
        <w:t>Навигационные определения в ГЛОНАСС осуществляются на основе опросных измерений в аппаратуре потребителей псевдодальности и радиальной псевдоскорости до четырех спутников (или трех спутников при использовании дополнительной информации) ГЛОНАСС, а также с учетом приняты</w:t>
      </w:r>
      <w:r>
        <w:rPr>
          <w:sz w:val="24"/>
          <w:lang w:val="en-US"/>
        </w:rPr>
        <w:t>x</w:t>
      </w:r>
      <w:r>
        <w:rPr>
          <w:sz w:val="24"/>
        </w:rPr>
        <w:t xml:space="preserve"> навигационных сообщений этих спутников. В навигационных сообщениях, передаваемых с помощью спутниковых радиосигналов, содержится информация о различных параметрах, в том числе и необходимые сведения о положении и движении спутников в соответствующие моменты времени. В результате обработки этих данных в АП ГЛОНАСС обычно определяются три (две) координаты потребителя, величина и направление вектора его земной (путевой) скорости, текущее время (местное или в шкале Госэталона Координированного Всемирного Времени </w:t>
      </w:r>
      <w:r>
        <w:rPr>
          <w:sz w:val="24"/>
          <w:lang w:val="en-US"/>
        </w:rPr>
        <w:t>UTC</w:t>
      </w:r>
      <w:r>
        <w:rPr>
          <w:sz w:val="24"/>
        </w:rPr>
        <w:t>(</w:t>
      </w:r>
      <w:r>
        <w:rPr>
          <w:sz w:val="24"/>
          <w:lang w:val="en-US"/>
        </w:rPr>
        <w:t>SU</w:t>
      </w:r>
      <w:r>
        <w:rPr>
          <w:sz w:val="24"/>
        </w:rPr>
        <w:t xml:space="preserve">) или, по другому, </w:t>
      </w:r>
      <w:r>
        <w:rPr>
          <w:sz w:val="24"/>
          <w:lang w:val="en-US"/>
        </w:rPr>
        <w:t>U</w:t>
      </w:r>
      <w:r>
        <w:rPr>
          <w:sz w:val="24"/>
        </w:rPr>
        <w:t>Т</w:t>
      </w:r>
      <w:r>
        <w:rPr>
          <w:sz w:val="24"/>
          <w:lang w:val="en-US"/>
        </w:rPr>
        <w:t>C</w:t>
      </w:r>
      <w:r>
        <w:rPr>
          <w:sz w:val="24"/>
        </w:rPr>
        <w:t xml:space="preserve">(ГЭВЧ) (ГЭВЧ — Государственный эталон времени и частоты). Основные характеристики СРНС ГЛОНАСС приведены в табл. 1 — 2, где для сравнения приведены сведения об американской срсдневысотной СРНС </w:t>
      </w:r>
      <w:r>
        <w:rPr>
          <w:sz w:val="24"/>
          <w:lang w:val="en-US"/>
        </w:rPr>
        <w:t>GPS</w:t>
      </w:r>
      <w:r>
        <w:rPr>
          <w:sz w:val="24"/>
        </w:rPr>
        <w:t xml:space="preserve">. В табл. 1 приведены общесистемные характеристики СРНС ГЛОНАСС. В табл. 2 приведены как стандартные значения характеристик СРНС, так и их оценки на основе данных, полученных в 1993—1995 гг. Последние показаны в скобках, причем для С/А-кода, кода стандартной точности) значения приводятся для вариантов работы с А/без </w:t>
      </w:r>
      <w:r>
        <w:rPr>
          <w:sz w:val="24"/>
          <w:lang w:val="en-US"/>
        </w:rPr>
        <w:t>SA</w:t>
      </w:r>
      <w:r>
        <w:rPr>
          <w:sz w:val="24"/>
        </w:rPr>
        <w:t xml:space="preserve"> (</w:t>
      </w:r>
      <w:r>
        <w:rPr>
          <w:sz w:val="24"/>
          <w:lang w:val="en-US"/>
        </w:rPr>
        <w:t>SA</w:t>
      </w:r>
      <w:r>
        <w:rPr>
          <w:sz w:val="24"/>
        </w:rPr>
        <w:t xml:space="preserve"> — </w:t>
      </w:r>
      <w:r>
        <w:rPr>
          <w:sz w:val="24"/>
          <w:lang w:val="en-US"/>
        </w:rPr>
        <w:t>Selective</w:t>
      </w:r>
      <w:r>
        <w:rPr>
          <w:sz w:val="24"/>
        </w:rPr>
        <w:t xml:space="preserve"> </w:t>
      </w:r>
      <w:r>
        <w:rPr>
          <w:sz w:val="24"/>
          <w:lang w:val="en-US"/>
        </w:rPr>
        <w:t>Availability</w:t>
      </w:r>
      <w:r>
        <w:rPr>
          <w:sz w:val="24"/>
        </w:rPr>
        <w:t xml:space="preserve"> — селективный доступ) ).    </w:t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0" w:hanging="0"/>
        <w:rPr>
          <w:sz w:val="20"/>
        </w:rPr>
      </w:pPr>
      <w:r>
        <w:rPr>
          <w:b/>
          <w:sz w:val="20"/>
        </w:rPr>
        <w:t>Таблица 1.</w:t>
      </w:r>
      <w:r>
        <w:rPr>
          <w:sz w:val="20"/>
        </w:rPr>
        <w:t xml:space="preserve"> </w:t>
      </w:r>
      <w:r>
        <w:rPr>
          <w:i/>
          <w:sz w:val="20"/>
        </w:rPr>
        <w:t>Системные характеристики СРНС ГЛОНАСС</w:t>
      </w:r>
    </w:p>
    <w:tbl>
      <w:tblPr>
        <w:tblW w:w="7797" w:type="dxa"/>
        <w:jc w:val="left"/>
        <w:tblInd w:w="-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0"/>
        <w:gridCol w:w="1960"/>
        <w:gridCol w:w="1797"/>
      </w:tblGrid>
      <w:tr>
        <w:trPr>
          <w:trHeight w:val="240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араметр, спосо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ЛОНАСС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GPS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НС (резерв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4 (3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4 (3)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орбитальных плоскостей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НС в орбитальной плоскости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ип орбит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руговая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е =0±0,01)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руговая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Высота орбит, км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910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0145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Наклонение орбит, 1рад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64,8±0,3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5 (63)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Драконический период обращения НС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1ч 15 мин 44 с ±5 с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1 ч 56,9 мин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пособ разделения сигналов НС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астотный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довый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Несущие частоты навигационных радиосигналов МГц: 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1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602,5625...1615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75.42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</w:rPr>
              <w:t>2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246,4375...1256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227,6 !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ериод повторения ПСП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 мс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 мс (С/А-код)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дальномерного кода или его сегмента)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7 дн (Р-код) 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актовая частота ПСП, МГц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0,511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,023 (С/А-код) 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,23 (P,Y-код) 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Скорость передачи цифровой информации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(соответственно СИ- и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- код), бит/с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Длительность суперкадра, мин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кадров в суперкадре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5 ;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Число строк в кадре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истема отсчетов времени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TC(SU)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TC(USNO) .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истема отсчета пространственных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ординат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З-90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  <w:lang w:val="en-US"/>
              </w:rPr>
              <w:t>WGC</w:t>
            </w:r>
            <w:r>
              <w:rPr>
                <w:sz w:val="20"/>
              </w:rPr>
              <w:t>-84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ип эфемерид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Геоцентрические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Модифициро-</w:t>
              <w:softHyphen/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координаты и их</w:t>
            </w:r>
          </w:p>
        </w:tc>
        <w:tc>
          <w:tcPr>
            <w:tcW w:w="1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ванные кепле-</w:t>
            </w:r>
          </w:p>
        </w:tc>
      </w:tr>
      <w:tr>
        <w:trPr>
          <w:trHeight w:val="240" w:hRule="atLeast"/>
        </w:trPr>
        <w:tc>
          <w:tcPr>
            <w:tcW w:w="40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одные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ровы элементы</w:t>
            </w:r>
          </w:p>
        </w:tc>
      </w:tr>
    </w:tbl>
    <w:p>
      <w:pPr>
        <w:pStyle w:val="Normal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5"/>
        <w:gridCol w:w="2715"/>
        <w:gridCol w:w="980"/>
        <w:gridCol w:w="1200"/>
        <w:gridCol w:w="1155"/>
        <w:gridCol w:w="5"/>
        <w:gridCol w:w="323"/>
        <w:gridCol w:w="1275"/>
      </w:tblGrid>
      <w:tr>
        <w:trPr>
          <w:trHeight w:val="880" w:hRule="exact"/>
        </w:trPr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Таблица 2.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Точностные характеристики СРНС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85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Точность измерений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GPS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=0,95)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ГЛОНАСС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=0,997)</w:t>
            </w:r>
          </w:p>
        </w:tc>
      </w:tr>
      <w:tr>
        <w:trPr>
          <w:trHeight w:val="740" w:hRule="atLeast"/>
        </w:trPr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Горизонтальная плоскость, м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100 (72/18)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300 (Р=0.9999) 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д) (С/А-код) (Р-, Y-код!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60 (СТ-код) (39)</w:t>
            </w:r>
          </w:p>
        </w:tc>
      </w:tr>
      <w:tr>
        <w:trPr>
          <w:trHeight w:val="740" w:hRule="atLeast"/>
        </w:trPr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>Вертикальная плоскость, 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6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135/34)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л) (Р-, Y-код)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75 (СТ-код) (67,5)</w:t>
            </w:r>
          </w:p>
        </w:tc>
      </w:tr>
      <w:tr>
        <w:trPr>
          <w:trHeight w:val="740" w:hRule="atLeast"/>
        </w:trPr>
        <w:tc>
          <w:tcPr>
            <w:tcW w:w="2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Скорость, см/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&lt; 200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д ) (Р-. Y-код)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5 (С'1-код)</w:t>
            </w:r>
          </w:p>
        </w:tc>
      </w:tr>
      <w:tr>
        <w:trPr>
          <w:trHeight w:val="740" w:hRule="atLeast"/>
        </w:trPr>
        <w:tc>
          <w:tcPr>
            <w:tcW w:w="2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Ускорение, мм/с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&lt;19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(С/А-код) (С/А-код )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>
          <w:trHeight w:val="740" w:hRule="atLeast"/>
        </w:trPr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Время, мк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8</w:t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)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0"/>
              </w:rPr>
              <w:t xml:space="preserve">(С/А-код ) (Р-,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-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  <w:t>1 (CI-код)</w:t>
            </w:r>
          </w:p>
        </w:tc>
      </w:tr>
    </w:tbl>
    <w:p>
      <w:pPr>
        <w:pStyle w:val="Normal"/>
        <w:spacing w:lineRule="auto" w:line="240"/>
        <w:ind w:left="40"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80" w:firstLine="539"/>
        <w:rPr>
          <w:b/>
          <w:b/>
          <w:sz w:val="24"/>
        </w:rPr>
      </w:pPr>
      <w:r>
        <w:rPr>
          <w:b/>
          <w:sz w:val="24"/>
        </w:rPr>
        <w:t xml:space="preserve">5.2. Назначение и состав подсистемы контроля и управления </w:t>
      </w:r>
    </w:p>
    <w:p>
      <w:pPr>
        <w:pStyle w:val="Normal"/>
        <w:spacing w:lineRule="auto" w:line="278" w:before="180" w:after="0"/>
        <w:ind w:left="40" w:firstLine="420"/>
        <w:rPr/>
      </w:pPr>
      <w:r>
        <w:rPr>
          <w:sz w:val="24"/>
        </w:rPr>
        <w:t>Наземный сегмент системы ГЛОНАСС — подсистема контроля и упрощения (ПКУ), предназначена для контроля правильности функционирования правления и информационного обеспечения сети спутников системы ГЛОНАСС, состоит из следующих взаимосвязанных стационарных элементов: центр управления системой ГЛОНАСС (ЦУС); центральный синхронизатор (ЦС); контрольные станции (КС); система контроля фаз (СКФ); кванто-оптические станции (КОС); аппаратура контроля поля (АКП).</w:t>
      </w:r>
    </w:p>
    <w:p>
      <w:pPr>
        <w:pStyle w:val="Normal"/>
        <w:spacing w:lineRule="auto" w:line="240" w:before="20" w:after="0"/>
        <w:ind w:left="40" w:firstLine="420"/>
        <w:rPr>
          <w:sz w:val="24"/>
        </w:rPr>
      </w:pPr>
      <w:r>
        <w:rPr>
          <w:sz w:val="24"/>
        </w:rPr>
        <w:t>Наземный сегмент выполняет следующие функции:</w:t>
      </w:r>
    </w:p>
    <w:p>
      <w:pPr>
        <w:pStyle w:val="Normal"/>
        <w:numPr>
          <w:ilvl w:val="0"/>
          <w:numId w:val="3"/>
        </w:numPr>
        <w:spacing w:lineRule="auto" w:line="278"/>
        <w:rPr/>
      </w:pPr>
      <w:r>
        <w:rPr>
          <w:sz w:val="24"/>
        </w:rPr>
        <w:t>проведение траекторных измерений для определения и прогнозировании непрерывного уточнения параметров орбит всех спутников;</w:t>
      </w:r>
    </w:p>
    <w:p>
      <w:pPr>
        <w:pStyle w:val="Normal"/>
        <w:numPr>
          <w:ilvl w:val="0"/>
          <w:numId w:val="13"/>
        </w:numPr>
        <w:spacing w:lineRule="auto" w:line="278"/>
        <w:rPr/>
      </w:pPr>
      <w:r>
        <w:rPr>
          <w:sz w:val="24"/>
        </w:rPr>
        <w:t>временные измерения для определения расхождения бортовых шкал времени всех спутников с системной шкалой времени ГЛОНАСС, синхронизации спутниковой шкалы времени с временной шкалой центрального синхронизатора и службы единого времени путем фазирования и коррекции бортовых шкал времени спутников;</w:t>
      </w:r>
    </w:p>
    <w:p>
      <w:pPr>
        <w:pStyle w:val="Normal"/>
        <w:numPr>
          <w:ilvl w:val="0"/>
          <w:numId w:val="14"/>
        </w:numPr>
        <w:spacing w:lineRule="auto" w:line="278"/>
        <w:rPr/>
      </w:pPr>
      <w:r>
        <w:rPr>
          <w:sz w:val="24"/>
        </w:rPr>
        <w:t>формирование массива служебной информации (навигационных сообщений), содержащего спрогнозированные эфемериды, альманах и поправки к бортовой  шкале времени каждого спутника и другие данные, необходимые для формирования навигационных кадров;</w:t>
      </w:r>
    </w:p>
    <w:p>
      <w:pPr>
        <w:pStyle w:val="Normal"/>
        <w:numPr>
          <w:ilvl w:val="0"/>
          <w:numId w:val="4"/>
        </w:numPr>
        <w:spacing w:lineRule="auto" w:line="278"/>
        <w:rPr/>
      </w:pPr>
      <w:r>
        <w:rPr>
          <w:sz w:val="24"/>
        </w:rPr>
        <w:t>передача (закладка) массива служебной информации в память ЭВМ каждого спутника и контроль за его прохождением;</w:t>
      </w:r>
    </w:p>
    <w:p>
      <w:pPr>
        <w:pStyle w:val="Normal"/>
        <w:numPr>
          <w:ilvl w:val="0"/>
          <w:numId w:val="17"/>
        </w:numPr>
        <w:spacing w:lineRule="auto" w:line="278"/>
        <w:rPr/>
      </w:pPr>
      <w:r>
        <w:rPr>
          <w:sz w:val="24"/>
        </w:rPr>
        <w:t>контроль по телеметрическим каналам за работой бортовых систем спутников и диагностика их состояния;</w:t>
      </w:r>
    </w:p>
    <w:p>
      <w:pPr>
        <w:pStyle w:val="Normal"/>
        <w:numPr>
          <w:ilvl w:val="0"/>
          <w:numId w:val="12"/>
        </w:numPr>
        <w:spacing w:lineRule="auto" w:line="278"/>
        <w:rPr/>
      </w:pPr>
      <w:r>
        <w:rPr>
          <w:sz w:val="24"/>
        </w:rPr>
        <w:t>контроль информации в навигационных сообщениях спутника, прием сигнала вызова ПКУ;</w:t>
      </w:r>
    </w:p>
    <w:p>
      <w:pPr>
        <w:pStyle w:val="31"/>
        <w:numPr>
          <w:ilvl w:val="0"/>
          <w:numId w:val="20"/>
        </w:numPr>
        <w:jc w:val="both"/>
        <w:rPr/>
      </w:pPr>
      <w:r>
        <w:rPr/>
        <w:t>управление полетом спутников и работой их бортовых систем путем выдачи на спутники временных программ и команд управления; контроль прохождения этих данных; контроль характеристик навигационного поля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sz w:val="24"/>
        </w:rPr>
        <w:t>определение сдвига фазы дальномерного навигационного сигнала спутника по отношению к фазе сигнала центрального синхронизатора;</w:t>
      </w:r>
    </w:p>
    <w:p>
      <w:pPr>
        <w:pStyle w:val="TextBodyIndent"/>
        <w:ind w:left="40" w:hanging="0"/>
        <w:rPr/>
      </w:pPr>
      <w:r>
        <w:rPr/>
        <w:t>планирование работы всех технических средств ПКУ, автоматизированная обработка и передача данных между элементами ПКУ.</w:t>
      </w:r>
    </w:p>
    <w:p>
      <w:pPr>
        <w:pStyle w:val="Normal"/>
        <w:spacing w:lineRule="auto" w:line="240" w:before="20" w:after="0"/>
        <w:ind w:left="0" w:firstLine="420"/>
        <w:rPr/>
      </w:pPr>
      <w:r>
        <w:rPr>
          <w:sz w:val="24"/>
        </w:rPr>
        <w:t xml:space="preserve">В автоматизированном режиме решаются практически все основные задачи управления НС и контроля навигационного поля. 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spacing w:lineRule="auto" w:line="240"/>
        <w:ind w:left="120" w:firstLine="540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5.2.1</w:t>
        <w:tab/>
        <w:t>Центр управления системой</w:t>
      </w:r>
    </w:p>
    <w:p>
      <w:pPr>
        <w:pStyle w:val="FR1"/>
        <w:ind w:left="1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60" w:firstLine="540"/>
        <w:rPr/>
      </w:pPr>
      <w:r>
        <w:rPr>
          <w:sz w:val="24"/>
        </w:rPr>
        <w:t xml:space="preserve">     </w:t>
      </w:r>
      <w:r>
        <w:rPr>
          <w:sz w:val="24"/>
        </w:rPr>
        <w:t>Центр управления системой соединен</w:t>
        <w:tab/>
        <w:t>каналами автоматизированной и неавтоматизированной связи, а также линиями передачи</w:t>
        <w:tab/>
        <w:t>данных со всеми элементами ПКУ, планирует и координирует работу всех средств ПКУ на основании принятого для ГЛОНАСС ежесуточною режима управления спутниками в рамках технологического цикла управления. При этом ЦУС собирает и обрабатывает данные для прогноза эфемерид и частотно-временных оправок, осуществляет с помощью, так называемого, баллистического центра расчет</w:t>
      </w:r>
      <w:r>
        <w:rPr>
          <w:smallCaps/>
          <w:sz w:val="24"/>
        </w:rPr>
        <w:t xml:space="preserve"> </w:t>
      </w:r>
      <w:r>
        <w:rPr>
          <w:sz w:val="24"/>
        </w:rPr>
        <w:t>и анализ пространственных характеристик системы, анализ баллистической и структуры и расчет исходных данных для планирования работы элементов ПКУ.</w:t>
      </w:r>
    </w:p>
    <w:p>
      <w:pPr>
        <w:pStyle w:val="Normal"/>
        <w:spacing w:lineRule="auto" w:line="278"/>
        <w:ind w:left="40" w:firstLine="240"/>
        <w:rPr/>
      </w:pPr>
      <w:r>
        <w:rPr>
          <w:sz w:val="24"/>
        </w:rPr>
        <w:t>Информацию, необходимую для запуска спутников, расчета параметров орбитального движения, управления ими в полете, ЦУС получает от системы единого времени и эталонных частот, системы определения параметров вращения Земли, системы мониторинга гелио- и геофизизической обстановки.</w:t>
      </w:r>
    </w:p>
    <w:p>
      <w:pPr>
        <w:pStyle w:val="Normal"/>
        <w:spacing w:lineRule="auto" w:line="278"/>
        <w:ind w:left="40" w:firstLine="240"/>
        <w:rPr>
          <w:sz w:val="24"/>
        </w:rPr>
      </w:pPr>
      <w:r>
        <w:rPr>
          <w:sz w:val="24"/>
        </w:rPr>
        <w:t>Центральный синхронизатор, взаимодействуя с ЦУС, формирует шкалу времени ГЛОНАСС, которая используется для синхронизации процессов и теме, например, в системе контроля фаз. Он включает в свой состав группу однородных стандартов.</w:t>
      </w:r>
    </w:p>
    <w:p>
      <w:pPr>
        <w:pStyle w:val="Normal"/>
        <w:spacing w:lineRule="auto" w:line="240" w:before="280" w:after="0"/>
        <w:ind w:left="200" w:firstLine="540"/>
        <w:rPr>
          <w:sz w:val="24"/>
        </w:rPr>
      </w:pPr>
      <w:r>
        <w:rPr>
          <w:b/>
          <w:sz w:val="24"/>
        </w:rPr>
        <w:t>5.2.2. Контрольные станции</w:t>
      </w:r>
    </w:p>
    <w:p>
      <w:pPr>
        <w:pStyle w:val="Normal"/>
        <w:spacing w:lineRule="auto" w:line="278" w:before="180" w:after="0"/>
        <w:ind w:left="40" w:firstLine="220"/>
        <w:rPr/>
      </w:pPr>
      <w:r>
        <w:rPr>
          <w:sz w:val="24"/>
        </w:rPr>
        <w:t>Контрольные станции (станции управления, измерения и кон ля или наземные измерительные пункты) по принятой схеме радиоконтроля орбит осуществляют сеансы траёкторных и временных измерений, необходимых для определения и прогнозирования пространственного положения спутников и расхождения их шкал времени с временной шкалой ГЛОНАСС, а также собирают телеметрическую информацию о состоянии бортовых систем спутников. С их помощью происходит закладка в бортовые ЭВМ спутников массивов служебной информации (альманах, эфемериды, частотно-временные поправки и др.), временных программ и оперативных команд для управления новыми системами.</w:t>
      </w:r>
    </w:p>
    <w:p>
      <w:pPr>
        <w:pStyle w:val="Normal"/>
        <w:spacing w:lineRule="auto" w:line="278"/>
        <w:ind w:left="40" w:firstLine="220"/>
        <w:rPr/>
      </w:pPr>
      <w:r>
        <w:rPr>
          <w:sz w:val="24"/>
        </w:rPr>
        <w:t>Траекторные измерения осуществляются с помощью радиолокационных станций, которые определяют запросным способом дальность до спутников и начальную скорость. Дальномерный канал характеризуется максимальной ошибкой около 2 ... 3 м. Процесс измерения дальности до спутника совмещают по времени с процессом закладки массивов служебной информации, временных программ и команд управления, со съемом телеметрических данных спутника.</w:t>
      </w:r>
    </w:p>
    <w:p>
      <w:pPr>
        <w:pStyle w:val="Normal"/>
        <w:spacing w:lineRule="auto" w:line="278"/>
        <w:ind w:left="40" w:firstLine="220"/>
        <w:rPr/>
      </w:pPr>
      <w:r>
        <w:rPr>
          <w:sz w:val="24"/>
        </w:rPr>
        <w:t>Для эфемеридного обеспечения с КС в ЦУС ежесуточно выдается по каждому спутнику по 10 ... 12 наборов (сеансов) измеренных текущих навигационных параметров объемом примерно 1 Кбайт каждый.</w:t>
      </w:r>
    </w:p>
    <w:p>
      <w:pPr>
        <w:pStyle w:val="Normal"/>
        <w:spacing w:lineRule="auto" w:line="278"/>
        <w:ind w:left="40" w:firstLine="220"/>
        <w:rPr/>
      </w:pPr>
      <w:r>
        <w:rPr>
          <w:sz w:val="24"/>
        </w:rPr>
        <w:t>В настоящее время для обеспечения работ ГЛОНАСС могут использоваться</w:t>
      </w:r>
      <w:r>
        <w:rPr>
          <w:b/>
          <w:sz w:val="24"/>
        </w:rPr>
        <w:t xml:space="preserve"> </w:t>
      </w:r>
      <w:r>
        <w:rPr>
          <w:sz w:val="24"/>
        </w:rPr>
        <w:t>КС, рассредоточенные по всей территории России. Часть КС других элементов наземного сегмента ГЛОНАСС осталась вне территории России (в странах СНГ) и может быть использована лишь при наличии соответствующих договоренностей. Размещение сети КС выбрано с учетом существующей инфраструктуры управления НС и из условий надежного решения задач траекторных измерений для всей орбитальной группировки.</w:t>
      </w:r>
    </w:p>
    <w:p>
      <w:pPr>
        <w:pStyle w:val="Normal"/>
        <w:spacing w:lineRule="auto" w:line="278"/>
        <w:ind w:left="120" w:firstLine="540"/>
        <w:rPr>
          <w:sz w:val="24"/>
        </w:rPr>
      </w:pPr>
      <w:r>
        <w:rPr>
          <w:sz w:val="24"/>
        </w:rPr>
        <w:t>Такая сеть КС обеспечивает закладку на спутники системы 1 раз/сут вы</w:t>
        <w:softHyphen/>
        <w:t>сокоточных эфемерид и временных поправок (возможна закладка 2 раз/сут).</w:t>
      </w:r>
    </w:p>
    <w:p>
      <w:pPr>
        <w:pStyle w:val="Normal"/>
        <w:spacing w:lineRule="auto" w:line="278"/>
        <w:rPr/>
      </w:pPr>
      <w:r>
        <w:rPr>
          <w:sz w:val="24"/>
        </w:rPr>
        <w:t>В случае выхода из строя одной из станций возможна ее равноценная замена другой, так как сеть КС обладает достаточной избыточностью и в наихудшей ситуации работу системы может обеспечивать ЦУС и одна станция, однако интенсивность ее работы будет очень высокой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>При планировании работы КС на сутки определяются основные и резервные станции для проведения сеансов измерений с необходимой избыточ</w:t>
        <w:softHyphen/>
        <w:t>ностью. Контрольные станции имеют тройное резервирование по аппаратуре (один комплект рабочий, второй — в резерве, третий — профилактические ра</w:t>
        <w:softHyphen/>
        <w:t>боты). Коэффициент готовности средств ПКУ в сеансе измерений и закладки информации на борт спутника близок к единице.</w:t>
      </w:r>
    </w:p>
    <w:p>
      <w:pPr>
        <w:pStyle w:val="Normal"/>
        <w:spacing w:lineRule="auto" w:line="278"/>
        <w:ind w:left="40" w:firstLine="560"/>
        <w:rPr/>
      </w:pPr>
      <w:r>
        <w:rPr>
          <w:sz w:val="24"/>
        </w:rPr>
        <w:t xml:space="preserve">Описанная сеть КС отличается от аналогичной структуры СРНС </w:t>
      </w:r>
      <w:r>
        <w:rPr>
          <w:sz w:val="24"/>
          <w:lang w:val="en-US"/>
        </w:rPr>
        <w:t>GPS</w:t>
      </w:r>
      <w:r>
        <w:rPr>
          <w:sz w:val="24"/>
        </w:rPr>
        <w:t xml:space="preserve"> тем, что обеспечивает высокое качество управления орбитальной группиров</w:t>
        <w:softHyphen/>
        <w:t>кой только с национальной территории. КС ГЛОНАСС могут использоваться для обеспечения функционирования других космических средств.</w:t>
      </w:r>
    </w:p>
    <w:p>
      <w:pPr>
        <w:pStyle w:val="Normal"/>
        <w:spacing w:lineRule="auto" w:line="240" w:before="280" w:after="0"/>
        <w:ind w:left="200" w:firstLine="540"/>
        <w:rPr>
          <w:sz w:val="24"/>
        </w:rPr>
      </w:pPr>
      <w:r>
        <w:rPr>
          <w:b/>
          <w:sz w:val="24"/>
        </w:rPr>
        <w:t>5.2.3. Эфемеридное обеспечение</w:t>
      </w:r>
    </w:p>
    <w:p>
      <w:pPr>
        <w:pStyle w:val="Normal"/>
        <w:spacing w:lineRule="auto" w:line="278" w:before="200" w:after="0"/>
        <w:ind w:left="40" w:firstLine="260"/>
        <w:rPr/>
      </w:pPr>
      <w:r>
        <w:rPr>
          <w:sz w:val="24"/>
        </w:rPr>
        <w:t>Эфемеридное обеспечение поддерживается комплексом технических и программных средств, выполняющих радиоконтроль орбит спутников с нескольких наземных КС, обработку результатов траекторных измерений и рас эфемеридной информации (ЭИ), передаваемой далее с помощью загрузочных станций на спутник.</w:t>
      </w:r>
    </w:p>
    <w:p>
      <w:pPr>
        <w:pStyle w:val="TextBody"/>
        <w:rPr/>
      </w:pPr>
      <w:r>
        <w:rPr/>
        <w:t>Высокая точность расчета эфемерид обеспечивается соответствующей точностью измерительных средств, внесением поправок на выявленные методических траекторных измерений, но и накапливаемых за недельный срок. При этом дальномерные данные, получаемые от станций слежения за спутниками, периодически калибруются, что обеспечивает высокое качество траекторных измерений в системе ГЛОНАСС.</w:t>
      </w:r>
    </w:p>
    <w:p>
      <w:pPr>
        <w:pStyle w:val="Normal"/>
        <w:spacing w:lineRule="auto" w:line="278"/>
        <w:rPr/>
      </w:pPr>
      <w:r>
        <w:rPr>
          <w:sz w:val="24"/>
        </w:rPr>
        <w:t xml:space="preserve">   </w:t>
      </w:r>
      <w:r>
        <w:rPr>
          <w:sz w:val="24"/>
        </w:rPr>
        <w:t>Предполагается, что такие традиционные методы управления будут использоваться до 2000 г. В дальнейшем будет осуществляться переход на новые технологии, включающие межспутниковые угломерно-дальномерные измерения</w:t>
      </w:r>
      <w:r>
        <w:rPr>
          <w:smallCaps/>
          <w:sz w:val="24"/>
        </w:rPr>
        <w:t xml:space="preserve">, </w:t>
      </w:r>
      <w:r>
        <w:rPr>
          <w:sz w:val="24"/>
        </w:rPr>
        <w:t>что обеспечит качественный скачок в координатно-временном обеспечении потребителей.</w:t>
      </w:r>
    </w:p>
    <w:p>
      <w:pPr>
        <w:pStyle w:val="Style13"/>
        <w:spacing w:lineRule="auto" w:line="240"/>
        <w:ind w:left="0" w:right="0" w:hanging="0"/>
        <w:jc w:val="both"/>
        <w:rPr/>
      </w:pPr>
      <w:r>
        <w:rPr/>
        <w:t xml:space="preserve">          </w:t>
      </w:r>
      <w:r>
        <w:rPr/>
        <w:t>5.2.4. Особенности формирования эфемеридной информации в ГЛОНАСС</w:t>
      </w:r>
    </w:p>
    <w:p>
      <w:pPr>
        <w:pStyle w:val="Normal"/>
        <w:spacing w:lineRule="auto" w:line="278" w:before="200" w:after="0"/>
        <w:ind w:left="40" w:firstLine="680"/>
        <w:rPr/>
      </w:pPr>
      <w:r>
        <w:rPr>
          <w:sz w:val="24"/>
        </w:rPr>
        <w:t>Система ГЛОНАСС создавалась в условиях, когда уровень фундаментальных исследований в области геодезии, геодинамики и геофизики не обеспечивал требуемую точность эфемеридного обеспечения системы. В этих условиях был проведен комплекс работ по обоснованию путей решения этой проблемы через построение согласующих моделей движения спутников, параметры которых определяют в процессе решения самой задачи баллистико-навигационного обеспечения системы.</w:t>
      </w:r>
    </w:p>
    <w:p>
      <w:pPr>
        <w:pStyle w:val="Normal"/>
        <w:spacing w:lineRule="auto" w:line="278"/>
        <w:ind w:left="40" w:firstLine="680"/>
        <w:rPr/>
      </w:pPr>
      <w:r>
        <w:rPr>
          <w:sz w:val="24"/>
        </w:rPr>
        <w:t>Исследования показали, что необходимо отказаться от типовых остро-резонансных (например, с периодом обращения спутника равным 12 ч, как в СРНС</w:t>
      </w:r>
      <w:r>
        <w:rPr>
          <w:smallCaps/>
          <w:sz w:val="24"/>
        </w:rPr>
        <w:t xml:space="preserve"> </w:t>
      </w:r>
      <w:r>
        <w:rPr>
          <w:sz w:val="24"/>
        </w:rPr>
        <w:t>GPS, когда период вращения Земли вокруг своей оси равен двум периодам обращения спутника) орбит спутников, так как в процессе моделирования уравнений траекторного движения спутников это повышает устойчивость их решений и ослабляет корреляции между параметрами отдельных уравнений (моделирующих, например, изменение геопотенциала, координат измерительных средств, радиационного давления). Кроме того, оказалось, что наивысшая точность баллистико-эфемеридного обеспечения системы при решении многомерной навигационной задачи с расширенным вектором состояния обеспечивается при обработке измеренных текущих навигационных параметров на интервале 8 сут. Переход от острорезонансных орбит был осуществлен путем „увеличения числа витков спутника (по сравнению с GPS) на интервале 8 сут до 16 ... 17. Число спутников в системе выбрано равным 24 с равномерным распределением по трем орбитальным плоскостям. Все спутники системы фазируются таким образом, что на больших временных интервалах они имеют один след на поверхности Земли. Это обеспечивает высокую баллистическую устойчивость системы и относительно высокую точность и простоту расчетов траекторий. Опыт эксплуатации системы показал, что при обеспечении начального периода обращения спутника с точностью не хуже 0,1 с на протяжении заданного срока активного существования спутника его положение в системе корректировать не нужно.</w:t>
      </w:r>
    </w:p>
    <w:p>
      <w:pPr>
        <w:pStyle w:val="TextBody"/>
        <w:spacing w:lineRule="auto" w:line="240" w:before="20" w:after="0"/>
        <w:rPr/>
      </w:pPr>
      <w:r>
        <w:rPr/>
        <w:t>В настоящее время в системе ГЛОНАСС используется запросная технология эфемеридного обеспечения, когда исходной информацией для расчета эфемерид служат данные измеренных текущих параметров (ИТП) спутников, поступающие в ЦУС от контрольных станций по программам межмашинного обмена через вычислительную сеть. Ежесуточно осуществляется 10 ... 12 сеансов передачи информации по каждому спутнику.</w:t>
      </w:r>
    </w:p>
    <w:p>
      <w:pPr>
        <w:pStyle w:val="3"/>
        <w:rPr/>
      </w:pPr>
      <w:r>
        <w:rPr/>
      </w:r>
    </w:p>
    <w:sectPr>
      <w:headerReference w:type="default" r:id="rId9"/>
      <w:type w:val="nextPage"/>
      <w:pgSz w:w="11906" w:h="168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0.35pt;mso-wrap-distance-left:0pt;mso-wrap-distance-right:0pt;mso-wrap-distance-top:0pt;mso-wrap-distance-bottom:0pt;margin-top:0.05pt;mso-position-vertical-relative:text;margin-left:4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1314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0.35pt;mso-wrap-distance-left:0pt;mso-wrap-distance-right:0pt;mso-wrap-distance-top:0pt;mso-wrap-distance-bottom:0pt;margin-top:0.05pt;mso-position-vertical-relative:text;margin-left:4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3235" cy="13144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0.35pt;mso-wrap-distance-left:0pt;mso-wrap-distance-right:0pt;mso-wrap-distance-top:0pt;mso-wrap-distance-bottom:0pt;margin-top:0.05pt;mso-position-vertical-relative:text;margin-left:4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left="40"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ind w:lef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2160" w:hanging="0"/>
      <w:jc w:val="left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20" w:hanging="0"/>
    </w:pPr>
    <w:rPr>
      <w:rFonts w:ascii="Arial" w:hAnsi="Arial" w:eastAsia="Times New Roman" w:cs="Arial"/>
      <w:i/>
      <w:color w:val="auto"/>
      <w:sz w:val="3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before="300" w:after="0"/>
      <w:ind w:left="680" w:hanging="0"/>
      <w:jc w:val="right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FR4">
    <w:name w:val="FR4"/>
    <w:qFormat/>
    <w:pPr>
      <w:widowControl w:val="false"/>
      <w:bidi w:val="0"/>
      <w:spacing w:lineRule="auto" w:line="420"/>
      <w:ind w:left="40" w:firstLine="4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 w:before="200" w:after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78"/>
      <w:ind w:left="40" w:firstLine="5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8"/>
      <w:ind w:left="0" w:firstLine="56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40" w:before="180" w:after="0"/>
      <w:ind w:left="0" w:hanging="0"/>
    </w:pPr>
    <w:rPr>
      <w:b/>
      <w:sz w:val="24"/>
    </w:rPr>
  </w:style>
  <w:style w:type="paragraph" w:styleId="31">
    <w:name w:val="Основной текст 3"/>
    <w:basedOn w:val="Normal"/>
    <w:qFormat/>
    <w:pPr>
      <w:spacing w:lineRule="auto" w:line="278"/>
      <w:ind w:left="0" w:hanging="0"/>
      <w:jc w:val="left"/>
    </w:pPr>
    <w:rPr>
      <w:sz w:val="24"/>
    </w:rPr>
  </w:style>
  <w:style w:type="paragraph" w:styleId="Style13">
    <w:name w:val="Цитата"/>
    <w:basedOn w:val="Normal"/>
    <w:qFormat/>
    <w:pPr>
      <w:spacing w:lineRule="auto" w:line="278" w:before="200" w:after="0"/>
      <w:ind w:left="40" w:right="2000" w:firstLine="68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0:16:00Z</dcterms:created>
  <dc:creator>Серега</dc:creator>
  <dc:description/>
  <dc:language>en-US</dc:language>
  <cp:lastModifiedBy>Серёга</cp:lastModifiedBy>
  <cp:lastPrinted>1999-06-07T05:01:00Z</cp:lastPrinted>
  <dcterms:modified xsi:type="dcterms:W3CDTF">1999-10-19T18:53:00Z</dcterms:modified>
  <cp:revision>15</cp:revision>
  <dc:subject/>
  <dc:title>1</dc:title>
</cp:coreProperties>
</file>