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847912819" r:id="rId3"/>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57:00Z</dcterms:created>
  <dc:creator>Ćāīēäčöčķ Ąėåźńąķäš ńāåņ Ćåķķąäüåāč÷</dc:creator>
  <dc:description/>
  <dc:language>en-US</dc:language>
  <cp:lastModifiedBy>RRD</cp:lastModifiedBy>
  <cp:lastPrinted>1996-11-14T21:21:00Z</cp:lastPrinted>
  <dcterms:modified xsi:type="dcterms:W3CDTF">1998-01-01T02:45:00Z</dcterms:modified>
  <cp:revision>52</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